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5600700" cy="936625"/>
                <wp:effectExtent l="0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3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valuating My Sandwic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27pt;margin-top:-45pt;width:440.95pt;height:73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Evaluating My Sandwich</w:t>
                      </w:r>
                    </w:p>
                  </w:txbxContent>
                </v:textbox>
                <v:path textpathok="t"/>
                <v:textpath on="t" fitshape="t" string="Evaluating My Sandwich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286500" cy="1028700"/>
                <wp:effectExtent l="14605" t="14605" r="69215" b="537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28880"/>
                        </a:xfrm>
                        <a:prstGeom prst="wedgeRoundRectCallout">
                          <a:avLst>
                            <a:gd name="adj1" fmla="val 50990"/>
                            <a:gd name="adj2" fmla="val 100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ccess Crite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write about what I liked and disliked about my sandwi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write of ways to improve my sandwich next ti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13.2pt;width:49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ccess Crite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write about what I liked and disliked about my sandwic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write of ways to improve my sandwich next tim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ick a picture of your sandwich in the box below.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86500" cy="2857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5pt;width:494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d you like or dislike your sandwich?  Explain wh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 because  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 you like or dislike how you presented your sandwich on the plate?   _________________________________ because 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would you improve your sandwich next time?   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64" w:right="964" w:gutter="0" w:header="0" w:top="14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4:00Z</dcterms:created>
  <dc:creator>admin5</dc:creator>
  <dc:description/>
  <dc:language>en-US</dc:language>
  <cp:lastModifiedBy>admin5</cp:lastModifiedBy>
  <dcterms:modified xsi:type="dcterms:W3CDTF">2007-10-18T16:28:00Z</dcterms:modified>
  <cp:revision>1</cp:revision>
  <dc:subject/>
  <dc:title/>
</cp:coreProperties>
</file>