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4229100" cy="685800"/>
                <wp:effectExtent l="0" t="0" r="374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read Tast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08pt;margin-top:-18pt;width:332.95pt;height:5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Bread Tasting</w:t>
                      </w:r>
                    </w:p>
                  </w:txbxContent>
                </v:textbox>
                <v:path textpathok="t"/>
                <v:textpath on="t" fitshape="t" string="Bread Tasting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6057900" cy="1371600"/>
                <wp:effectExtent l="5080" t="16510" r="8121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wedgeRoundRectCallout">
                          <a:avLst>
                            <a:gd name="adj1" fmla="val 62976"/>
                            <a:gd name="adj2" fmla="val -5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ccess Crit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taste different types of bre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think about their appearance, smell, flavour and tex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decide which breads I like or disli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choose which bread I want for my sandwi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3.6pt;width:476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ccess Crit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taste different types of brea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think about their appearance, smell, flavour and tex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decide which breads I like or dislik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choose which bread I want for my sandwic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4"/>
        <w:gridCol w:w="1845"/>
        <w:gridCol w:w="1845"/>
        <w:gridCol w:w="1845"/>
        <w:gridCol w:w="1845"/>
      </w:tblGrid>
      <w:tr>
        <w:trPr>
          <w:trHeight w:val="1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ype of Brea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ppearanc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mel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lavou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extu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o I like it</w:t>
            </w:r>
          </w:p>
        </w:tc>
      </w:tr>
      <w:tr>
        <w:trPr>
          <w:trHeight w:val="51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hite brea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rown brea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est of bot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Pita Brea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iabat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Rye Brea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Rol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age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aguet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ra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Word Ba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40"/>
        <w:gridCol w:w="1841"/>
        <w:gridCol w:w="1841"/>
        <w:gridCol w:w="1841"/>
        <w:gridCol w:w="1841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urfu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as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i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w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t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ui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k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s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b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ic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k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e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sp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unch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f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ick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ot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w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is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9525</wp:posOffset>
                </wp:positionV>
                <wp:extent cx="70866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75pt;width:55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Which breads might you use for your sandwich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45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39:00Z</dcterms:created>
  <dc:creator>admin5</dc:creator>
  <dc:description/>
  <dc:language>en-US</dc:language>
  <cp:lastModifiedBy>admin5</cp:lastModifiedBy>
  <dcterms:modified xsi:type="dcterms:W3CDTF">2007-10-18T16:58:00Z</dcterms:modified>
  <cp:revision>1</cp:revision>
  <dc:subject/>
  <dc:title/>
</cp:coreProperties>
</file>