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800"/>
                          <a:chOff x="0" y="0"/>
                          <a:chExt cx="868608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572040"/>
                            <a:ext cx="57142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.O- Identify the criteria for a successful money contain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i.e small,keep money safe,compartments et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600920"/>
                            <a:ext cx="6971760" cy="33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In your SPECIFICATION you will list 5 things that you must consider when designing and making your money container. Here are a few examples to help you get started-YOU can personalise them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My money container must be small enough to fit in my coat pock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My money container must have a suitable fastening so that I don’t loose any money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My money container must be bright and colourfu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My money container must be sewn together accurately for a quality produ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8520" y="0"/>
                            <a:ext cx="184320" cy="138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4pt" coordorigin="0,0" coordsize="13679,8280">
                <v:rect id="shape_0" stroked="f" o:allowincell="f" style="position:absolute;left:0;top:1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901;width:899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.O- Identify the criteria for a successful money contain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i.e small,keep money safe,compartments et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521;width:10978;height:5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In your SPECIFICATION you will list 5 things that you must consider when designing and making your money container. Here are a few examples to help you get started-YOU can personalise them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My money container must be small enough to fit in my coat pocke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My money container must have a suitable fastening so that I don’t loose any money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My money container must be bright and colourfu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My money container must be sewn together accurately for a quality produc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1399;top:0;width:289;height:21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-819150</wp:posOffset>
                </wp:positionV>
                <wp:extent cx="6438900" cy="1181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Design Spec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pt;height:93pt;mso-wrap-distance-left:9.05pt;mso-wrap-distance-right:9.05pt;mso-wrap-distance-top:0pt;mso-wrap-distance-bottom:0pt;margin-top:-64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</w:rPr>
                        <w:t>Design Spec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3555</wp:posOffset>
                </wp:positionH>
                <wp:positionV relativeFrom="paragraph">
                  <wp:posOffset>5481955</wp:posOffset>
                </wp:positionV>
                <wp:extent cx="26377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R E Sykes D&amp;T Torch Project Y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431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R E Sykes D&amp;T Torch Project 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9:54:00Z</dcterms:created>
  <dc:creator>Authorised User</dc:creator>
  <dc:description/>
  <cp:keywords/>
  <dc:language>en-US</dc:language>
  <cp:lastModifiedBy>Rainbow Forge 1</cp:lastModifiedBy>
  <cp:lastPrinted>2007-03-20T10:37:00Z</cp:lastPrinted>
  <dcterms:modified xsi:type="dcterms:W3CDTF">2007-05-06T19:54:00Z</dcterms:modified>
  <cp:revision>2</cp:revision>
  <dc:subject/>
  <dc:title> </dc:title>
</cp:coreProperties>
</file>