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-593725</wp:posOffset>
                </wp:positionV>
                <wp:extent cx="3257550" cy="73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36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Product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6.5pt;height:58pt;mso-wrap-distance-left:9.05pt;mso-wrap-distance-right:9.05pt;mso-wrap-distance-top:0pt;mso-wrap-distance-bottom:0pt;margin-top:-46.7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</w:rPr>
                        <w:t>Product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45808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.O-To examine a collection of money contain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aw products and label the different pa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L.O-To examine a collection of money contain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raw products and label the different pa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6515</wp:posOffset>
                      </wp:positionV>
                      <wp:extent cx="1037590" cy="3378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4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-8255</wp:posOffset>
                      </wp:positionV>
                      <wp:extent cx="2199640" cy="21799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9640" cy="2179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raw and label purse 1 bel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3.2pt;height:171.65pt;mso-wrap-distance-left:9.05pt;mso-wrap-distance-right:9.05pt;mso-wrap-distance-top:0pt;mso-wrap-distance-bottom:0pt;margin-top:-0.65pt;mso-position-vertical-relative:text;margin-left:15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raw and label purse 1 be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ype of contain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o might use th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ainer? 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bout the design?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 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negative about the design?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8260</wp:posOffset>
                      </wp:positionV>
                      <wp:extent cx="1037590" cy="3378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3.8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15875</wp:posOffset>
                      </wp:positionV>
                      <wp:extent cx="2085340" cy="212471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2124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raw and label purse 2 bel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64.2pt;height:167.3pt;mso-wrap-distance-left:9.05pt;mso-wrap-distance-right:9.05pt;mso-wrap-distance-top:0pt;mso-wrap-distance-bottom:0pt;margin-top:1.25pt;mso-position-vertical-relative:text;margin-left:16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raw and label purse 2 be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ype of contain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o might use th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ainer? 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bout the design?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 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negative about the design?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1915</wp:posOffset>
                      </wp:positionV>
                      <wp:extent cx="1037590" cy="33782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6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91555</wp:posOffset>
                      </wp:positionH>
                      <wp:positionV relativeFrom="paragraph">
                        <wp:posOffset>3517265</wp:posOffset>
                      </wp:positionV>
                      <wp:extent cx="3437890" cy="2374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R E Sykes D&amp;T Money Containers Proje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0.7pt;height:18.7pt;mso-wrap-distance-left:9.05pt;mso-wrap-distance-right:9.05pt;mso-wrap-distance-top:0pt;mso-wrap-distance-bottom:0pt;margin-top:276.95pt;mso-position-vertical-relative:text;margin-left:4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 E Sykes D&amp;T Money Containers Proj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15875</wp:posOffset>
                      </wp:positionV>
                      <wp:extent cx="2199640" cy="20808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9640" cy="2080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raw and label purse 3 bel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3.2pt;height:163.85pt;mso-wrap-distance-left:9.05pt;mso-wrap-distance-right:9.05pt;mso-wrap-distance-top:0pt;mso-wrap-distance-bottom:0pt;margin-top:1.25pt;mso-position-vertical-relative:text;margin-left:15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raw and label purse 3 be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ype of contain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o might use th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ainer? 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bout the design?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 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negative about the design?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86360</wp:posOffset>
                      </wp:positionV>
                      <wp:extent cx="1037590" cy="33782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rs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6.6pt;mso-wrap-distance-left:9.05pt;mso-wrap-distance-right:9.05pt;mso-wrap-distance-top:0pt;mso-wrap-distance-bottom:0pt;margin-top:6.8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rs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66900</wp:posOffset>
                      </wp:positionH>
                      <wp:positionV relativeFrom="paragraph">
                        <wp:posOffset>2569210</wp:posOffset>
                      </wp:positionV>
                      <wp:extent cx="6362700" cy="6477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27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erproof                Fabric             Drawstring             Velcro              Zip             Press-stu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Pocket               Glue                Stitch                 Sew                 Seam           Padd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6pt" style="position:absolute;rotation:-0;width:501pt;height:51pt;mso-wrap-distance-left:9.05pt;mso-wrap-distance-right:9.05pt;mso-wrap-distance-top:0pt;mso-wrap-distance-bottom:0pt;margin-top:202.3pt;mso-position-vertical-relative:text;margin-left:-14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proof                Fabric             Drawstring             Velcro              Zip             Press-stu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Pocket               Glue                Stitch                 Sew                 Seam           Padd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31750</wp:posOffset>
                      </wp:positionV>
                      <wp:extent cx="2199640" cy="208089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9640" cy="2080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raw and label purse 4 bel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3.2pt;height:163.85pt;mso-wrap-distance-left:9.05pt;mso-wrap-distance-right:9.05pt;mso-wrap-distance-top:0pt;mso-wrap-distance-bottom:0pt;margin-top:2.5pt;mso-position-vertical-relative:text;margin-left:15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raw and label purse 4 be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ype of contain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o might use thi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ainer? 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bout the design?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hat do you think 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negative about the desig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410585</wp:posOffset>
                      </wp:positionV>
                      <wp:extent cx="2180590" cy="2374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RE Sykes D&amp;T Money Containers Project Y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1.7pt;height:18.7pt;mso-wrap-distance-left:9.05pt;mso-wrap-distance-right:9.05pt;mso-wrap-distance-top:0pt;mso-wrap-distance-bottom:0pt;margin-top:268.55pt;mso-position-vertical-relative:text;margin-left:2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Money Containers Project Y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0:52:00Z</dcterms:created>
  <dc:creator>Authorised User</dc:creator>
  <dc:description/>
  <cp:keywords/>
  <dc:language>en-US</dc:language>
  <cp:lastModifiedBy>Rainbow Forge </cp:lastModifiedBy>
  <cp:lastPrinted>2007-03-20T10:52:00Z</cp:lastPrinted>
  <dcterms:modified xsi:type="dcterms:W3CDTF">2008-01-31T08:21:00Z</dcterms:modified>
  <cp:revision>3</cp:revision>
  <dc:subject/>
  <dc:title> </dc:title>
</cp:coreProperties>
</file>