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800"/>
                          <a:chOff x="0" y="0"/>
                          <a:chExt cx="86860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2040"/>
                            <a:ext cx="5714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Identify the criteria for a successful money contai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i.e small,keep money safe,compartments et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0920"/>
                            <a:ext cx="6971760" cy="33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In your SPECIFICATION you will list 5 things that you must consider when designing and making your money contain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520" y="0"/>
                            <a:ext cx="18432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20520" y="109080"/>
                            <a:ext cx="126936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pt" coordorigin="0,0" coordsize="13679,8280">
                <v:rect id="shape_0" stroked="f" o:allowincell="f" style="position:absolute;left:0;top:1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1;width:89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Identify the criteria for a successful money contai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i.e small,keep money safe,compartments et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21;width:10978;height:5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In your SPECIFICATION you will list 5 things that you must consider when designing and making your money contain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1399;top:0;width:289;height:21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71;top:172;width:1998;height:19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819150</wp:posOffset>
                </wp:positionV>
                <wp:extent cx="64389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Design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93pt;mso-wrap-distance-left:9.05pt;mso-wrap-distance-right:9.05pt;mso-wrap-distance-top:0pt;mso-wrap-distance-bottom:0pt;margin-top:-64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Design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Torch Project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Torch Project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51:00Z</dcterms:created>
  <dc:creator>Authorised User</dc:creator>
  <dc:description/>
  <cp:keywords/>
  <dc:language>en-US</dc:language>
  <cp:lastModifiedBy>Rainbow Forge 1</cp:lastModifiedBy>
  <cp:lastPrinted>2007-03-20T10:39:00Z</cp:lastPrinted>
  <dcterms:modified xsi:type="dcterms:W3CDTF">2007-05-06T19:51:00Z</dcterms:modified>
  <cp:revision>2</cp:revision>
  <dc:subject/>
  <dc:title> </dc:title>
</cp:coreProperties>
</file>