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8686165" cy="526288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86080" cy="5262840"/>
                          <a:chOff x="0" y="0"/>
                          <a:chExt cx="8686080" cy="52628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5760"/>
                            <a:ext cx="8686080" cy="525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98840" y="577080"/>
                            <a:ext cx="571428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>L.O- Develop ideas &amp; explain them clearly, putting together a list of what you want your design to achiev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160" y="1605960"/>
                            <a:ext cx="6971760" cy="331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>In your SPECIFICATION you will list 6 things that you must consider when designing and making your slipper. Here are a few examples to help you get started-YOU can personalise them!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>The slipper must be colourful to attract people’s ey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>The slipper must be warm, so I will find out which fabric insulates heat the most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>The slipper must have a suitable grip which will prevent slipping on smoother surface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>The slipper must be washable to keep them clean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>The fabric in which I use for my slippers must be fire retardant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>The slipper must be a size ___ in shoe size in order to fit m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>The sole of my slipper must be made padded for extra comfort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7193880" y="0"/>
                            <a:ext cx="1267920" cy="1392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83.95pt;height:414.4pt" coordorigin="0,0" coordsize="13679,8288">
                <v:rect id="shape_0" stroked="f" o:allowincell="f" style="position:absolute;left:0;top:9;width:13678;height:82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258;top:909;width:8998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GB" w:bidi="ar-SA"/>
                          </w:rPr>
                          <w:t>L.O- Develop ideas &amp; explain them clearly, putting together a list of what you want your design to achiev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8;top:2529;width:10978;height:52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GB" w:bidi="ar-SA"/>
                          </w:rPr>
                          <w:t>In your SPECIFICATION you will list 6 things that you must consider when designing and making your slipper. Here are a few examples to help you get started-YOU can personalise them!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GB" w:bidi="ar-SA"/>
                          </w:rPr>
                          <w:t>The slipper must be colourful to attract people’s ey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GB" w:bidi="ar-SA"/>
                          </w:rPr>
                          <w:t>The slipper must be warm, so I will find out which fabric insulates heat the most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GB" w:bidi="ar-SA"/>
                          </w:rPr>
                          <w:t>The slipper must have a suitable grip which will prevent slipping on smoother surfaces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GB" w:bidi="ar-SA"/>
                          </w:rPr>
                          <w:t>The slipper must be washable to keep them clean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GB" w:bidi="ar-SA"/>
                          </w:rPr>
                          <w:t>The fabric in which I use for my slippers must be fire retardant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GB" w:bidi="ar-SA"/>
                          </w:rPr>
                          <w:t>The slipper must be a size ___ in shoe size in order to fit m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GB" w:bidi="ar-SA"/>
                          </w:rPr>
                          <w:t>The sole of my slipper must be made padded for extra comfort.</w:t>
                        </w:r>
                      </w:p>
                    </w:txbxContent>
                  </v:textbox>
                  <v:fill o:detectmouseclick="t" type="solid" color2="black"/>
                  <v:stroke color="black" weight="5724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1329;top:0;width:1996;height:2192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8686165" cy="52571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86080" cy="5257080"/>
                          <a:chOff x="0" y="0"/>
                          <a:chExt cx="8686080" cy="52570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8686080" cy="525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83.95pt;height:413.95pt" coordorigin="0,0" coordsize="13679,8279">
                <v:rect id="shape_0" stroked="f" o:allowincell="f" style="position:absolute;left:0;top:0;width:13678;height:82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5250</wp:posOffset>
                </wp:positionH>
                <wp:positionV relativeFrom="paragraph">
                  <wp:posOffset>-819150</wp:posOffset>
                </wp:positionV>
                <wp:extent cx="6438900" cy="11811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8900" cy="11811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thinThickSmallGap" w:sz="24" w:space="1" w:color="000000"/>
                                <w:left w:val="thinThickSmallGap" w:sz="24" w:space="4" w:color="000000"/>
                                <w:bottom w:val="thickThinSmallGap" w:sz="24" w:space="1" w:color="000000"/>
                                <w:right w:val="thickThinSmallGap" w:sz="24" w:space="4" w:color="000000"/>
                              </w:pBdr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96"/>
                                <w:szCs w:val="96"/>
                              </w:rPr>
                              <w:t>Design Specific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07pt;height:93pt;mso-wrap-distance-left:9.05pt;mso-wrap-distance-right:9.05pt;mso-wrap-distance-top:0pt;mso-wrap-distance-bottom:0pt;margin-top:-64.5pt;mso-position-vertical-relative:text;margin-left:7.5pt;mso-position-horizontal-relative:text">
                <v:textbox>
                  <w:txbxContent>
                    <w:p>
                      <w:pPr>
                        <w:pStyle w:val="Normal"/>
                        <w:pBdr>
                          <w:top w:val="thinThickSmallGap" w:sz="24" w:space="1" w:color="000000"/>
                          <w:left w:val="thinThickSmallGap" w:sz="24" w:space="4" w:color="000000"/>
                          <w:bottom w:val="thickThinSmallGap" w:sz="24" w:space="1" w:color="000000"/>
                          <w:right w:val="thickThinSmallGap" w:sz="24" w:space="4" w:color="000000"/>
                        </w:pBdr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96"/>
                          <w:szCs w:val="96"/>
                        </w:rPr>
                        <w:t>Design Specific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853555</wp:posOffset>
                </wp:positionH>
                <wp:positionV relativeFrom="paragraph">
                  <wp:posOffset>5481955</wp:posOffset>
                </wp:positionV>
                <wp:extent cx="2637790" cy="3517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R E Sykes D&amp;T Slipper Project Y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7.7pt;mso-wrap-distance-left:9.05pt;mso-wrap-distance-right:9.05pt;mso-wrap-distance-top:0pt;mso-wrap-distance-bottom:0pt;margin-top:431.65pt;mso-position-vertical-relative:text;margin-left:539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  <w:t>R E Sykes D&amp;T Slipper Project Y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6T11:15:00Z</dcterms:created>
  <dc:creator>Authorised User</dc:creator>
  <dc:description/>
  <cp:keywords/>
  <dc:language>en-US</dc:language>
  <cp:lastModifiedBy>Authorised User</cp:lastModifiedBy>
  <cp:lastPrinted>2006-11-02T10:36:00Z</cp:lastPrinted>
  <dcterms:modified xsi:type="dcterms:W3CDTF">2007-02-16T11:15:00Z</dcterms:modified>
  <cp:revision>2</cp:revision>
  <dc:subject/>
  <dc:title> </dc:title>
</cp:coreProperties>
</file>