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686165" cy="52628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080" cy="5262840"/>
                          <a:chOff x="0" y="0"/>
                          <a:chExt cx="8686080" cy="5262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5760"/>
                            <a:ext cx="868608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1261800"/>
                            <a:ext cx="8458200" cy="39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CONCERTINA TECHNIQ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1) Get a piece of fabric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2) Fold forwards and backwards in a concertina pattern unt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all the fabric has been used 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CIRCLING TECHNIQ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1) Collect several marbl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2) Place them one at a time onto the fabric, and wrap 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Fabric around and tie with string and kno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3) Repeat with as many or as few marbles as you requi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LARGE CIRC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1) Nip the centre of the fabric to a point and flatten dow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2) Tie string tightly around the length of the fabric in several places with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a knot to secur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193880" y="0"/>
                            <a:ext cx="1267920" cy="139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3.95pt;height:414.4pt" coordorigin="0,0" coordsize="13679,8288">
                <v:rect id="shape_0" stroked="f" o:allowincell="f" style="position:absolute;left:0;top:9;width:1367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;top:1987;width:13319;height:6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CONCERTINA TECHNIQU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1) Get a piece of fabric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2) Fold forwards and backwards in a concertina pattern unti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all the fabric has been used 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CIRCLING TECHNIQU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1) Collect several marbl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2) Place them one at a time onto the fabric, and wrap t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Fabric around and tie with string and kno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3) Repeat with as many or as few marbles as you requir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LARGE CIRC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1) Nip the centre of the fabric to a point and flatten dow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 xml:space="preserve">2) Tie string tightly around the length of the fabric in several places with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a knot to secure.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329;top:0;width:1996;height:2192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686165" cy="5257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080" cy="5257080"/>
                          <a:chOff x="0" y="0"/>
                          <a:chExt cx="8686080" cy="5257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868608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3.95pt;height:413.95pt" coordorigin="0,0" coordsize="13679,8279">
                <v:rect id="shape_0" stroked="f" o:allowincell="f" style="position:absolute;left:0;top:0;width:1367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4050</wp:posOffset>
                </wp:positionH>
                <wp:positionV relativeFrom="paragraph">
                  <wp:posOffset>-819150</wp:posOffset>
                </wp:positionV>
                <wp:extent cx="4953000" cy="1181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181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  <w:szCs w:val="72"/>
                              </w:rPr>
                              <w:t>Tie Dye techniq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0pt;height:93pt;mso-wrap-distance-left:9.05pt;mso-wrap-distance-right:9.05pt;mso-wrap-distance-top:0pt;mso-wrap-distance-bottom:0pt;margin-top:-64.5pt;mso-position-vertical-relative:text;margin-left:15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72"/>
                          <w:szCs w:val="72"/>
                        </w:rPr>
                        <w:t>Tie Dye techn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3555</wp:posOffset>
                </wp:positionH>
                <wp:positionV relativeFrom="paragraph">
                  <wp:posOffset>5481955</wp:posOffset>
                </wp:positionV>
                <wp:extent cx="26377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R E Sykes D&amp;T Slipper Project Y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431.65pt;mso-position-vertical-relative:text;margin-left:53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R E Sykes D&amp;T Slipper Project Y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1:16:00Z</dcterms:created>
  <dc:creator>Authorised User</dc:creator>
  <dc:description/>
  <cp:keywords/>
  <dc:language>en-US</dc:language>
  <cp:lastModifiedBy>Authorised User</cp:lastModifiedBy>
  <cp:lastPrinted>2006-11-21T09:44:00Z</cp:lastPrinted>
  <dcterms:modified xsi:type="dcterms:W3CDTF">2007-02-16T11:16:00Z</dcterms:modified>
  <cp:revision>2</cp:revision>
  <dc:subject/>
  <dc:title> </dc:title>
</cp:coreProperties>
</file>