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0</wp:posOffset>
                </wp:positionV>
                <wp:extent cx="10058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4pt" to="746.95pt,5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913680"/>
                            <a:ext cx="6285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.O-Investigate and evaluate a range of familiar products. To know that products are designed for a particular purpose and are suitable for different us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1439;width:989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.O-Investigate and evaluate a range of familiar products. To know that products are designed for a particular purpose and are suitable for different us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5591175</wp:posOffset>
                </wp:positionV>
                <wp:extent cx="24193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5pt;height:28.5pt;mso-wrap-distance-left:9.05pt;mso-wrap-distance-right:9.05pt;mso-wrap-distance-top:0pt;mso-wrap-distance-bottom:0pt;margin-top:44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3655</wp:posOffset>
                </wp:positionH>
                <wp:positionV relativeFrom="paragraph">
                  <wp:posOffset>6053455</wp:posOffset>
                </wp:positionV>
                <wp:extent cx="18376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E Sykes D&amp;T Slipper Project Y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18.7pt;mso-wrap-distance-left:9.05pt;mso-wrap-distance-right:9.05pt;mso-wrap-distance-top:0pt;mso-wrap-distance-bottom:0pt;margin-top:476.6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E Sykes D&amp;T Slipper Project Y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17:00Z</dcterms:created>
  <dc:creator>Authorised User</dc:creator>
  <dc:description/>
  <cp:keywords/>
  <dc:language>en-US</dc:language>
  <cp:lastModifiedBy>Authorised User</cp:lastModifiedBy>
  <cp:lastPrinted>2006-11-02T15:51:00Z</cp:lastPrinted>
  <dcterms:modified xsi:type="dcterms:W3CDTF">2007-02-16T11:17:00Z</dcterms:modified>
  <cp:revision>2</cp:revision>
  <dc:subject/>
  <dc:title> </dc:title>
</cp:coreProperties>
</file>