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-593725</wp:posOffset>
                </wp:positionV>
                <wp:extent cx="3257550" cy="736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36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Design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6.5pt;height:58pt;mso-wrap-distance-left:9.05pt;mso-wrap-distance-right:9.05pt;mso-wrap-distance-top:0pt;mso-wrap-distance-bottom:0pt;margin-top:-46.7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Design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4580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.O- To communicate their ideas through drawing and model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.O- To communicate their ideas through drawing and model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515</wp:posOffset>
                      </wp:positionV>
                      <wp:extent cx="1037590" cy="3378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IGN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4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IGN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8260</wp:posOffset>
                      </wp:positionV>
                      <wp:extent cx="1037590" cy="3378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IGN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3.8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IGN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4615</wp:posOffset>
                      </wp:positionV>
                      <wp:extent cx="1037590" cy="3378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IGN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7.4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IGN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5885</wp:posOffset>
                      </wp:positionV>
                      <wp:extent cx="1037590" cy="33782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IGN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7.5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IGN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7:00Z</dcterms:created>
  <dc:creator>Authorised User</dc:creator>
  <dc:description/>
  <cp:keywords/>
  <dc:language>en-US</dc:language>
  <cp:lastModifiedBy>Authorised User</cp:lastModifiedBy>
  <cp:lastPrinted>2006-11-09T10:09:00Z</cp:lastPrinted>
  <dcterms:modified xsi:type="dcterms:W3CDTF">2007-02-16T11:17:00Z</dcterms:modified>
  <cp:revision>2</cp:revision>
  <dc:subject/>
  <dc:title> </dc:title>
</cp:coreProperties>
</file>