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6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62840"/>
                          <a:chOff x="0" y="0"/>
                          <a:chExt cx="8686080" cy="526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76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577080"/>
                            <a:ext cx="57142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.O- How to plan their order of work, choosing appropriate materials, tools and techniqu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61800"/>
                            <a:ext cx="8458200" cy="39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EQUIP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tep by step instructions to make a slipp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193880" y="0"/>
                            <a:ext cx="1267920" cy="139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4.4pt" coordorigin="0,0" coordsize="13679,8288">
                <v:rect id="shape_0" stroked="f" o:allowincell="f" style="position:absolute;left:0;top:9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909;width:899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.O- How to plan their order of work, choosing appropriate materials, tools and techniqu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987;width:13319;height:6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EQUIPM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tep by step instructions to make a slipper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329;top:0;width:1996;height:219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5450</wp:posOffset>
                </wp:positionH>
                <wp:positionV relativeFrom="paragraph">
                  <wp:posOffset>-819150</wp:posOffset>
                </wp:positionV>
                <wp:extent cx="4152900" cy="1181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7pt;height:93pt;mso-wrap-distance-left:9.05pt;mso-wrap-distance-right:9.05pt;mso-wrap-distance-top:0pt;mso-wrap-distance-bottom:0pt;margin-top:-64.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3555</wp:posOffset>
                </wp:positionH>
                <wp:positionV relativeFrom="paragraph">
                  <wp:posOffset>5481955</wp:posOffset>
                </wp:positionV>
                <wp:extent cx="26377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R E Sykes D&amp;T Slipper Project Y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431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R E Sykes D&amp;T Slipper Project 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23:00Z</dcterms:created>
  <dc:creator>Authorised User</dc:creator>
  <dc:description/>
  <cp:keywords/>
  <dc:language>en-US</dc:language>
  <cp:lastModifiedBy>Authorised User</cp:lastModifiedBy>
  <cp:lastPrinted>2006-11-21T09:44:00Z</cp:lastPrinted>
  <dcterms:modified xsi:type="dcterms:W3CDTF">2007-02-16T11:23:00Z</dcterms:modified>
  <cp:revision>2</cp:revision>
  <dc:subject/>
  <dc:title> </dc:title>
</cp:coreProperties>
</file>