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66"/>
        <w:gridCol w:w="1542"/>
        <w:gridCol w:w="1518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1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in ways which interest and engage the reader and make them want to read o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2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to engage different audiences. I know how to use the right language, structure and format for each type of writi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3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My writing flows so that ideas and events are linked. The reader can understand the order of events and information in my 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4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relate ideas or events together in paragraphs. I link sentences with connectives and by adding more detail to the key id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5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start sentences in different ways. I use a variety of sentence structures to create different effe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6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use different types of sentences correctly. My sentences make sense. I use punctuation correctly and for effe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7 – I choose the best words to make my writing clear and easy to understand. I use the best vocabulary for a specific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8 – I can spell high frequency words correctly. I use my spelling knowledge to attempt unfamiliar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Handwriting and Presentation – my handwriting is well-formed and easy to read. I present my writing in interesting and attractive ways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include mostly relevant ideas though I might repeat myself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ome relevant word choice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comments about events or actions that suggest my viewpoin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how its basic purpose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ome of the features of the type of text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use a style appropriate to the type of tex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equence my ideas in a basic way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I sometimes show openings and closings. 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group my ideas in sections sometimes using pronouns as link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ome different sentence openings.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mainly simple sentences with ‘and’ used to connect clause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the past or present tense consistent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tructure my work grammatically correctly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ually show sentences with full stops and capital letter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"/>
                <w:szCs w:val="3"/>
              </w:rPr>
            </w:pPr>
            <w:r>
              <w:rPr>
                <w:rFonts w:cs="Comic Sans MS" w:ascii="Comic Sans MS" w:hAnsi="Comic Sans MS"/>
                <w:sz w:val="3"/>
                <w:szCs w:val="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sometimes use question and exclamation marks and commas in lis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imple, often speech-like words to show my meaning.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"/>
                <w:szCs w:val="9"/>
              </w:rPr>
            </w:pPr>
            <w:r>
              <w:rPr>
                <w:rFonts w:cs="Comic Sans MS" w:ascii="Comic Sans MS" w:hAnsi="Comic Sans MS"/>
                <w:sz w:val="9"/>
                <w:szCs w:val="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exciting word choic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ually spell high frequency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"/>
                <w:szCs w:val="5"/>
              </w:rPr>
            </w:pPr>
            <w:r>
              <w:rPr>
                <w:rFonts w:cs="Comic Sans MS" w:ascii="Comic Sans MS" w:hAnsi="Comic Sans MS"/>
                <w:sz w:val="5"/>
                <w:szCs w:val="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ually spell common single syllable content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"/>
                <w:szCs w:val="3"/>
              </w:rPr>
            </w:pPr>
            <w:r>
              <w:rPr>
                <w:rFonts w:cs="Comic Sans MS" w:ascii="Comic Sans MS" w:hAnsi="Comic Sans MS"/>
                <w:sz w:val="3"/>
                <w:szCs w:val="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phonetic attempts at vowel digraphs e.g. ‘</w:t>
            </w:r>
            <w:r>
              <w:rPr>
                <w:rFonts w:cs="Arial" w:ascii="Comic Sans MS" w:hAnsi="Comic Sans MS"/>
                <w:color w:val="000000"/>
                <w:sz w:val="15"/>
                <w:szCs w:val="15"/>
                <w:lang w:val="en-GB"/>
              </w:rPr>
              <w:t>ea’, ‘ai’, ‘oa’, ‘ay’, ‘ee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hape my letters generally consistently but I may use upper/lower case letters wrongly.</w:t>
            </w:r>
          </w:p>
          <w:p>
            <w:pPr>
              <w:pStyle w:val="Normal"/>
              <w:rPr>
                <w:rFonts w:ascii="Comic Sans MS" w:hAnsi="Comic Sans MS" w:cs="Comic Sans MS"/>
                <w:sz w:val="9"/>
                <w:szCs w:val="9"/>
              </w:rPr>
            </w:pPr>
            <w:r>
              <w:rPr>
                <w:rFonts w:cs="Comic Sans MS" w:ascii="Comic Sans MS" w:hAnsi="Comic Sans MS"/>
                <w:sz w:val="9"/>
                <w:szCs w:val="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form my letters clearly and upper/lower case letters are generally not mixed within words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show basic ideas and information through appropriate word choice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ome descriptive language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know the purpose of my writing, the type of writing or who I am writing fo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ome phrases to show the beginning or end of my writing e.g. ‘Once upon a time…’; ‘the end’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y ideas/events are sometimes in the right ord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simple links between ideas and ev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rely on simple phrases and clause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link clauses together to make sentences often using the word ‘and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y clauses are usually grammatically correct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sometimes use full stops and capital lett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imple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show meaning by repeating important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ually spell simple high frequency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phonics to try to spell words I don’t know.</w:t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pell enough words to make my writing read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writing, usually with support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I form most of my letters correctly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leave spaces between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sometimes use capital letters.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I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bCs/>
        <w:sz w:val="28"/>
        <w:szCs w:val="28"/>
        <w:lang w:val="en-GB"/>
      </w:rPr>
      <w:t>Writing Assessment Card – Levels 1-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02:00Z</dcterms:created>
  <dc:creator>pennyb</dc:creator>
  <dc:description/>
  <dc:language>en-US</dc:language>
  <cp:lastModifiedBy>pennyb</cp:lastModifiedBy>
  <dcterms:modified xsi:type="dcterms:W3CDTF">2011-07-19T09:05:00Z</dcterms:modified>
  <cp:revision>26</cp:revision>
  <dc:subject/>
  <dc:title/>
</cp:coreProperties>
</file>