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words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Arial"/>
          <w:bCs/>
          <w:sz w:val="36"/>
        </w:rPr>
      </w:pPr>
      <w:r>
        <w:rPr>
          <w:rFonts w:cs="Arial" w:ascii="Comic Sans MS" w:hAnsi="Comic Sans MS"/>
          <w:bCs/>
          <w:sz w:val="36"/>
        </w:rPr>
        <w:t>They might be found forwards, backwards, top to bottom or even diagonally, so look carefully.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tbl>
      <w:tblPr>
        <w:tblW w:w="8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049"/>
        <w:gridCol w:w="1049"/>
        <w:gridCol w:w="928"/>
        <w:gridCol w:w="928"/>
        <w:gridCol w:w="899"/>
        <w:gridCol w:w="899"/>
        <w:gridCol w:w="899"/>
        <w:gridCol w:w="899"/>
      </w:tblGrid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s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w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m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w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u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p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x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i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s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z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</w:tr>
      <w:tr>
        <w:trPr>
          <w:trHeight w:val="59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p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p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w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q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f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w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d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a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w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y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w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a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l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k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i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n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y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a</w:t>
            </w:r>
          </w:p>
        </w:tc>
      </w:tr>
      <w:tr>
        <w:trPr>
          <w:trHeight w:val="56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t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h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o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g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h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v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</w:rPr>
              <w:t>b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36"/>
        </w:rPr>
        <w:t>stopped</w:t>
        <w:tab/>
        <w:tab/>
        <w:t>suddenly</w:t>
        <w:tab/>
        <w:t>swimming</w:t>
        <w:tab/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through</w:t>
        <w:tab/>
        <w:tab/>
        <w:t>turned</w:t>
        <w:tab/>
        <w:tab/>
        <w:t>walking</w:t>
        <w:tab/>
        <w:tab/>
        <w:t>while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whole</w:t>
        <w:tab/>
        <w:t>window</w:t>
        <w:tab/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Year 4/5 medium frequency word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2:35:00Z</dcterms:created>
  <dc:creator>educ925</dc:creator>
  <dc:description/>
  <cp:keywords/>
  <dc:language>en-US</dc:language>
  <cp:lastModifiedBy>educ925</cp:lastModifiedBy>
  <cp:lastPrinted>2006-12-04T12:35:00Z</cp:lastPrinted>
  <dcterms:modified xsi:type="dcterms:W3CDTF">2006-12-04T13:00:00Z</dcterms:modified>
  <cp:revision>9</cp:revision>
  <dc:subject/>
  <dc:title>j</dc:title>
</cp:coreProperties>
</file>