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ind the words </w:t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Arial"/>
          <w:bCs/>
          <w:sz w:val="36"/>
        </w:rPr>
      </w:pPr>
      <w:r>
        <w:rPr>
          <w:rFonts w:cs="Arial" w:ascii="Comic Sans MS" w:hAnsi="Comic Sans MS"/>
          <w:bCs/>
          <w:sz w:val="36"/>
        </w:rPr>
        <w:t>They might be found forwards, backwards, top to bottom or even diagonally, so look carefully.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0</wp:posOffset>
                </wp:positionV>
                <wp:extent cx="4323080" cy="358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080" cy="358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06"/>
                              <w:gridCol w:w="1049"/>
                              <w:gridCol w:w="928"/>
                              <w:gridCol w:w="928"/>
                              <w:gridCol w:w="899"/>
                              <w:gridCol w:w="899"/>
                              <w:gridCol w:w="899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w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z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  <w:bCs/>
                                      <w:sz w:val="36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pt;height:282.1pt;mso-wrap-distance-left:9pt;mso-wrap-distance-right:9pt;mso-wrap-distance-top:0pt;mso-wrap-distance-bottom:0pt;margin-top:1pt;mso-position-vertical-relative:text;margin-left:3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06"/>
                        <w:gridCol w:w="1049"/>
                        <w:gridCol w:w="928"/>
                        <w:gridCol w:w="928"/>
                        <w:gridCol w:w="899"/>
                        <w:gridCol w:w="899"/>
                        <w:gridCol w:w="899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w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w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36"/>
                              </w:rPr>
                              <w:t xml:space="preserve"> 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o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z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s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sz w:val="36"/>
                              </w:rPr>
                              <w:t>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above</w:t>
        <w:tab/>
        <w:t>across</w:t>
        <w:tab/>
        <w:t xml:space="preserve">being   below </w:t>
        <w:tab/>
        <w:t>does</w:t>
        <w:tab/>
        <w:t xml:space="preserve"> 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earth   every</w:t>
        <w:tab/>
        <w:t xml:space="preserve">  half</w:t>
        <w:tab/>
        <w:t>heard</w:t>
        <w:tab/>
        <w:t>lady</w:t>
        <w:tab/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  <w:t>near  such</w:t>
        <w:tab/>
        <w:t>why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Year 4/5 medium frequency word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9:00Z</dcterms:created>
  <dc:creator>educ925</dc:creator>
  <dc:description/>
  <cp:keywords/>
  <dc:language>en-US</dc:language>
  <cp:lastModifiedBy>educ925</cp:lastModifiedBy>
  <cp:lastPrinted>2006-11-28T13:06:00Z</cp:lastPrinted>
  <dcterms:modified xsi:type="dcterms:W3CDTF">2006-12-04T12:57:00Z</dcterms:modified>
  <cp:revision>10</cp:revision>
  <dc:subject/>
  <dc:title>j</dc:title>
</cp:coreProperties>
</file>