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2"/>
          <w:szCs w:val="52"/>
        </w:rPr>
        <w:t>an ‘-ing’ verb –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52"/>
          <w:szCs w:val="52"/>
        </w:rPr>
        <w:t xml:space="preserve">a preposition –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an adjective – (the / a / an …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52"/>
          <w:szCs w:val="52"/>
        </w:rPr>
        <w:t>a noun –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52"/>
          <w:szCs w:val="52"/>
        </w:rPr>
        <w:t>a character –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>a verb (past tense) –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>an adverb –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a simile –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44:00Z</dcterms:created>
  <dc:creator>Thorpedene</dc:creator>
  <dc:description/>
  <cp:keywords/>
  <dc:language>en-US</dc:language>
  <cp:lastModifiedBy>Caroline</cp:lastModifiedBy>
  <dcterms:modified xsi:type="dcterms:W3CDTF">2014-04-25T07:27:00Z</dcterms:modified>
  <cp:revision>3</cp:revision>
  <dc:subject/>
  <dc:title>‘-ing’ word –</dc:title>
</cp:coreProperties>
</file>