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a preposition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noun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character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verb (past tense)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verb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simile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4:00Z</dcterms:created>
  <dc:creator>Thorpedene</dc:creator>
  <dc:description/>
  <cp:keywords/>
  <dc:language>en-US</dc:language>
  <cp:lastModifiedBy>Caroline</cp:lastModifiedBy>
  <dcterms:modified xsi:type="dcterms:W3CDTF">2014-04-25T07:28:00Z</dcterms:modified>
  <cp:revision>3</cp:revision>
  <dc:subject/>
  <dc:title>‘-ing’ word –</dc:title>
</cp:coreProperties>
</file>