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  Week beginning:                             week                              term                </w:t>
        <w:tab/>
        <w:t xml:space="preserve">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Locate information in a text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F reference – AF 2 locate answers in a tex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scan/ re-read sec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headings and capti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e exact words to support answer.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–Dark Blu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4c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ok – Exploring the Dee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32"/>
                <w:szCs w:val="24"/>
                <w:highlight w:val="magenta"/>
                <w:u w:val="single"/>
              </w:rPr>
              <w:t>IW</w:t>
            </w:r>
            <w:r>
              <w:rPr>
                <w:sz w:val="28"/>
                <w:szCs w:val="24"/>
                <w:u w:val="single"/>
              </w:rPr>
              <w:t xml:space="preserve"> use adjectives to write a description</w:t>
            </w:r>
            <w:r>
              <w:rPr>
                <w:szCs w:val="24"/>
              </w:rPr>
              <w:t>. Imagine you are a deep sea diver and you discover a new creature. Use wow adjectives to describe it in detai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introduction – </w:t>
            </w:r>
            <w:r>
              <w:rPr>
                <w:sz w:val="24"/>
                <w:szCs w:val="24"/>
              </w:rPr>
              <w:t>look at designs children have created. Discuss picture sheet of creatures from the deep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Read pages 2-5 together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Discuss zones and make sure the children unthe differences in depthderstand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rategy check </w:t>
            </w:r>
            <w:r>
              <w:rPr>
                <w:sz w:val="24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ependent reading </w:t>
            </w:r>
            <w:r>
              <w:rPr>
                <w:sz w:val="24"/>
                <w:szCs w:val="24"/>
              </w:rPr>
              <w:t xml:space="preserve"> -  Children to read around the table one at a time encouraging finger pointing for 1:1 correspondence.Focus AF 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Read independently to page 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turning to the text:</w:t>
            </w:r>
            <w:r>
              <w:rPr>
                <w:sz w:val="24"/>
                <w:szCs w:val="24"/>
                <w:highlight w:val="yellow"/>
              </w:rPr>
              <w:t>In pairs, createat least 3 questions for others round the table to answer using pages 1 – 15</w:t>
            </w:r>
            <w:r>
              <w:rPr>
                <w:b/>
                <w:sz w:val="24"/>
                <w:szCs w:val="24"/>
              </w:rPr>
              <w:t>. Give children allocated pages to plab questions to avoid repeating question. Children to write questions on post its and answers and page numbers on a sepatare one to use as a marking schem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Swop questions and allow time for children to find answers. Give page number and orally say sentence the answer is i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heck using marking scheme created by question plan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xt week – from page 1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24"/>
          <w:highlight w:val="magenta"/>
          <w:u w:val="single"/>
        </w:rPr>
        <w:t>IW</w:t>
      </w:r>
      <w:r>
        <w:rPr>
          <w:sz w:val="28"/>
          <w:szCs w:val="24"/>
          <w:u w:val="single"/>
        </w:rPr>
        <w:t xml:space="preserve"> use adjectives to write a description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7:32:00Z</dcterms:created>
  <dc:creator>Brad</dc:creator>
  <dc:description/>
  <cp:keywords/>
  <dc:language>en-US</dc:language>
  <cp:lastModifiedBy>baker</cp:lastModifiedBy>
  <cp:lastPrinted>2013-04-01T14:59:00Z</cp:lastPrinted>
  <dcterms:modified xsi:type="dcterms:W3CDTF">2013-04-01T14:00:00Z</dcterms:modified>
  <cp:revision>4</cp:revision>
  <dc:subject/>
  <dc:title>Brockmoor Primary</dc:title>
</cp:coreProperties>
</file>