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  <w:t>Write over the letters below.</w:t>
      </w:r>
    </w:p>
    <w:p>
      <w:pPr>
        <w:pStyle w:val="Normal"/>
        <w:rPr>
          <w:rFonts w:ascii="SassoonInfant" w:hAnsi="SassoonInfant" w:cs="SassoonInfant"/>
          <w:sz w:val="52"/>
          <w:szCs w:val="52"/>
        </w:rPr>
      </w:pPr>
      <w:r>
        <w:rPr>
          <w:rFonts w:cs="SassoonInfant" w:ascii="SassoonInfant" w:hAnsi="SassoonInfant"/>
          <w:sz w:val="40"/>
          <w:szCs w:val="40"/>
        </w:rPr>
        <w:t>They are all formed in a similar way.</w:t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h  h  h  h  h  h  h  h  h  h  h  h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>b  b  b  b  b  b  b  b  b  b  b  b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>k  k  k  k  k  k  k  k  k  k  k  k  k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assoonInfantDotted" w:hAnsi="SassoonInfantDotted" w:cs="SassoonInfantDotted"/>
        </w:rPr>
      </w:pPr>
      <w:r>
        <w:rPr>
          <w:rFonts w:eastAsia="SassoonInfantDotted" w:cs="SassoonInfantDotted" w:ascii="SassoonInfantDotted" w:hAnsi="SassoonInfantDotted"/>
          <w:sz w:val="72"/>
          <w:szCs w:val="72"/>
        </w:rPr>
        <w:t xml:space="preserve">  </w:t>
      </w:r>
    </w:p>
    <w:p>
      <w:pPr>
        <w:pStyle w:val="Normal"/>
        <w:rPr>
          <w:rFonts w:ascii="SassoonInfantDotted" w:hAnsi="SassoonInfantDotted" w:cs="SassoonInfantDotted"/>
        </w:rPr>
      </w:pPr>
      <w:r>
        <w:rPr>
          <w:rFonts w:cs="SassoonInfantDotted" w:ascii="SassoonInfantDotted" w:hAnsi="SassoonInfantDotted"/>
        </w:rPr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>e  e  e  e  e  e  e  e  e  e  e  e  e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>s  s  s  s  s  s  s  s  s  s  s  s  s  s</w:t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72"/>
          <w:szCs w:val="72"/>
        </w:rPr>
        <w:t>f  f  f  f  f  f  f  f  f  f  f  f  f  f  f</w:t>
      </w:r>
    </w:p>
    <w:p>
      <w:pPr>
        <w:pStyle w:val="Normal"/>
        <w:rPr>
          <w:rFonts w:ascii="SassoonInfantDotted" w:hAnsi="SassoonInfantDotted" w:cs="SassoonInfantDotted"/>
          <w:sz w:val="40"/>
          <w:szCs w:val="40"/>
          <w:u w:val="single"/>
        </w:rPr>
      </w:pPr>
      <w:r>
        <w:rPr>
          <w:rFonts w:cs="SassoonInfantDotted" w:ascii="SassoonInfantDotted" w:hAnsi="SassoonInfantDotted"/>
          <w:sz w:val="40"/>
          <w:szCs w:val="40"/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assoonInfantDotted" w:hAnsi="SassoonInfantDotted" w:cs="SassoonInfantDotted"/>
          <w:u w:val="single"/>
        </w:rPr>
      </w:pPr>
      <w:r>
        <w:rPr>
          <w:rFonts w:cs="SassoonInfantDotted" w:ascii="SassoonInfantDotted" w:hAnsi="SassoonInfantDotted"/>
          <w:u w:val="single"/>
        </w:rPr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Infant">
    <w:charset w:val="00"/>
    <w:family w:val="auto"/>
    <w:pitch w:val="variable"/>
  </w:font>
  <w:font w:name="SassoonInfantDo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45:00Z</dcterms:created>
  <dc:creator>Joanne Pooley</dc:creator>
  <dc:description/>
  <dc:language>en-US</dc:language>
  <cp:lastModifiedBy>Joanne Pooley</cp:lastModifiedBy>
  <cp:lastPrinted>2004-11-28T19:19:00Z</cp:lastPrinted>
  <dcterms:modified xsi:type="dcterms:W3CDTF">2008-12-02T11:15:00Z</dcterms:modified>
  <cp:revision>3</cp:revision>
  <dc:subject/>
  <dc:title>Write over the letters below</dc:title>
</cp:coreProperties>
</file>