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Mr Biff the Boxer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?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Name the publisher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True/False The book was first published in 1970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is two to the left of Miss Brick the Builder’s Baby?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was the toughest man in the town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wasn’t Mr Biff as fit as a fiddle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was the boxing match for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did Billy Biff help to toughen up Mr Biff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id Mrs Biff put Mr Biff on a diet and what did she allow him to eat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did Mr Biff say when the children asked how he felt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was the result of the boxing match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o you think Mr Biff and his family went out for a meal after the match with Mr Bop and his family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Did you enjoy this story?  Explain your answer as much as you can. </w: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Mr Biff the Boxer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 ?</w:t>
      </w:r>
      <w:r>
        <w:rPr>
          <w:rFonts w:cs="Comic Sans MS" w:ascii="Comic Sans MS" w:hAnsi="Comic Sans MS"/>
          <w:color w:val="FF0000"/>
          <w:sz w:val="22"/>
        </w:rPr>
        <w:t xml:space="preserve"> Allan Ahlber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  <w:r>
        <w:rPr>
          <w:rFonts w:cs="Comic Sans MS" w:ascii="Comic Sans MS" w:hAnsi="Comic Sans MS"/>
          <w:color w:val="FF0000"/>
          <w:sz w:val="22"/>
        </w:rPr>
        <w:t>Janet Ahlber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Name the publisher. </w:t>
      </w:r>
      <w:r>
        <w:rPr>
          <w:rFonts w:cs="Comic Sans MS" w:ascii="Comic Sans MS" w:hAnsi="Comic Sans MS"/>
          <w:color w:val="FF0000"/>
          <w:sz w:val="22"/>
        </w:rPr>
        <w:t>Puffi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True/</w:t>
      </w:r>
      <w:r>
        <w:rPr>
          <w:rFonts w:cs="Comic Sans MS" w:ascii="Comic Sans MS" w:hAnsi="Comic Sans MS"/>
          <w:color w:val="FF0000"/>
          <w:sz w:val="22"/>
        </w:rPr>
        <w:t>False</w:t>
      </w:r>
      <w:r>
        <w:rPr>
          <w:rFonts w:cs="Comic Sans MS" w:ascii="Comic Sans MS" w:hAnsi="Comic Sans MS"/>
          <w:sz w:val="22"/>
        </w:rPr>
        <w:t xml:space="preserve"> The book was first published in 1970. </w:t>
      </w:r>
      <w:r>
        <w:rPr>
          <w:rFonts w:cs="Comic Sans MS" w:ascii="Comic Sans MS" w:hAnsi="Comic Sans MS"/>
          <w:color w:val="FF0000"/>
          <w:sz w:val="22"/>
        </w:rPr>
        <w:t>198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is two to the left ofMiss Brick the Builder’s Baby? </w:t>
      </w:r>
      <w:r>
        <w:rPr>
          <w:rFonts w:cs="Comic Sans MS" w:ascii="Comic Sans MS" w:hAnsi="Comic Sans MS"/>
          <w:color w:val="FF0000"/>
          <w:sz w:val="22"/>
        </w:rPr>
        <w:t>Mr Tick the Teacher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was the toughest man in the town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Mr Bo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wasn’t Mr Biff as fit as a fiddle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He ate too many cream cakes and drank too many bottles of be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was the boxing match for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Char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did Billy Biff help to toughen up Mr Biff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Took him runni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id Mrs Biff put Mr Biff on a diet and what did she allow him to eat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Help him get fit and toughen him up Three carrots and a glass of wat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did Mr Biff say when the children asked how he felt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I feel terri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was the result of the boxing match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A draw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o you think Mr Biff and his family went out for a meal after the match with Mr Bop and his family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OPEN</w:t>
      </w:r>
      <w:r>
        <w:rPr>
          <w:rFonts w:cs="Comic Sans MS" w:ascii="Comic Sans MS" w:hAnsi="Comic Sans MS"/>
          <w:sz w:val="22"/>
          <w:szCs w:val="20"/>
          <w:lang w:val="en-US"/>
        </w:rPr>
        <w:t xml:space="preserve">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 xml:space="preserve">Both men were hungry after their training diet and they realized that biffing and bopping people was silly anyway.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Did you enjoy this story?  Explain your answer as much as you can.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OPEN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0:00Z</dcterms:created>
  <dc:creator>Gareth</dc:creator>
  <dc:description/>
  <dc:language>en-US</dc:language>
  <cp:lastModifiedBy>Gareth Pitchford</cp:lastModifiedBy>
  <cp:lastPrinted>2008-02-29T13:39:00Z</cp:lastPrinted>
  <dcterms:modified xsi:type="dcterms:W3CDTF">2008-12-11T15:20:00Z</dcterms:modified>
  <cp:revision>2</cp:revision>
  <dc:subject/>
  <dc:title>Mr Biff the Boxer</dc:title>
</cp:coreProperties>
</file>