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Master Money the Millionaire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 ?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Name the publisher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is two to the right of Mr Creep the Crook?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Stay on the back cover.  How much would you have to pay for this book in a shop?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 w:val="22"/>
          <w:szCs w:val="20"/>
          <w:lang w:val="en-US"/>
        </w:rPr>
      </w:pPr>
      <w:r>
        <w:rPr>
          <w:rFonts w:eastAsia="Comic Sans MS" w:cs="Comic Sans MS" w:ascii="Comic Sans MS" w:hAnsi="Comic Sans MS"/>
          <w:sz w:val="22"/>
          <w:szCs w:val="20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was Master Money a lucky boy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did he buy for his sister, his mum, his dad and the dog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o you think he paid for a French cook to make the school dinners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crept into the house when Master Money was asleep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happened when Mr Creep took Master Money to a secret den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much money did Mr Creep want to swap for the return of Master Money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did the money family get the million pounds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id everybody gather round when Master Money began digging a hole in the garden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Did you enjoy this story? Explain your answer as much as you can. 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Master Money the Millionaire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 ?</w:t>
      </w:r>
      <w:r>
        <w:rPr>
          <w:rFonts w:cs="Comic Sans MS" w:ascii="Comic Sans MS" w:hAnsi="Comic Sans MS"/>
          <w:color w:val="FF0000"/>
          <w:sz w:val="22"/>
        </w:rPr>
        <w:t xml:space="preserve"> Allan Ahlber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  <w:r>
        <w:rPr>
          <w:rFonts w:cs="Comic Sans MS" w:ascii="Comic Sans MS" w:hAnsi="Comic Sans MS"/>
          <w:color w:val="FF0000"/>
          <w:sz w:val="22"/>
        </w:rPr>
        <w:t>Andre Amstut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Name the publisher. </w:t>
      </w:r>
      <w:r>
        <w:rPr>
          <w:rFonts w:cs="Comic Sans MS" w:ascii="Comic Sans MS" w:hAnsi="Comic Sans MS"/>
          <w:color w:val="FF0000"/>
          <w:sz w:val="22"/>
        </w:rPr>
        <w:t>Puff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Which book is two to the right of Mr Creep the Crook? </w:t>
      </w:r>
      <w:r>
        <w:rPr>
          <w:rFonts w:cs="Comic Sans MS" w:ascii="Comic Sans MS" w:hAnsi="Comic Sans MS"/>
          <w:color w:val="FF0000"/>
          <w:sz w:val="22"/>
        </w:rPr>
        <w:t>Master Salt the Sailor’s S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How much did this book cost? </w:t>
      </w:r>
      <w:r>
        <w:rPr>
          <w:rFonts w:cs="Comic Sans MS" w:ascii="Comic Sans MS" w:hAnsi="Comic Sans MS"/>
          <w:color w:val="FF0000"/>
          <w:sz w:val="22"/>
        </w:rPr>
        <w:t>£3.99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was Master Money a lucky boy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He kept finding buried treasur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did he buy for his sister, his mum, his dad and the dog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A horse for his sister, a car for dad, an aeroplane for mum, a bag of bones for the dog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o you think he paid for a French cook to make the school dinners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To make fancy food, French cooks are supposed to be goo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crept into the house when Master Money was asleep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Mr Creep the Croo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happened when Mr Creep took Master Money to a secret den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Mrs Creep made a pot of tea and sandwiches, Miss Creep tied him to the chair, Master Creep played I sp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much money did Mr Creep want to swap for the return of Master Money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One million pound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How did the money family get the million pounds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They sold the car and the aeroplane and all the other thing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id everybody gather round when Master Money began digging a hole in the garden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 xml:space="preserve">Because they expected him to find buried treasur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Did you enjoy this story? Explain your answer as much as you can.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Open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32"/>
      <w:lang w:val="en-US"/>
    </w:rPr>
  </w:style>
  <w:style w:type="character" w:styleId="SubtitleChar">
    <w:name w:val="Subtitle Char"/>
    <w:basedOn w:val="DefaultParagraphFont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1:00Z</dcterms:created>
  <dc:creator>Gareth</dc:creator>
  <dc:description/>
  <dc:language>en-US</dc:language>
  <cp:lastModifiedBy>Gareth Pitchford</cp:lastModifiedBy>
  <cp:lastPrinted>2008-02-29T13:28:00Z</cp:lastPrinted>
  <dcterms:modified xsi:type="dcterms:W3CDTF">2008-12-11T15:21:00Z</dcterms:modified>
  <cp:revision>2</cp:revision>
  <dc:subject/>
  <dc:title>Master Money the Millionaire</dc:title>
</cp:coreProperties>
</file>