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16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69215</wp:posOffset>
            </wp:positionV>
            <wp:extent cx="1485900" cy="1110615"/>
            <wp:effectExtent l="0" t="0" r="0" b="0"/>
            <wp:wrapTight wrapText="bothSides">
              <wp:wrapPolygon edited="0">
                <wp:start x="10907" y="282"/>
                <wp:lineTo x="8939" y="575"/>
                <wp:lineTo x="5452" y="3498"/>
                <wp:lineTo x="5452" y="4953"/>
                <wp:lineTo x="1524" y="7876"/>
                <wp:lineTo x="-2" y="9332"/>
                <wp:lineTo x="-2" y="11082"/>
                <wp:lineTo x="6762" y="14297"/>
                <wp:lineTo x="9598" y="14297"/>
                <wp:lineTo x="5227" y="20131"/>
                <wp:lineTo x="5886" y="21011"/>
                <wp:lineTo x="8722" y="21305"/>
                <wp:lineTo x="15920" y="21305"/>
                <wp:lineTo x="18322" y="21305"/>
                <wp:lineTo x="19414" y="20425"/>
                <wp:lineTo x="18538" y="18969"/>
                <wp:lineTo x="16136" y="9625"/>
                <wp:lineTo x="20940" y="4953"/>
                <wp:lineTo x="21374" y="2911"/>
                <wp:lineTo x="19848" y="2031"/>
                <wp:lineTo x="11774" y="282"/>
                <wp:lineTo x="10907" y="2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fW cursive" w:ascii="HfW cursive" w:hAnsi="HfW cursive"/>
          <w:color w:val="000000"/>
          <w:sz w:val="32"/>
          <w:szCs w:val="32"/>
        </w:rPr>
        <w:t>S¶p]a]¦e ¶i¢ ...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P¶l]a[±e[t¢ ¶l[i[…e P¶l[u[t]‹, J¶u[p[i[·e[r ªa[n]d Mªa[rä,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T¶«e M¶i[l[„[þ Wªa[þ ªa[n]d ¶b[i[l[l[i]on¢ ªÆÂ ¢[t]a[rä,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Rªšc[…e[t¢, ¢[p]a]¦e ¢[h[i[p¢, U.F.O'¢, 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Mâ]a[n ¶u]Ìl[þ ªc[µÖ]a[t[u[µÖ¢ ¶wi[t[h 36 ¶t]²Ö¢.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3970</wp:posOffset>
            </wp:positionV>
            <wp:extent cx="922020" cy="1285875"/>
            <wp:effectExtent l="0" t="0" r="0" b="0"/>
            <wp:wrapTight wrapText="bothSides">
              <wp:wrapPolygon edited="0">
                <wp:start x="17945" y="0"/>
                <wp:lineTo x="8506" y="4143"/>
                <wp:lineTo x="4863" y="6759"/>
                <wp:lineTo x="3641" y="10465"/>
                <wp:lineTo x="2128" y="11562"/>
                <wp:lineTo x="604" y="13300"/>
                <wp:lineTo x="-303" y="15486"/>
                <wp:lineTo x="604" y="16575"/>
                <wp:lineTo x="6690" y="17452"/>
                <wp:lineTo x="4863" y="18322"/>
                <wp:lineTo x="3944" y="21377"/>
                <wp:lineTo x="6993" y="21377"/>
                <wp:lineTo x="14896" y="20939"/>
                <wp:lineTo x="18852" y="19630"/>
                <wp:lineTo x="18549" y="17452"/>
                <wp:lineTo x="21600" y="10465"/>
                <wp:lineTo x="21600" y="6979"/>
                <wp:lineTo x="18852" y="3485"/>
                <wp:lineTo x="19155" y="0"/>
                <wp:lineTo x="1794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fW cursive" w:ascii="HfW cursive" w:hAnsi="HfW cursive"/>
          <w:color w:val="000000"/>
          <w:sz w:val="32"/>
          <w:szCs w:val="32"/>
        </w:rPr>
        <w:t>B¶l]a]c[„ ¶h]Š¯e¢, ¶m]šon¢ ªa[n]d ¢]Šl]a[r ¶›a[Óõ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Dªa[Œ„ ªc]Šl]d ¶p[l]a]¦e¢ ¶wi[t[h]ou[t ªa[n[þ ªd]a[Óõ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RªŠb]Št¢, ¢[p]a]¦e ¢[t]a[t[i]on¢, ¶l]aÙe[r ªÌu[n¢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D¶iÁÅe[µÖ[n[t ªÍa[l]a*[¬e¢ ¶wi[t[h ªd[iÁÅe[µÖ[n[t ¢[u[n¢.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S¶p]a]¦e ¶i¢ ªa ¶p[l]a]¦e I'ªd ¶l]o¹Ö ¶t]‹ Ù¨e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Iû ¶h[u[n]Ìrþ ¶m]on¢[·e[rä ¶Ÿon'¶t â]a[t ¶°e! </w:t>
      </w:r>
    </w:p>
    <w:p>
      <w:pPr>
        <w:pStyle w:val="Normal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HfW cursive"/>
          <w:color w:val="000000"/>
        </w:rPr>
      </w:pPr>
      <w:r>
        <w:rPr>
          <w:rFonts w:cs="HfW cursive" w:ascii="Comic Sans MS" w:hAnsi="Comic Sans MS"/>
          <w:color w:val="000000"/>
        </w:rPr>
        <w:t>Poem written by R. Heidbre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16:00Z</dcterms:created>
  <dc:creator>Administrator</dc:creator>
  <dc:description/>
  <dc:language>en-US</dc:language>
  <cp:lastModifiedBy>Administrator</cp:lastModifiedBy>
  <dcterms:modified xsi:type="dcterms:W3CDTF">2007-08-30T20:25:00Z</dcterms:modified>
  <cp:revision>1</cp:revision>
  <dc:subject/>
  <dc:title>Hªa[n]d[wri[t[i[n]ü S«¨e[t 16</dc:title>
</cp:coreProperties>
</file>