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2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Ùe]c]on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h]ow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i¢[·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m]a[l[l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]o°e[t[h[i[n]ü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]o°e[t[i[°e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]ou[n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t]a[Œ·e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t[i[l[l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t]op[³e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u]c[h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u]d]§e[n[l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u[µÖ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¢[wi[m[m[i[n]ü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30:00Z</dcterms:created>
  <dc:creator>Administrator</dc:creator>
  <dc:description/>
  <dc:language>en-US</dc:language>
  <cp:lastModifiedBy>Administrator</cp:lastModifiedBy>
  <dcterms:modified xsi:type="dcterms:W3CDTF">2007-08-30T19:34:00Z</dcterms:modified>
  <cp:revision>1</cp:revision>
  <dc:subject/>
  <dc:title>Hªa[n]d[wri[t[i[n]ü S«¨e[t 12</dc:title>
</cp:coreProperties>
</file>