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3790"/>
            <wp:effectExtent l="0" t="0" r="0" b="0"/>
            <wp:wrapTight wrapText="bothSides">
              <wp:wrapPolygon edited="0">
                <wp:start x="13022" y="0"/>
                <wp:lineTo x="12691" y="111"/>
                <wp:lineTo x="11352" y="1595"/>
                <wp:lineTo x="8567" y="2624"/>
                <wp:lineTo x="7232" y="3308"/>
                <wp:lineTo x="5117" y="4565"/>
                <wp:lineTo x="3113" y="5366"/>
                <wp:lineTo x="2668" y="7311"/>
                <wp:lineTo x="329" y="9140"/>
                <wp:lineTo x="109" y="9712"/>
                <wp:lineTo x="-111" y="10853"/>
                <wp:lineTo x="-2" y="12798"/>
                <wp:lineTo x="663" y="14623"/>
                <wp:lineTo x="1778" y="16453"/>
                <wp:lineTo x="4117" y="18397"/>
                <wp:lineTo x="7122" y="20111"/>
                <wp:lineTo x="7232" y="20338"/>
                <wp:lineTo x="11466" y="21484"/>
                <wp:lineTo x="12466" y="21484"/>
                <wp:lineTo x="13802" y="21484"/>
                <wp:lineTo x="15140" y="21484"/>
                <wp:lineTo x="18145" y="20567"/>
                <wp:lineTo x="18145" y="20111"/>
                <wp:lineTo x="19925" y="18282"/>
                <wp:lineTo x="20705" y="16453"/>
                <wp:lineTo x="21264" y="14623"/>
                <wp:lineTo x="21599" y="12798"/>
                <wp:lineTo x="21374" y="9140"/>
                <wp:lineTo x="20929" y="7311"/>
                <wp:lineTo x="20036" y="5482"/>
                <wp:lineTo x="18925" y="3653"/>
                <wp:lineTo x="17365" y="1595"/>
                <wp:lineTo x="15471" y="455"/>
                <wp:lineTo x="14360" y="0"/>
                <wp:lineTo x="130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15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  <w:u w:val="single"/>
        </w:rPr>
      </w:pPr>
      <w:r>
        <w:rPr>
          <w:rFonts w:cs="HfW cursive" w:ascii="HfW cursive" w:hAnsi="HfW cursive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T¶«e L¶i]on P¶ri]§e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  <w:u w:val="single"/>
        </w:rPr>
      </w:pPr>
      <w:r>
        <w:rPr>
          <w:rFonts w:cs="HfW cursive" w:ascii="HfW cursive" w:hAnsi="HfW cursive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A ¼a[m[i[l[þ ªÆÂ ¶l[i]ons ¶i¢ ªc]a[l[¯e]d ªa ¶p[ri]§e. T¶«e[µÖ ªa[µÖ ¶u¢[u]a[l[l[þ ªa[b]ou[t ¶·e[n ¶l[i]ons ¶i[n ªa ¶p[ri]§e. Fâ[m]a[¯e ¶l[i]on ªa[µÖ ªc]a[l[¯e]d ¶l[i]o±e¢Ùe¢. T¶«e ¶b]a[b[¬e¢ ªa[µÖ ªc]a[l[¯e]d ªc[u[b¢. 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L¶i]on¢ ¶›ša[r ¶t]‹ ¶·e[l[l ªŠt[«e[r ¶l[i]on¢ ¶™«e[µÖ ¶t[«e[þ ªa[µÖ. T¶«e[þ ªa[µÖ ¶l]a]|þ ªa[n]d ªÆ¾·e[n ¢[¯¨e[p ªa[l[l ªd]a[þ. 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</w:rPr>
      </w:pPr>
      <w:r>
        <w:rPr>
          <w:rFonts w:cs="HfW cursive" w:ascii="HfW cursive" w:hAnsi="HfW cursive"/>
          <w:color w:val="000000"/>
          <w:sz w:val="20"/>
          <w:szCs w:val="20"/>
        </w:rPr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L¶i]on¢ ¶l[i[¹Ö ¶m]a[i[n[l[þ ¶i[n A»ri]c]a ªa[n]d I¶n]d[i]a.</w:t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______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09:00Z</dcterms:created>
  <dc:creator>Administrator</dc:creator>
  <dc:description/>
  <dc:language>en-US</dc:language>
  <cp:lastModifiedBy>Administrator</cp:lastModifiedBy>
  <dcterms:modified xsi:type="dcterms:W3CDTF">2007-08-30T20:16:00Z</dcterms:modified>
  <cp:revision>1</cp:revision>
  <dc:subject/>
  <dc:title>Hªa[n]d[wri[t[i[n]ü S«¨e[t 15</dc:title>
</cp:coreProperties>
</file>