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   Week beginning:                                 week                          term</w:t>
        <w:tab/>
        <w:t xml:space="preserve">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explain how a writer makes a story dramatic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AF2 selecting inform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use quotes from the text to support explan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y ways excitement is built -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roup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Band </w:t>
            </w:r>
            <w:r>
              <w:rPr>
                <w:b/>
                <w:color w:val="FFFF00"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Dark Bl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C 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c – 4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ok –  Journey to the Centre of the Ear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hapters 19 – 24 (end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Book recap – activate prior knowledge </w:t>
            </w:r>
            <w:r>
              <w:rPr>
                <w:sz w:val="20"/>
              </w:rPr>
              <w:t xml:space="preserve">Recap to end of chapter 18 (sailed through a storm, hit rocks. Axel knocked unconscious, didn’t know what had happened to the others. When he awoke – no sign of raft or others. Saw mastodons and a very tall man – over 3 meters tall. Chased by ‘man’ and went into dark tunnel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Q.1 Ask children to make predictions about what they think will happen</w:t>
            </w:r>
            <w:r>
              <w:rPr>
                <w:b/>
                <w:sz w:val="20"/>
                <w:highlight w:val="yellow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 xml:space="preserve">Strategy check </w:t>
            </w:r>
            <w:r>
              <w:rPr>
                <w:sz w:val="20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Independent reading </w:t>
            </w:r>
            <w:r>
              <w:rPr>
                <w:sz w:val="20"/>
              </w:rPr>
              <w:t>- Children to read around the table one at a time encouraging finger pointing for 1:1 correspondence. Focus AF1</w:t>
            </w:r>
            <w:r>
              <w:rPr>
                <w:b/>
                <w:sz w:val="20"/>
                <w:highlight w:val="green"/>
              </w:rPr>
              <w:t xml:space="preserve">Read </w:t>
            </w:r>
            <w:r>
              <w:rPr>
                <w:b/>
                <w:sz w:val="28"/>
                <w:highlight w:val="green"/>
              </w:rPr>
              <w:t xml:space="preserve">chapters 19-24  </w:t>
            </w:r>
            <w:r>
              <w:rPr>
                <w:b/>
                <w:sz w:val="20"/>
                <w:highlight w:val="green"/>
              </w:rPr>
              <w:t xml:space="preserve">independently, as </w:t>
            </w:r>
            <w:r>
              <w:rPr>
                <w:b/>
                <w:highlight w:val="green"/>
              </w:rPr>
              <w:t>reading, ask children to mentally note how the characters managed to get back up to the earth’s surfa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0"/>
              </w:rPr>
              <w:t>Returning to the text AF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Q.2 Ask children to explain to a partner how characters return to surface.</w:t>
            </w:r>
            <w:r>
              <w:rPr/>
              <w:t xml:space="preserve"> Make notes on target children’s response) AF2 rec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Q.3 Is the narrative believable? – discuss with a partner and support views with examples from the text</w:t>
            </w:r>
            <w:r>
              <w:rPr/>
              <w:t>, Take feedback from targeted children. (AF2 recall, locate info to support, personal respons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Q.4 What words and phrases from the text describe the heat of the volcano on pages 57 and 58</w:t>
            </w:r>
            <w:r>
              <w:rPr/>
              <w:t>?(AF2 locate info hotter and hotter, boiling, harder to breathe, air full of steam and then smoke, lava, blistering air stung our eyes and burnt our lungs.)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Q.5 How does these words and phrases help the reader to visualize the scen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magenta"/>
              </w:rPr>
              <w:t xml:space="preserve">IW – </w:t>
            </w:r>
            <w:r>
              <w:rPr>
                <w:b/>
                <w:sz w:val="20"/>
              </w:rPr>
              <w:t>WALT: use key words. Use</w:t>
            </w:r>
            <w:r>
              <w:rPr>
                <w:sz w:val="20"/>
              </w:rPr>
              <w:t xml:space="preserve"> your imagination to create a drawing of what you think could be a whole new world at the centre of the earth. Use key words to label parts. (e.g. sea of melted chocolate, poisonous butterflie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ext steps –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Next week – IW idea – write a diary of your escape, use adverbs and powerful verbs. OR Use wow adjectives to describe landscape from drawing from this week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W: </w:t>
      </w:r>
      <w:r>
        <w:rPr>
          <w:b/>
          <w:sz w:val="20"/>
        </w:rPr>
        <w:t xml:space="preserve">WALT: use key words. </w:t>
      </w:r>
    </w:p>
    <w:sectPr>
      <w:type w:val="nextPage"/>
      <w:pgSz w:orient="landscape" w:w="16838" w:h="11906"/>
      <w:pgMar w:left="720" w:right="720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03:00Z</dcterms:created>
  <dc:creator>Brad</dc:creator>
  <dc:description/>
  <cp:keywords/>
  <dc:language>en-US</dc:language>
  <cp:lastModifiedBy>baker</cp:lastModifiedBy>
  <cp:lastPrinted>2013-04-06T12:59:00Z</cp:lastPrinted>
  <dcterms:modified xsi:type="dcterms:W3CDTF">2013-04-07T07:10:00Z</dcterms:modified>
  <cp:revision>4</cp:revision>
  <dc:subject/>
  <dc:title>Brockmoor Primary</dc:title>
</cp:coreProperties>
</file>