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Kate and the Sheep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was Mr Munday walking through the street with a flock of sheep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Mr Munday need extra help at the moment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Kate and Jo open the gate to the field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How did the sheep react when the gate was first opened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Kate and Jo begin to cry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did Mr Munday give the girls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o you think he gave them this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How do think Kate and Jo felt about the lamb going back to live in the field with the other sheep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Kate and the Sheep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was Mr Munday walking through the street with a flock of sheep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Mr Munday need extra help at the moment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Kate and Jo open the gate to the fiel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How did the sheep react when the gate was first opene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Kate and Jo begin to cry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did Mr Munday give the girls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o you think he gave them this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How do think Kate and Jo felt about the lamb going back to live in the field with the other sheep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14:00Z</dcterms:created>
  <dc:creator>Robbie</dc:creator>
  <dc:description/>
  <cp:keywords/>
  <dc:language>en-US</dc:language>
  <cp:lastModifiedBy>Robbie</cp:lastModifiedBy>
  <cp:lastPrinted>2008-09-21T20:25:00Z</cp:lastPrinted>
  <dcterms:modified xsi:type="dcterms:W3CDTF">2008-09-21T19:26:00Z</dcterms:modified>
  <cp:revision>1</cp:revision>
  <dc:subject/>
  <dc:title>Kate and the Sheep</dc:title>
</cp:coreProperties>
</file>