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The long Journey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P23-32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had Dad forgotten to pack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How did Mum feel about this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word on page 25 gives us a clue that something else has gone wrong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Can you find any other clues on page 25 that something has gone wrong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ere were they going to eat that night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o you think Mum carried Max to the car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wouldn’t the car mov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Dad not think Bubbles was knocking at the door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o came to the rescu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How did Grandad save the holiday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made Max really happy on page 32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hat word means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i/>
          <w:sz w:val="30"/>
          <w:szCs w:val="30"/>
        </w:rPr>
        <w:t>What word on page 32 means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crie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i/>
          <w:sz w:val="30"/>
          <w:szCs w:val="30"/>
        </w:rPr>
        <w:t>What word on page 30 means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someone needs foo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i/>
          <w:sz w:val="30"/>
          <w:szCs w:val="30"/>
        </w:rPr>
        <w:t>What word on page 29 means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to speak quietly?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0"/>
          <w:szCs w:val="30"/>
        </w:rPr>
        <w:t>What word on page 28 means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to be really wet?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i/>
          <w:sz w:val="30"/>
          <w:szCs w:val="30"/>
        </w:rPr>
        <w:t>What word on page 24 means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more than one?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51:00Z</dcterms:created>
  <dc:creator>Robbie</dc:creator>
  <dc:description/>
  <cp:keywords/>
  <dc:language>en-US</dc:language>
  <cp:lastModifiedBy>Robbie</cp:lastModifiedBy>
  <cp:lastPrinted>2008-09-03T22:51:00Z</cp:lastPrinted>
  <dcterms:modified xsi:type="dcterms:W3CDTF">2008-09-03T21:51:00Z</dcterms:modified>
  <cp:revision>2</cp:revision>
  <dc:subject/>
  <dc:title>The long Journey</dc:title>
</cp:coreProperties>
</file>