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The long Journey</w:t>
      </w:r>
    </w:p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P1-11</w:t>
      </w:r>
    </w:p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Who is the main character of the story?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What was it like outside when Kerry woke up?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Who was laughing in the kitchen?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Why do you think they were laughing?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What did Kerry put on before she went downstairs?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Who was packing a large box?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What was he putting in the box?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Why were they leaving so early?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What is ‘holiday traffic’?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Who was not going on holiday?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Why did he not want to go on holiday?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What did Kerry have for breakfast?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Why didn’t she have a proper breakfast?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Who was Max?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Who did Max take on holiday with him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Can you find these words in the box: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BUBBLES</w:t>
        <w:tab/>
        <w:tab/>
        <w:t>STATION</w:t>
        <w:tab/>
        <w:t>MOTORWAY</w:t>
        <w:tab/>
        <w:tab/>
        <w:t>SERVICE</w:t>
        <w:tab/>
        <w:tab/>
        <w:t>LOVELY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DROVE</w:t>
        <w:tab/>
        <w:tab/>
        <w:t>TOILET</w:t>
        <w:tab/>
        <w:tab/>
        <w:t>LUCK</w:t>
        <w:tab/>
        <w:tab/>
        <w:t>GRANDAD</w:t>
        <w:tab/>
        <w:tab/>
        <w:t>REPLIED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6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60"/>
        <w:gridCol w:w="661"/>
        <w:gridCol w:w="661"/>
        <w:gridCol w:w="661"/>
        <w:gridCol w:w="661"/>
        <w:gridCol w:w="661"/>
        <w:gridCol w:w="661"/>
        <w:gridCol w:w="661"/>
        <w:gridCol w:w="661"/>
      </w:tblGrid>
      <w:tr>
        <w:trPr>
          <w:trHeight w:val="43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G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L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U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L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</w:t>
            </w:r>
          </w:p>
        </w:tc>
      </w:tr>
      <w:tr>
        <w:trPr>
          <w:trHeight w:val="41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R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R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I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G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L</w:t>
            </w:r>
          </w:p>
        </w:tc>
      </w:tr>
      <w:tr>
        <w:trPr>
          <w:trHeight w:val="43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T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L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R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R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O</w:t>
            </w:r>
          </w:p>
        </w:tc>
      </w:tr>
      <w:tr>
        <w:trPr>
          <w:trHeight w:val="41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R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G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R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V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V</w:t>
            </w:r>
          </w:p>
        </w:tc>
      </w:tr>
      <w:tr>
        <w:trPr>
          <w:trHeight w:val="41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D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V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R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U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L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V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N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</w:t>
            </w:r>
          </w:p>
        </w:tc>
      </w:tr>
      <w:tr>
        <w:trPr>
          <w:trHeight w:val="43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I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U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L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L</w:t>
            </w:r>
          </w:p>
        </w:tc>
      </w:tr>
      <w:tr>
        <w:trPr>
          <w:trHeight w:val="41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D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M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T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R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W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Y</w:t>
            </w:r>
          </w:p>
        </w:tc>
      </w:tr>
      <w:tr>
        <w:trPr>
          <w:trHeight w:val="43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T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I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L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T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G</w:t>
            </w:r>
          </w:p>
        </w:tc>
      </w:tr>
      <w:tr>
        <w:trPr>
          <w:trHeight w:val="41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R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L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I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L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U</w:t>
            </w:r>
          </w:p>
        </w:tc>
      </w:tr>
      <w:tr>
        <w:trPr>
          <w:trHeight w:val="43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T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T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I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N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T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G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21:20:00Z</dcterms:created>
  <dc:creator>Robbie</dc:creator>
  <dc:description/>
  <cp:keywords/>
  <dc:language>en-US</dc:language>
  <cp:lastModifiedBy>Robbie</cp:lastModifiedBy>
  <cp:lastPrinted>2008-09-03T22:31:00Z</cp:lastPrinted>
  <dcterms:modified xsi:type="dcterms:W3CDTF">2008-09-03T21:32:00Z</dcterms:modified>
  <cp:revision>1</cp:revision>
  <dc:subject/>
  <dc:title>The long Journey</dc:title>
</cp:coreProperties>
</file>