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The long Journey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P12-22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at was there a lot of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id Dad think there was a lot of traffic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id the family take a long time at the service station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ere were the family going on holiday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How was Dad feeling when they left the service station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at word on page 15 show that Dad was not in a good mood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o didn’t recognise the country lane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o you think Kerry didn’t tell her Mum and Dad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ere did Mum think they had left Bubbles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How were they going to get him back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en Kerry got out of the car what could she see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couldn’t they unpack the car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ist 10 nouns you can find on pages 12-22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raw a picture of Bubble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Write 5 sentences saying what you think will happen at the end of the story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1:42:00Z</dcterms:created>
  <dc:creator>Robbie</dc:creator>
  <dc:description/>
  <cp:keywords/>
  <dc:language>en-US</dc:language>
  <cp:lastModifiedBy>Robbie</cp:lastModifiedBy>
  <cp:lastPrinted>2008-09-03T22:42:00Z</cp:lastPrinted>
  <dcterms:modified xsi:type="dcterms:W3CDTF">2008-09-03T21:42:00Z</dcterms:modified>
  <cp:revision>2</cp:revision>
  <dc:subject/>
  <dc:title>The long Journey</dc:title>
</cp:coreProperties>
</file>