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  <w:t>The    children    went</w:t>
        <w:tab/>
        <w:t xml:space="preserve"> to</w:t>
        <w:tab/>
        <w:tab/>
        <w:t xml:space="preserve"> the</w:t>
        <w:tab/>
        <w:t xml:space="preserve"> stream.</w:t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  <w:t xml:space="preserve">They </w:t>
        <w:tab/>
        <w:tab/>
        <w:t xml:space="preserve">looked </w:t>
        <w:tab/>
        <w:tab/>
        <w:t>at</w:t>
        <w:tab/>
        <w:t xml:space="preserve"> </w:t>
        <w:tab/>
        <w:t xml:space="preserve">the </w:t>
        <w:tab/>
        <w:t>swing.</w:t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  <w:t xml:space="preserve">Wilf </w:t>
        <w:tab/>
        <w:t>climbed</w:t>
        <w:tab/>
        <w:t xml:space="preserve"> on </w:t>
        <w:tab/>
        <w:t xml:space="preserve">the </w:t>
        <w:tab/>
        <w:t>swing.</w:t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  <w:t>Chip</w:t>
        <w:tab/>
        <w:tab/>
        <w:t xml:space="preserve"> pushed </w:t>
        <w:tab/>
        <w:tab/>
        <w:t>Wilf.</w:t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  <w:t xml:space="preserve">Floppy </w:t>
        <w:tab/>
        <w:t xml:space="preserve">looked </w:t>
        <w:tab/>
        <w:t xml:space="preserve">at </w:t>
        <w:tab/>
        <w:tab/>
        <w:t xml:space="preserve">the </w:t>
        <w:tab/>
        <w:tab/>
        <w:t>rope.</w:t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  <w:t xml:space="preserve">Biff </w:t>
        <w:tab/>
        <w:tab/>
        <w:t xml:space="preserve">climbed </w:t>
        <w:tab/>
        <w:tab/>
        <w:t xml:space="preserve">on </w:t>
        <w:tab/>
        <w:tab/>
        <w:t xml:space="preserve">the </w:t>
        <w:tab/>
        <w:tab/>
        <w:t>swing.</w:t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  <w:t xml:space="preserve">Floppy </w:t>
        <w:tab/>
        <w:tab/>
        <w:t xml:space="preserve">barked </w:t>
        <w:tab/>
        <w:tab/>
        <w:t>and</w:t>
        <w:tab/>
        <w:tab/>
        <w:t xml:space="preserve"> barked.</w:t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  <w:t>Chip</w:t>
        <w:tab/>
        <w:tab/>
        <w:t xml:space="preserve"> climbed </w:t>
        <w:tab/>
        <w:tab/>
        <w:t>on</w:t>
        <w:tab/>
        <w:tab/>
        <w:t xml:space="preserve"> the</w:t>
        <w:tab/>
        <w:tab/>
        <w:t xml:space="preserve"> swing.</w:t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  <w:t xml:space="preserve">Floppy  barked </w:t>
        <w:tab/>
        <w:t xml:space="preserve">and </w:t>
        <w:tab/>
        <w:t xml:space="preserve">barked </w:t>
        <w:tab/>
        <w:t>and   barked.</w:t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  <w:t>Kipper</w:t>
        <w:tab/>
        <w:tab/>
        <w:t xml:space="preserve"> went </w:t>
        <w:tab/>
        <w:tab/>
        <w:t xml:space="preserve">on </w:t>
        <w:tab/>
        <w:t>the</w:t>
        <w:tab/>
        <w:tab/>
        <w:t xml:space="preserve"> swing.</w:t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  <w:t>‘</w:t>
      </w:r>
      <w:r>
        <w:rPr>
          <w:rFonts w:cs="SassoonCRInfant" w:ascii="SassoonCRInfant" w:hAnsi="SassoonCRInfant"/>
          <w:sz w:val="60"/>
          <w:szCs w:val="60"/>
        </w:rPr>
        <w:t xml:space="preserve">What </w:t>
        <w:tab/>
        <w:t xml:space="preserve">a </w:t>
        <w:tab/>
        <w:tab/>
        <w:t xml:space="preserve">silly </w:t>
        <w:tab/>
        <w:t xml:space="preserve">dog!’ </w:t>
        <w:tab/>
        <w:tab/>
        <w:t xml:space="preserve">said </w:t>
        <w:tab/>
        <w:t>Kipper.</w:t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  <w:t>Wilma</w:t>
        <w:tab/>
        <w:tab/>
        <w:t xml:space="preserve"> went </w:t>
        <w:tab/>
        <w:tab/>
        <w:t>too.</w:t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  <w:t>‘</w:t>
      </w:r>
      <w:r>
        <w:rPr>
          <w:rFonts w:cs="SassoonCRInfant" w:ascii="SassoonCRInfant" w:hAnsi="SassoonCRInfant"/>
          <w:sz w:val="60"/>
          <w:szCs w:val="60"/>
        </w:rPr>
        <w:t xml:space="preserve">What </w:t>
        <w:tab/>
        <w:t xml:space="preserve">a  </w:t>
        <w:tab/>
        <w:t>silly</w:t>
        <w:tab/>
        <w:t xml:space="preserve"> dog!’ </w:t>
        <w:tab/>
        <w:t xml:space="preserve">said </w:t>
        <w:tab/>
        <w:t>Wilma.</w:t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  <w:t>The</w:t>
        <w:tab/>
        <w:t xml:space="preserve"> children </w:t>
        <w:tab/>
        <w:tab/>
        <w:t>went</w:t>
        <w:tab/>
        <w:tab/>
        <w:t xml:space="preserve"> home.</w:t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  <w:t>Floppy</w:t>
        <w:tab/>
        <w:tab/>
        <w:t xml:space="preserve"> looked </w:t>
        <w:tab/>
        <w:tab/>
        <w:t xml:space="preserve">at </w:t>
        <w:tab/>
        <w:tab/>
        <w:t>the</w:t>
        <w:tab/>
        <w:tab/>
        <w:t xml:space="preserve"> rope.</w:t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</w:r>
    </w:p>
    <w:p>
      <w:pPr>
        <w:pStyle w:val="Normal"/>
        <w:rPr>
          <w:rFonts w:ascii="SassoonCRInfant" w:hAnsi="SassoonCRInfant" w:cs="SassoonCRInfant"/>
          <w:sz w:val="60"/>
          <w:szCs w:val="60"/>
        </w:rPr>
      </w:pPr>
      <w:r>
        <w:rPr>
          <w:rFonts w:cs="SassoonCRInfant" w:ascii="SassoonCRInfant" w:hAnsi="SassoonCRInfant"/>
          <w:sz w:val="60"/>
          <w:szCs w:val="60"/>
        </w:rPr>
        <w:t xml:space="preserve">Splash!  </w:t>
        <w:tab/>
        <w:tab/>
        <w:t>Oh</w:t>
        <w:tab/>
        <w:tab/>
        <w:t>no!</w:t>
      </w:r>
    </w:p>
    <w:sectPr>
      <w:type w:val="nextPage"/>
      <w:pgSz w:w="11906" w:h="16838"/>
      <w:pgMar w:left="540" w:right="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15:00Z</dcterms:created>
  <dc:creator>lbryce</dc:creator>
  <dc:description/>
  <dc:language>en-US</dc:language>
  <cp:lastModifiedBy>lbryce</cp:lastModifiedBy>
  <cp:lastPrinted>2008-02-13T09:26:00Z</cp:lastPrinted>
  <dcterms:modified xsi:type="dcterms:W3CDTF">2008-02-13T10:11:00Z</dcterms:modified>
  <cp:revision>1</cp:revision>
  <dc:subject/>
  <dc:title>The    children    went</dc:title>
</cp:coreProperties>
</file>