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Dolphin Pool.</w:t>
      </w:r>
    </w:p>
    <w:p>
      <w:pPr>
        <w:pStyle w:val="Normal"/>
        <w:rPr>
          <w:sz w:val="40"/>
        </w:rPr>
      </w:pPr>
      <w:r>
        <w:rPr>
          <w:sz w:val="40"/>
        </w:rPr>
        <w:t>1. Who went to a dolphin pool? (page 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 and ________ went to a dolphin poo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o played with the ball? (page 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_________ played with the bal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at was big? (page 9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________ was bi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o did the killer-whale look at? (page 1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killer-whale looked at 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o went splash? (page 14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___________ went splas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Who got wet? (page 15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 and _________ got we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7. Draw a dolphin on the back of this sheet.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he Dolphin Pool.</w:t>
      </w:r>
    </w:p>
    <w:p>
      <w:pPr>
        <w:pStyle w:val="Normal"/>
        <w:rPr>
          <w:sz w:val="44"/>
        </w:rPr>
      </w:pPr>
      <w:r>
        <w:rPr>
          <w:sz w:val="44"/>
        </w:rPr>
        <w:t>Read this stor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ilf and Wilma went to a dolphin pool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he dolphins played with the ball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ilma climbed up the ladd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A dolphin jumped through the hoop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ilf gave the dolphin some fish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ilma gave the dolphin some fish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. Circle “O” all the words that begin with w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4"/>
        </w:rPr>
        <w:t>2. Put an “X” on the words that end in s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>3. Draw a killer whale on the back of this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35:00Z</dcterms:created>
  <dc:creator>Aitchison</dc:creator>
  <dc:description/>
  <dc:language>en-US</dc:language>
  <cp:lastModifiedBy>Aitchison</cp:lastModifiedBy>
  <dcterms:modified xsi:type="dcterms:W3CDTF">2005-09-23T10:35:00Z</dcterms:modified>
  <cp:revision>2</cp:revision>
  <dc:subject/>
  <dc:title>The Dolphin Pool</dc:title>
</cp:coreProperties>
</file>