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Nobody Wanted to Play.</w:t>
      </w:r>
    </w:p>
    <w:p>
      <w:pPr>
        <w:pStyle w:val="Normal"/>
        <w:rPr>
          <w:sz w:val="40"/>
        </w:rPr>
      </w:pPr>
      <w:r>
        <w:rPr>
          <w:sz w:val="40"/>
        </w:rPr>
        <w:t>Draw Wilf on his bike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92075</wp:posOffset>
                </wp:positionV>
                <wp:extent cx="50292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7.25pt;width:39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ut in the correct wor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ilf was 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05740</wp:posOffset>
                </wp:positionV>
                <wp:extent cx="1685290" cy="423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ro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obo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jugg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pace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wb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33.7pt;mso-wrap-distance-left:9.05pt;mso-wrap-distance-right:9.05pt;mso-wrap-distance-top:0pt;mso-wrap-distance-bottom:0pt;margin-top:16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ros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obod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juggl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pacem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wbo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__________ wanted to pla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He went on the _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4. Wilf played on the rocket. 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am a __________,” he sa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He played on the see-saw.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am a __________,” he sa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He played on the horse.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am a _________,” he said.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Nobody Wanted to Play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Wilf was cross. Nobody wanted to play. He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went to the park. Wilf played on the rocket. “I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am a spaceman,” he said. He played on his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bicycle. “I am a stuntman,” he said. He climbed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up the ladder. “I am a fireman,” he said. He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climbed on the wall. “I am a spiderman,” he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said. Whoops!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Write all of the words that begin with:</w:t>
      </w:r>
    </w:p>
    <w:p>
      <w:pPr>
        <w:pStyle w:val="TextBody"/>
        <w:rPr>
          <w:sz w:val="44"/>
        </w:rPr>
      </w:pPr>
      <w:r>
        <w:rPr>
          <w:sz w:val="44"/>
        </w:rPr>
        <w:t>p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s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03:00Z</dcterms:created>
  <dc:creator>Aitchison</dc:creator>
  <dc:description/>
  <dc:language>en-US</dc:language>
  <cp:lastModifiedBy>Aitchison</cp:lastModifiedBy>
  <dcterms:modified xsi:type="dcterms:W3CDTF">2005-09-23T11:03:00Z</dcterms:modified>
  <cp:revision>2</cp:revision>
  <dc:subject/>
  <dc:title>Nobody Wanted to Play</dc:title>
</cp:coreProperties>
</file>