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On the Sand.</w:t>
      </w:r>
    </w:p>
    <w:p>
      <w:pPr>
        <w:pStyle w:val="Normal"/>
        <w:rPr>
          <w:sz w:val="40"/>
        </w:rPr>
      </w:pPr>
      <w:r>
        <w:rPr>
          <w:sz w:val="40"/>
        </w:rPr>
        <w:t>Put in the correct wor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99060</wp:posOffset>
                </wp:positionV>
                <wp:extent cx="1532890" cy="480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onkey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o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ad’s 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i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o-k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ro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ce-c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78.7pt;mso-wrap-distance-left:9.05pt;mso-wrap-distance-right:9.05pt;mso-wrap-distance-top:0pt;mso-wrap-distance-bottom:0pt;margin-top:7.8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onkey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oa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ad’s ha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iding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go-kar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ros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ce-c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They went to get an i_ _ - _  _  _  _ 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Chip looked at the d _  _  _  _  _ 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Biff looked at the b_  _ 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They looked at the g_ - k _  _ 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They looked at D _  _’s  h _ 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. Dad was h _  _  _  _ 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7. Biff was c _  _  _  _.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Look at page 16. Draw the picture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172200" cy="3086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485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n the Sand.</w:t>
      </w:r>
    </w:p>
    <w:p>
      <w:pPr>
        <w:pStyle w:val="Normal"/>
        <w:rPr>
          <w:sz w:val="40"/>
        </w:rPr>
      </w:pPr>
      <w:r>
        <w:rPr>
          <w:sz w:val="40"/>
        </w:rPr>
        <w:t>Draw a sandcastl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Who played on the sand? (page 1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 and ________ played on the san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Who went to sleep? (page 2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 went to sleep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Who put sand on Dad (page 3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 and ________ put sand on Da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What did Biff and Chip make? (page 4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y made a ____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Who’s hat did Biff and Chip put on top of the sandcastle? (page 5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y put ______ hat on top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0:17:00Z</dcterms:created>
  <dc:creator>Aitchison</dc:creator>
  <dc:description/>
  <dc:language>en-US</dc:language>
  <cp:lastModifiedBy>Aitchison</cp:lastModifiedBy>
  <dcterms:modified xsi:type="dcterms:W3CDTF">2005-09-23T10:17:00Z</dcterms:modified>
  <cp:revision>2</cp:revision>
  <dc:subject/>
  <dc:title>On the Sand</dc:title>
</cp:coreProperties>
</file>