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sz w:val="40"/>
        </w:rPr>
        <w:t>A Cat in the Tree.</w:t>
      </w:r>
    </w:p>
    <w:p>
      <w:pPr>
        <w:pStyle w:val="Normal"/>
        <w:rPr>
          <w:sz w:val="40"/>
        </w:rPr>
      </w:pPr>
      <w:r>
        <w:rPr>
          <w:sz w:val="40"/>
        </w:rPr>
        <w:t>Put in the correct word.</w: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86155</wp:posOffset>
                </wp:positionH>
                <wp:positionV relativeFrom="paragraph">
                  <wp:posOffset>201930</wp:posOffset>
                </wp:positionV>
                <wp:extent cx="4504690" cy="1266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46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stuck</w:t>
                              <w:tab/>
                              <w:tab/>
                              <w:tab/>
                              <w:t>everyone</w:t>
                              <w:tab/>
                              <w:tab/>
                              <w:t>ca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fireman</w:t>
                              <w:tab/>
                              <w:tab/>
                              <w:t>climbed</w:t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4.7pt;height:99.7pt;mso-wrap-distance-left:9.05pt;mso-wrap-distance-right:9.05pt;mso-wrap-distance-top:0pt;mso-wrap-distance-bottom:0pt;margin-top:15.9pt;mso-position-vertical-relative:text;margin-left:77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stuck</w:t>
                        <w:tab/>
                        <w:tab/>
                        <w:tab/>
                        <w:t>everyone</w:t>
                        <w:tab/>
                        <w:tab/>
                        <w:t>cat</w:t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fireman</w:t>
                        <w:tab/>
                        <w:tab/>
                        <w:t>climbed</w:t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1. Wilma’s dad was s _  _  _  _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2. The c _  _ jumped down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3. The f _  _ e  _  _ n put a ladder up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4. Wilma’s dad c _  _  _ b _  _  down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5. “Oh no!” said e_  _  _  _  _  _  _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83540</wp:posOffset>
                </wp:positionV>
                <wp:extent cx="5943600" cy="29718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297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0.2pt;width:467.95pt;height:23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40"/>
        </w:rPr>
        <w:t>Look at page 16.          Draw the fire engine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A Cat in the Tree.</w:t>
      </w:r>
    </w:p>
    <w:p>
      <w:pPr>
        <w:pStyle w:val="Normal"/>
        <w:rPr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200</wp:posOffset>
                </wp:positionH>
                <wp:positionV relativeFrom="paragraph">
                  <wp:posOffset>332105</wp:posOffset>
                </wp:positionV>
                <wp:extent cx="5638800" cy="27432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8680" cy="274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pt;margin-top:26.15pt;width:443.95pt;height:21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40"/>
        </w:rPr>
        <w:t>Draw the cat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1. Who barked at the cat? (page 1)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____________ barked at the cat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2. Where did the cat go? (page 1)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The cat ran up a _________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3. Who was cross with Floppy? (page 2)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________ was cross with Floppy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4. Who climbed up the tree but could not get the cat? (pages 4 and 5)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_________ climbed up the tre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8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3T10:47:00Z</dcterms:created>
  <dc:creator>Aitchison</dc:creator>
  <dc:description/>
  <dc:language>en-US</dc:language>
  <cp:lastModifiedBy>Aitchison</cp:lastModifiedBy>
  <dcterms:modified xsi:type="dcterms:W3CDTF">2005-09-23T10:47:00Z</dcterms:modified>
  <cp:revision>2</cp:revision>
  <dc:subject/>
  <dc:title>A Cat in the Tree</dc:title>
</cp:coreProperties>
</file>