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he New House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 van came to the new hous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The van was a _ _ _ va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The man was a _ _ _ ma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raw 3 of the things you can see on page 4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o helped the ma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 _ _ and _ _ _ helped the ma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Draw the big box on page 10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2865</wp:posOffset>
                </wp:positionV>
                <wp:extent cx="54864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4.95pt;width:431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Where did the van go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van went to the n _ w h _ _s _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02:00Z</dcterms:created>
  <dc:creator>Aitchison</dc:creator>
  <dc:description/>
  <dc:language>en-US</dc:language>
  <cp:lastModifiedBy>Aitchison</cp:lastModifiedBy>
  <dcterms:modified xsi:type="dcterms:W3CDTF">2005-11-04T15:17:00Z</dcterms:modified>
  <cp:revision>1</cp:revision>
  <dc:subject/>
  <dc:title>The New House</dc:title>
</cp:coreProperties>
</file>