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Gran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20675</wp:posOffset>
                </wp:positionV>
                <wp:extent cx="5638800" cy="2400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86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5.25pt;width:443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40"/>
        </w:rPr>
        <w:t>Draw Gran in her ca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urn to page 5.</w:t>
      </w:r>
    </w:p>
    <w:p>
      <w:pPr>
        <w:pStyle w:val="Normal"/>
        <w:rPr>
          <w:sz w:val="40"/>
        </w:rPr>
      </w:pPr>
      <w:r>
        <w:rPr>
          <w:sz w:val="40"/>
        </w:rPr>
        <w:t>1. What did the children want Gran to do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Kipper wanted her to see his  _  _  _  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Biff wanted her to see her  _  _  _  m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Chip wanted her to come _  _  _   p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Who said, “Oh no!” When Gran played insid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  _  _ said, “Oh no!” When Gran played ins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 What did they play outsid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40"/>
        </w:rPr>
        <w:t>They played _  _  _  _ ball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Gran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at did Gran do to the jumping castle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ran made _  _  _  _  _  _ in the castl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raw the sign on page 19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y was Gran sad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ran was sad because _ _ _ _ _ _ _ _ _s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at was the key doing when Gran was in Chip’s room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36"/>
        </w:rPr>
      </w:pPr>
      <w:r>
        <w:rPr>
          <w:sz w:val="40"/>
        </w:rPr>
        <w:t>The key _  _  _   g _  _  w  _  _  g when Gran was in Chip’s room.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4:03:00Z</dcterms:created>
  <dc:creator>Aitchison</dc:creator>
  <dc:description/>
  <dc:language>en-US</dc:language>
  <cp:lastModifiedBy>Aitchison</cp:lastModifiedBy>
  <dcterms:modified xsi:type="dcterms:W3CDTF">2005-09-09T14:03:00Z</dcterms:modified>
  <cp:revision>2</cp:revision>
  <dc:subject/>
  <dc:title>Gran</dc:title>
</cp:coreProperties>
</file>