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The Emergency by Mike Poulton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pages 1 to 3.</w:t>
      </w:r>
    </w:p>
    <w:p>
      <w:pPr>
        <w:pStyle w:val="Normal"/>
        <w:rPr>
          <w:sz w:val="36"/>
        </w:rPr>
      </w:pPr>
      <w:r>
        <w:rPr>
          <w:sz w:val="36"/>
        </w:rPr>
        <w:t>Fill in the missing words.</w:t>
      </w:r>
    </w:p>
    <w:p>
      <w:pPr>
        <w:pStyle w:val="Normal"/>
        <w:rPr>
          <w:sz w:val="36"/>
        </w:rPr>
      </w:pPr>
      <w:r>
        <w:rPr>
          <w:sz w:val="36"/>
        </w:rPr>
        <w:t xml:space="preserve">William and Hamid were in the park. They were both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reading _______. Mrs. Lacey’s dog, Toffee, was with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m and William had Toffee on a long _______ of rop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“</w:t>
      </w:r>
      <w:r>
        <w:rPr>
          <w:sz w:val="36"/>
        </w:rPr>
        <w:t>He won’t get _______ from us now,” said Hami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hen it was time to go home William just _______ up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 rope. “It’s dinner time, Toffee,” he said. Toffee gav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im a _______ look. He _______ like being on a rop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Back at Mrs. Lacey’s something was _______. The door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as _______ and Mrs. Lacey didn’t seem to be in. Hamid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knocked on the door but nobody answere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Emergenc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ut the words in the box into the correct spaces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68580</wp:posOffset>
                </wp:positionV>
                <wp:extent cx="55714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erked</w:t>
                              <w:tab/>
                              <w:tab/>
                              <w:tab/>
                              <w:tab/>
                              <w:t>smashed</w:t>
                              <w:tab/>
                              <w:tab/>
                              <w:tab/>
                              <w:t>cre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ushed</w:t>
                              <w:tab/>
                              <w:tab/>
                              <w:tab/>
                              <w:tab/>
                              <w:t>repair</w:t>
                              <w:tab/>
                              <w:tab/>
                              <w:tab/>
                              <w:t>trapp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90.7pt;mso-wrap-distance-left:9.05pt;mso-wrap-distance-right:9.05pt;mso-wrap-distance-top:0pt;mso-wrap-distance-bottom:0pt;margin-top:5.4pt;mso-position-vertical-relative:text;margin-left: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erked</w:t>
                        <w:tab/>
                        <w:tab/>
                        <w:tab/>
                        <w:tab/>
                        <w:t>smashed</w:t>
                        <w:tab/>
                        <w:tab/>
                        <w:tab/>
                        <w:t>crept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ushed</w:t>
                        <w:tab/>
                        <w:tab/>
                        <w:tab/>
                        <w:tab/>
                        <w:t>repair</w:t>
                        <w:tab/>
                        <w:tab/>
                        <w:tab/>
                        <w:t>trap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The tide came in quickly the boys on the rocks were __________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The dog ran off fast and _______ the lead out of the girl’s hand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Slowly and quietly the girls ________ up towards the gat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The glass slipped out of the boy’s hand and _______ on the floo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John and his Mum went out to the greenhouse to ________ the broken window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Mary and Brian _______ home to see their favourite T.V. program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Emergenc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rite the sentences in the correct ord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Hamid mother phone to asked for his the ambulance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iliam and Hamid The went day next see to hospital in Mrs. Lacey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he telephone fitted door was fixing the had fitted new a and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got When had park a William and Hamid to the they nasty shock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policeman rope the untied pulled A out Toby and Jim and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e Emergency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. Write down the title of the book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Write down the name of the author of the book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ead pages 19 to 23.</w:t>
      </w:r>
    </w:p>
    <w:p>
      <w:pPr>
        <w:pStyle w:val="Normal"/>
        <w:rPr>
          <w:sz w:val="36"/>
        </w:rPr>
      </w:pPr>
      <w:r>
        <w:rPr>
          <w:sz w:val="36"/>
        </w:rPr>
        <w:t>3. Write down the names of the boys who were wrecking the phone boxes.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Who grabbed Wiliam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Who held Hamid’s hand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. What did Toffee not like putting on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. How did Toby and Jim get trapped in the phone box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28:00Z</dcterms:created>
  <dc:creator>Aitchison</dc:creator>
  <dc:description/>
  <dc:language>en-US</dc:language>
  <cp:lastModifiedBy>Aitchison</cp:lastModifiedBy>
  <dcterms:modified xsi:type="dcterms:W3CDTF">2006-03-03T15:22:00Z</dcterms:modified>
  <cp:revision>4</cp:revision>
  <dc:subject/>
  <dc:title>The Emergency by Mike Poulton</dc:title>
</cp:coreProperties>
</file>