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Outing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. Biff sat with _ _ _ _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ilf sat next to _ _ _ _ _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. What happened to Wilf when the bus stopped?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ilf _ _ ck_ _ a stone and his _ _ oe came off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. What happened when they got to the zoo?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t began to r_ _ n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. Look at page 9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 three things that the children wanted to se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. _ _ _ ph _ _ 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. _ io _ _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. _ _ _ co _ _ _ _ _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. Draw the children on the Bus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Outing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ook at pages 14 and 15. Draw the dinosaur.</w: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7150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49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rs. May had her Camera. She took a photograph of the dinosaur. “It’d an _ _ _ _ _ _ _ _ _ us,” said Nadim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rite the sentences in the correct order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bout  dinosaurs.  them  A  lady  told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went  to  the  shop. The  children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got  a  book  Wilf  about dinosaurs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o  make. Nadim  got  a  model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42:00Z</dcterms:created>
  <dc:creator>Education Service</dc:creator>
  <dc:description/>
  <dc:language>en-US</dc:language>
  <cp:lastModifiedBy>admin</cp:lastModifiedBy>
  <dcterms:modified xsi:type="dcterms:W3CDTF">2007-12-13T11:17:00Z</dcterms:modified>
  <cp:revision>3</cp:revision>
  <dc:subject/>
  <dc:title>The Outing</dc:title>
</cp:coreProperties>
</file>