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Kipper and the Giant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. On the back of this page draw what is happening on page 6 and on page 7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hat did the people do to Kipp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people _  _ lled and th _ _ _ things at Kipp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at did Kipper do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ipper began to _  _  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List the things Kipper did for the villager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e _  _  _  _  _  _ their hous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e put back the br _  _  _  _    r_  _  _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e put the big _  _  _  _  _ outside the villag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at happened to the giant, when he came back from holida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e was a _ _ _ _. He fell over the _  _  _  _  _. Kipper helped the _  _  _  _  _ and told him to be a _  _  _  _ gia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What happened when the giant stopped being angr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people had a _  _  _  _  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20:00Z</dcterms:created>
  <dc:creator>Aitchison</dc:creator>
  <dc:description/>
  <dc:language>en-US</dc:language>
  <cp:lastModifiedBy>admin</cp:lastModifiedBy>
  <dcterms:modified xsi:type="dcterms:W3CDTF">2007-12-04T14:28:00Z</dcterms:modified>
  <cp:revision>5</cp:revision>
  <dc:subject/>
  <dc:title>Robin Hood</dc:title>
</cp:coreProperties>
</file>