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The Broken Roof.</w:t>
      </w:r>
    </w:p>
    <w:p>
      <w:pPr>
        <w:pStyle w:val="Normal"/>
        <w:rPr>
          <w:sz w:val="36"/>
        </w:rPr>
      </w:pPr>
      <w:r>
        <w:rPr>
          <w:sz w:val="36"/>
        </w:rPr>
        <w:t>Draw the dumped junk. (page 2)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6172200" cy="5372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37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85pt;width:485.95pt;height:42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. What did Mrs. May see in the junk? (page 3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601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5pt" to="473.9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2. How did Mrs. May and the children use the mangle?   </w:t>
      </w:r>
    </w:p>
    <w:p>
      <w:pPr>
        <w:pStyle w:val="Normal"/>
        <w:rPr>
          <w:sz w:val="36"/>
        </w:rPr>
      </w:pPr>
      <w:r>
        <w:rPr>
          <w:sz w:val="36"/>
        </w:rPr>
        <w:t>(pages 4 and 5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019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pt" to="473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445</wp:posOffset>
                </wp:positionV>
                <wp:extent cx="6019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35pt" to="473.9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e Broken Roof.</w:t>
      </w:r>
    </w:p>
    <w:p>
      <w:pPr>
        <w:pStyle w:val="Heading1"/>
        <w:rPr/>
      </w:pPr>
      <w:r>
        <w:rPr/>
        <w:t>1. What did Biff and Chip take to the school? (page 7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563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5pt" to="443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>2. Draw three things that the other children brought for  the display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146050</wp:posOffset>
                </wp:positionV>
                <wp:extent cx="5943600" cy="3429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11.5pt;width:467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3. How did the roof of the little house get broken? </w:t>
      </w:r>
    </w:p>
    <w:p>
      <w:pPr>
        <w:pStyle w:val="Normal"/>
        <w:rPr>
          <w:sz w:val="36"/>
        </w:rPr>
      </w:pPr>
      <w:r>
        <w:rPr>
          <w:sz w:val="36"/>
        </w:rPr>
        <w:t>(page 11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6096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79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82575</wp:posOffset>
                </wp:positionV>
                <wp:extent cx="6096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25pt" to="479.9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. Where did the magic take the children? (page 14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6172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485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6172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5pt" to="485.9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22:20:00Z</dcterms:created>
  <dc:creator>Aitchison</dc:creator>
  <dc:description/>
  <dc:language>en-US</dc:language>
  <cp:lastModifiedBy>Aitchison</cp:lastModifiedBy>
  <dcterms:modified xsi:type="dcterms:W3CDTF">2005-08-30T22:31:00Z</dcterms:modified>
  <cp:revision>2</cp:revision>
  <dc:subject/>
  <dc:title>The Broken Roof</dc:title>
</cp:coreProperties>
</file>