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he Lost Key.</w:t>
      </w:r>
    </w:p>
    <w:p>
      <w:pPr>
        <w:pStyle w:val="Normal"/>
        <w:rPr>
          <w:sz w:val="36"/>
        </w:rPr>
      </w:pPr>
      <w:r>
        <w:rPr>
          <w:sz w:val="36"/>
        </w:rPr>
        <w:t>Kipper wanted a magic adventure. (page 1)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15925</wp:posOffset>
                </wp:positionV>
                <wp:extent cx="5791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32.75pt;width:455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raw the pictu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What did Kipper decide to do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How did the key get into the grass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Who had the lady in the junk shop sold the key to? (page 17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What did the man have in his shop? (page 18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What had the man done with the key? (pages 20 and 21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Lost Key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What happened with the children’s key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How did the children try to make the magic key work again? (page 28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How did Kipper feel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What did Biff and Chip do to try and make Kipper feel better? (pages 31 and 32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What happened when Kipper fell asleep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2:24:00Z</dcterms:created>
  <dc:creator>Aitchison</dc:creator>
  <dc:description/>
  <dc:language>en-US</dc:language>
  <cp:lastModifiedBy>Aitchison</cp:lastModifiedBy>
  <dcterms:modified xsi:type="dcterms:W3CDTF">2005-09-08T12:24:00Z</dcterms:modified>
  <cp:revision>2</cp:revision>
  <dc:subject/>
  <dc:title>The Lost Key</dc:title>
</cp:coreProperties>
</file>