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Mum’s New Car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ok at page 7.</w:t>
      </w:r>
    </w:p>
    <w:p>
      <w:pPr>
        <w:pStyle w:val="Normal"/>
        <w:rPr>
          <w:sz w:val="36"/>
        </w:rPr>
      </w:pPr>
      <w:r>
        <w:rPr>
          <w:sz w:val="36"/>
        </w:rPr>
        <w:t>Write down one of the car number plat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4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Who wrote the story and drew the pictures?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4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4pt" to="449.9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y was Lisa’s mum late to collect Lisa from school? (pages 1 to 3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1pt" to="449.9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job did Lisa’s mum have? (page 5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5791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5pt" to="455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Look at the cars in the car showroom.</w:t>
      </w:r>
    </w:p>
    <w:p>
      <w:pPr>
        <w:pStyle w:val="Normal"/>
        <w:rPr>
          <w:sz w:val="36"/>
        </w:rPr>
      </w:pPr>
      <w:r>
        <w:rPr>
          <w:sz w:val="36"/>
        </w:rPr>
        <w:t>Draw and Colour 2 red, 2 blue, 1 yellow, 2 green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172200" cy="3429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4pt;width:485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um’s New Car.</w:t>
      </w:r>
    </w:p>
    <w:p>
      <w:pPr>
        <w:pStyle w:val="Normal"/>
        <w:rPr>
          <w:sz w:val="36"/>
        </w:rPr>
      </w:pPr>
      <w:r>
        <w:rPr>
          <w:sz w:val="36"/>
        </w:rPr>
        <w:t>Read pages 29 to 32 and then fill in the blank spac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>Mum! The Cake! Where’s the cake?” said Lisa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 xml:space="preserve">Oh no,” said ________. “I left it in here by _______ 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and now it’s gone. What am I going to say to Aunt Vicky?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This will ________ her wedding.”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There won’t be a _______ if we don’t hurry up,” said John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Back at the police station there was a big ________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>Is this your wedding ________ ?” asked the sergeant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>Yes it is,” said Mum. “Now everything will be alright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We’ve just got ________ to get there. But we’ll have to 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go in the ________ car. There isn’t time to fetch the </w:t>
      </w:r>
    </w:p>
    <w:p>
      <w:pPr>
        <w:pStyle w:val="Normal"/>
        <w:rPr>
          <w:sz w:val="36"/>
        </w:rPr>
      </w:pPr>
      <w:r>
        <w:rPr>
          <w:sz w:val="36"/>
        </w:rPr>
        <w:t>new ________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They arrived at Aunt ________ house just in time. 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Mum ________ that they would all have to ______ into 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the old car, but nobody minded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Grandad tied a ______ on to the old ca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um’s New Car.</w:t>
      </w:r>
    </w:p>
    <w:p>
      <w:pPr>
        <w:pStyle w:val="Normal"/>
        <w:rPr>
          <w:sz w:val="36"/>
        </w:rPr>
      </w:pPr>
      <w:r>
        <w:rPr>
          <w:sz w:val="36"/>
        </w:rPr>
        <w:t>Draw what happened to Mum’s car.</w:t>
      </w:r>
    </w:p>
    <w:p>
      <w:pPr>
        <w:pStyle w:val="Normal"/>
        <w:rPr>
          <w:sz w:val="36"/>
        </w:rPr>
      </w:pPr>
      <w:r>
        <w:rPr>
          <w:sz w:val="36"/>
        </w:rPr>
        <w:t>Mum parked the car. (pages 14 – 15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man drove the car away. (page 17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t the police station. (page 20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atching the thief. (page 22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um makes a mistake. (page 24)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2:51:00Z</dcterms:created>
  <dc:creator>Aitchison</dc:creator>
  <dc:description/>
  <dc:language>en-US</dc:language>
  <cp:lastModifiedBy>Education Service</cp:lastModifiedBy>
  <dcterms:modified xsi:type="dcterms:W3CDTF">2005-11-01T15:52:00Z</dcterms:modified>
  <cp:revision>4</cp:revision>
  <dc:subject/>
  <dc:title>Mum’s New Car</dc:title>
</cp:coreProperties>
</file>