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Surprise.</w:t>
      </w:r>
    </w:p>
    <w:p>
      <w:pPr>
        <w:pStyle w:val="Normal"/>
        <w:rPr>
          <w:sz w:val="36"/>
        </w:rPr>
      </w:pPr>
      <w:r>
        <w:rPr>
          <w:sz w:val="36"/>
        </w:rPr>
        <w:t>1. Write down the places Dad looked for Lucky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_____________________________________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Look at page 31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Scat slipped out of the front door. Write down what happened to him nex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raw the cat you like best from all of the different cats on page 20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34290</wp:posOffset>
                </wp:positionV>
                <wp:extent cx="61048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79.7pt;mso-wrap-distance-left:9.05pt;mso-wrap-distance-right:9.05pt;mso-wrap-distance-top:0pt;mso-wrap-distance-bottom:0pt;margin-top:2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Surprise.</w:t>
      </w:r>
    </w:p>
    <w:p>
      <w:pPr>
        <w:pStyle w:val="TextBody"/>
        <w:rPr/>
      </w:pPr>
      <w:r>
        <w:rPr/>
        <w:t>1. Draw the picture on pages 8 and 9 on the back of this sh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2. What did Laura call her kitten?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3. What did Ben call his kitten?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Use your dictionary to find the meaning of these words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or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an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elighte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rav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rvin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urpris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nte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xplai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Surprise.</w:t>
      </w:r>
    </w:p>
    <w:p>
      <w:pPr>
        <w:pStyle w:val="Heading2"/>
        <w:rPr/>
      </w:pPr>
      <w:r>
        <w:rPr/>
        <w:t>1. Read pages 5 – 8. Fill in the missing word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d carried Ben up the stairs and Laura carried his wheelchair.</w:t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It’s a good job we don’t _________ here,” panted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aur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It’s an old ________,” said Ben. “Nobody thought ab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Comic Sans MS"/>
          <w:sz w:val="36"/>
        </w:rPr>
        <w:t xml:space="preserve"> </w:t>
      </w:r>
      <w:r>
        <w:rPr>
          <w:sz w:val="36"/>
        </w:rPr>
        <w:t>________ when these flats were built.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ad rang the _________ at one of the flats and a lad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ame to the 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Come in, come in! I have been __________ you,” sh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aid. “There are just ______ left.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Draw a surprise present you have received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14:00Z</dcterms:created>
  <dc:creator>Aitchison</dc:creator>
  <dc:description/>
  <dc:language>en-US</dc:language>
  <cp:lastModifiedBy>Aitchison</cp:lastModifiedBy>
  <dcterms:modified xsi:type="dcterms:W3CDTF">2005-12-16T14:36:00Z</dcterms:modified>
  <cp:revision>4</cp:revision>
  <dc:subject/>
  <dc:title>The Surprise</dc:title>
</cp:coreProperties>
</file>