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The Spoilt Holiday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Use the story to help you fill in the missing word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She loved the ______ sound the waves made as they chased her up the san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“I suppose not,” ______ Luc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She liked his ______  ______ hous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There were plenty of rooms to ______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. A ______ noise was coming from the next roo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6. It was a horse a beautifully ______ wooden horse with ______ black paintwork and a ______ saddle and rein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7. The moonlight was ______ into her bedroo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8. She heard the ______ nois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9.Lucy felt the ______ on her face and the breeze ______ into the roo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0. She could see a river, shining like ______ peel in the sunligh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Spoilt Holiday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ook at the front cov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Where was the girl sitting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2. What is the weather like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3. Do you think that this would spoil her holiday? Give a reason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4. The car is moving. What has the girl forgotten to put on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5. Name the other story in this book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6. Who was the story written by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7.Who drew the pictures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Write down the title of each story and the page it starts on. The first one has been done for you.</w:t>
      </w:r>
    </w:p>
    <w:p>
      <w:pPr>
        <w:pStyle w:val="Normal"/>
        <w:rPr>
          <w:sz w:val="36"/>
        </w:rPr>
      </w:pPr>
      <w:r>
        <w:rPr>
          <w:sz w:val="36"/>
        </w:rPr>
        <w:t>The Spoilt Holiday</w:t>
        <w:tab/>
        <w:tab/>
        <w:tab/>
        <w:tab/>
        <w:t>page 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16"/>
        </w:rPr>
        <w:t>The Spoilt Holiday.</w:t>
        <w:tab/>
        <w:tab/>
        <w:tab/>
        <w:tab/>
      </w:r>
      <w:r>
        <w:rPr>
          <w:sz w:val="36"/>
        </w:rPr>
        <w:t>All About Hors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Name two members of the horse family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2. How did people travel before there were cars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3. What are the two horses doing on page 25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4. Why were ponies better than horses for working down mines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5. The pictures on page 26 show three different activities, show jumping, pony trekking and cross country. Match these titles to the picture shapes below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221615</wp:posOffset>
                </wp:positionV>
                <wp:extent cx="2599690" cy="1494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117.7pt;mso-wrap-distance-left:9.05pt;mso-wrap-distance-right:9.05pt;mso-wrap-distance-top:0pt;mso-wrap-distance-bottom:0pt;margin-top:17.4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9755</wp:posOffset>
                </wp:positionH>
                <wp:positionV relativeFrom="paragraph">
                  <wp:posOffset>221615</wp:posOffset>
                </wp:positionV>
                <wp:extent cx="14566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17.7pt;mso-wrap-distance-left:9.05pt;mso-wrap-distance-right:9.05pt;mso-wrap-distance-top:0pt;mso-wrap-distance-bottom:0pt;margin-top:17.4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24765</wp:posOffset>
                </wp:positionV>
                <wp:extent cx="4428490" cy="1723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135.7pt;mso-wrap-distance-left:9.05pt;mso-wrap-distance-right:9.05pt;mso-wrap-distance-top:0pt;mso-wrap-distance-bottom:0pt;margin-top:1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6. On the other side of this sheet draw a picture of a horse you have enjoyed reading about.</w:t>
      </w:r>
    </w:p>
    <w:p>
      <w:pPr>
        <w:pStyle w:val="Normal"/>
        <w:rPr/>
      </w:pPr>
      <w:r>
        <w:rPr>
          <w:sz w:val="16"/>
        </w:rPr>
        <w:t xml:space="preserve">The Spoilt Holiday.       </w:t>
      </w:r>
      <w:r>
        <w:rPr>
          <w:sz w:val="36"/>
        </w:rPr>
        <w:t>The most Famous Horse in the Worl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Find out what these words mean.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60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Word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eaning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tabl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groo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am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rus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alm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rite three sentences using any of the above words.</w:t>
      </w:r>
    </w:p>
    <w:p>
      <w:pPr>
        <w:pStyle w:val="Normal"/>
        <w:rPr>
          <w:sz w:val="36"/>
        </w:rPr>
      </w:pPr>
      <w:r>
        <w:rPr>
          <w:sz w:val="36"/>
        </w:rPr>
        <w:t>1.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4:59:00Z</dcterms:created>
  <dc:creator>Education Service</dc:creator>
  <dc:description/>
  <dc:language>en-US</dc:language>
  <cp:lastModifiedBy>Education Service</cp:lastModifiedBy>
  <dcterms:modified xsi:type="dcterms:W3CDTF">2006-03-03T10:58:00Z</dcterms:modified>
  <cp:revision>3</cp:revision>
  <dc:subject/>
  <dc:title>The Spoilt Holiday</dc:title>
</cp:coreProperties>
</file>