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Kidnapper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ad pages 1 – 5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ut the sentences in the correct ord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as sad Kipper because would magic key the not glow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2. to life. coming toys were Kipper’s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little house. to the ran toys The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4. whizzed Kipper round and round. magic The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Kidnapper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In the boxes below draw Kipper as you see him on page 4 and on page 6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age 4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age 6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has happened to Kippe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Kidnapper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1. Name two famous bears that you can see in the book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Kipper and his friends were having a picnic. Name the pop group on the stage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What does kidnap mean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“Come and get it!” is written on the side of the van. What is being sold from the van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at could the nasty bears not resist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 Did Biff and Chip believe Kipper when he said that he had been on an adventure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. What did they say his adventure was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4:04:00Z</dcterms:created>
  <dc:creator>Aitchison</dc:creator>
  <dc:description/>
  <dc:language>en-US</dc:language>
  <cp:lastModifiedBy>Aitchison</cp:lastModifiedBy>
  <dcterms:modified xsi:type="dcterms:W3CDTF">2006-03-03T14:24:00Z</dcterms:modified>
  <cp:revision>2</cp:revision>
  <dc:subject/>
  <dc:title>The Kidnappers</dc:title>
</cp:coreProperties>
</file>