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School Pla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the poster on page 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is happening at 6:30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/>
      </w:pPr>
      <w:r>
        <w:rPr>
          <w:sz w:val="36"/>
        </w:rPr>
        <w:t>2. Name three other things that were happening on the 13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of June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What is the play abou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o was going to play the part of the gian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How did they make him fall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Write down a reason why Ben was sad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 Miss. Kelly found Ben a special job.</w:t>
      </w:r>
    </w:p>
    <w:p>
      <w:pPr>
        <w:pStyle w:val="Normal"/>
        <w:rPr>
          <w:sz w:val="36"/>
        </w:rPr>
      </w:pPr>
      <w:r>
        <w:rPr>
          <w:sz w:val="36"/>
        </w:rPr>
        <w:t>What was i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8. What happened to Father O’Lear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9. Who played the part of the gian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School Pla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d out what these words mean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or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7"/>
              <w:rPr/>
            </w:pPr>
            <w:r>
              <w:rPr/>
              <w:t>Mean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mp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hears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cene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erforma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three sentences using rehearsal, scenery and performan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ories about Giant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Some stories were made up to explain things nobody could understa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How were the rocks shaped at the Giant’s Causewa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at shape are the stones arranged in at Stonehenge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In your own words tell the story of Silbury Hill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Look at page 23.</w:t>
      </w:r>
    </w:p>
    <w:p>
      <w:pPr>
        <w:pStyle w:val="Normal"/>
        <w:rPr>
          <w:sz w:val="36"/>
        </w:rPr>
      </w:pPr>
      <w:r>
        <w:rPr>
          <w:sz w:val="36"/>
        </w:rPr>
        <w:t>On the back of this sheet draw a real gia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Giant Bab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Look at pages 30 to 32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in order the things that happened to the gian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.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3.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Giant Baby.</w:t>
      </w:r>
    </w:p>
    <w:p>
      <w:pPr>
        <w:pStyle w:val="TextBody"/>
        <w:rPr/>
      </w:pPr>
      <w:r>
        <w:rPr/>
        <w:t>Put the words in the box into the correct spaces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6104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heavy </w:t>
                              <w:tab/>
                              <w:t>difficult</w:t>
                              <w:tab/>
                              <w:tab/>
                              <w:t>two</w:t>
                              <w:tab/>
                              <w:tab/>
                              <w:t>bigger</w:t>
                              <w:tab/>
                              <w:t>promis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nder</w:t>
                              <w:tab/>
                              <w:t>job</w:t>
                              <w:tab/>
                              <w:tab/>
                              <w:tab/>
                              <w:t>bucket</w:t>
                              <w:tab/>
                              <w:t>it</w:t>
                              <w:tab/>
                              <w:tab/>
                              <w:t>mountai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17.7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heavy </w:t>
                        <w:tab/>
                        <w:t>difficult</w:t>
                        <w:tab/>
                        <w:tab/>
                        <w:t>two</w:t>
                        <w:tab/>
                        <w:tab/>
                        <w:t>bigger</w:t>
                        <w:tab/>
                        <w:t>promising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nder</w:t>
                        <w:tab/>
                        <w:t>job</w:t>
                        <w:tab/>
                        <w:tab/>
                        <w:tab/>
                        <w:t>bucket</w:t>
                        <w:tab/>
                        <w:t>it</w:t>
                        <w:tab/>
                        <w:tab/>
                        <w:t>mountai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 house was very ______. The giant huffed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puffed as he struggled to move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Oh,” said Oonagh, “I hope that wasn’t too _______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ou. Finn does it so easily but of course he’s mu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_____ than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 giant gulp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There’s another little ______ you can do for me,” sai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Oonagh. “Finn’s been ______ to do it for ages. There’s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pring running ______ that mountain. If you could ju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ove it a mile or ______ to the left, it would save m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walking all the way to the river to fill my _______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t took the giant a long time to move the _______.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was worn out by the time he’d finished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"/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36:00Z</dcterms:created>
  <dc:creator>Aitchison</dc:creator>
  <dc:description/>
  <dc:language>en-US</dc:language>
  <cp:lastModifiedBy>Aitchison</cp:lastModifiedBy>
  <dcterms:modified xsi:type="dcterms:W3CDTF">2006-03-03T12:36:00Z</dcterms:modified>
  <cp:revision>2</cp:revision>
  <dc:subject/>
  <dc:title>The School Play</dc:title>
</cp:coreProperties>
</file>