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The Joker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What is the main character on the front cover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2. Where is this person standing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3. What is the title of the book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4. Who drew the pictures in the book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5. Who took the photographs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6. Write down the title of each story and the page it starts on. The first one has been done for you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Jokers</w:t>
        <w:tab/>
        <w:tab/>
        <w:tab/>
        <w:tab/>
        <w:tab/>
        <w:tab/>
        <w:tab/>
        <w:t>page 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The Joker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ut the words in the box into the correct space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4765</wp:posOffset>
                </wp:positionV>
                <wp:extent cx="58762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urned</w:t>
                              <w:tab/>
                              <w:tab/>
                              <w:tab/>
                              <w:tab/>
                              <w:tab/>
                              <w:t>at</w:t>
                              <w:tab/>
                              <w:tab/>
                              <w:tab/>
                              <w:tab/>
                              <w:t>bo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gasped</w:t>
                              <w:tab/>
                              <w:tab/>
                              <w:tab/>
                              <w:tab/>
                              <w:tab/>
                              <w:t>behind</w:t>
                              <w:tab/>
                              <w:tab/>
                              <w:tab/>
                              <w:t>play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ing</w:t>
                              <w:tab/>
                              <w:tab/>
                              <w:tab/>
                              <w:tab/>
                              <w:tab/>
                              <w:tab/>
                              <w:t>chee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53.7pt;mso-wrap-distance-left:9.05pt;mso-wrap-distance-right:9.05pt;mso-wrap-distance-top:0pt;mso-wrap-distance-bottom:0pt;margin-top:1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urned</w:t>
                        <w:tab/>
                        <w:tab/>
                        <w:tab/>
                        <w:tab/>
                        <w:tab/>
                        <w:t>at</w:t>
                        <w:tab/>
                        <w:tab/>
                        <w:tab/>
                        <w:tab/>
                        <w:t>boy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gasped</w:t>
                        <w:tab/>
                        <w:tab/>
                        <w:tab/>
                        <w:tab/>
                        <w:tab/>
                        <w:t>behind</w:t>
                        <w:tab/>
                        <w:tab/>
                        <w:tab/>
                        <w:t>playing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ing</w:t>
                        <w:tab/>
                        <w:tab/>
                        <w:tab/>
                        <w:tab/>
                        <w:tab/>
                        <w:tab/>
                        <w:t>che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Adam, Sue and Carla _______ round. Alex was sitting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in the row ________ them. But when they turned back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to look at the ______ riding the horse they saw that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lex was to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 xml:space="preserve">Alex!” _______ Adam. “What’s happened? How can you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e there and here _______ the same time?” “I’m sorry,”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laughed Alex. “I’m afraid we’ve been _________ a trick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on you. The boy in the ______ is my twin brother Tog.”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The audience clapped and ________ as Tog got off the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orse and went back to his new friend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tories about Twin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1. Write down the names of the twins who were supposed to have built the city of Rome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2. Who brought the baby twins up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3. How did they decide who was going to be king of the city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4. The winner gave his name to the city. Name the winner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5. Write down the names of the twins who live with Kipper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6. Draw a picture of Kipper with the twins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6040</wp:posOffset>
                </wp:positionV>
                <wp:extent cx="6028690" cy="3552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279.7pt;mso-wrap-distance-left:9.05pt;mso-wrap-distance-right:9.05pt;mso-wrap-distance-top:0pt;mso-wrap-distance-bottom:0pt;margin-top:5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Emperor’s Lesson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Finish off the sequence of even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The Emperor is a very spoilt pers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He goes hunting and he goes for a swi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When he comes out of the water his clothes and the huntsmen have g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He found an old sack to wear and walked back to the palace.</w:t>
      </w:r>
    </w:p>
    <w:p>
      <w:pPr>
        <w:pStyle w:val="TextBody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5.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.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7.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8.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1:00:00Z</dcterms:created>
  <dc:creator>Aitchison</dc:creator>
  <dc:description/>
  <dc:language>en-US</dc:language>
  <cp:lastModifiedBy>Aitchison</cp:lastModifiedBy>
  <dcterms:modified xsi:type="dcterms:W3CDTF">2006-03-03T11:51:00Z</dcterms:modified>
  <cp:revision>5</cp:revision>
  <dc:subject/>
  <dc:title>The Jokers</dc:title>
</cp:coreProperties>
</file>