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William’s Mistak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1. Write down the title of the book.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2. Write down the name of the author of the book.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ad pages 1 to 7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3. Who kept winning the school sports races?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List all of the activities William was offered to do with his frien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at did William want to do instead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lliam’s Mistak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the sentences in the correct order.</w:t>
      </w:r>
    </w:p>
    <w:p>
      <w:pPr>
        <w:pStyle w:val="Normal"/>
        <w:rPr/>
      </w:pPr>
      <w:r>
        <w:rPr/>
        <w:t>1.</w:t>
      </w:r>
    </w:p>
    <w:tbl>
      <w:tblPr>
        <w:tblW w:w="781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904"/>
        <w:gridCol w:w="1080"/>
        <w:gridCol w:w="1200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ffe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al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oo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illiam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17"/>
        <w:gridCol w:w="1232"/>
        <w:gridCol w:w="928"/>
        <w:gridCol w:w="960"/>
        <w:gridCol w:w="1232"/>
        <w:gridCol w:w="1048"/>
        <w:gridCol w:w="1080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n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mm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e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lying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heir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3.</w:t>
      </w:r>
    </w:p>
    <w:tbl>
      <w:tblPr>
        <w:tblW w:w="7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36"/>
        <w:gridCol w:w="720"/>
        <w:gridCol w:w="1080"/>
        <w:gridCol w:w="960"/>
        <w:gridCol w:w="960"/>
        <w:gridCol w:w="155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l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e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o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houted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4.</w:t>
      </w:r>
    </w:p>
    <w:tbl>
      <w:tblPr>
        <w:tblW w:w="8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976"/>
        <w:gridCol w:w="1086"/>
        <w:gridCol w:w="1214"/>
        <w:gridCol w:w="460"/>
        <w:gridCol w:w="840"/>
        <w:gridCol w:w="1080"/>
        <w:gridCol w:w="98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ffe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it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ac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av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on’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hy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85"/>
        <w:gridCol w:w="960"/>
        <w:gridCol w:w="636"/>
        <w:gridCol w:w="627"/>
        <w:gridCol w:w="1137"/>
        <w:gridCol w:w="1080"/>
        <w:gridCol w:w="600"/>
        <w:gridCol w:w="132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con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m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ur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f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you’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eas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hen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lliam’s Mistak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ll in the missing wor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ad pages 14 – 15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t wasn’t easy to climb the tree but William managed i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n the end. He felt _______ but nervous at the sam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i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He sat down on a branch. It wasn’t very _______ bu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illiam had a good _______. In the distance William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aw an old _______ shed. Two men were getting out of 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 ca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ey were ________ another man into the shed and th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an had his hands ________ behind his bac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It’s a __________ !” gasped William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lliam’s Mistake.</w:t>
      </w:r>
    </w:p>
    <w:p>
      <w:pPr>
        <w:pStyle w:val="TextBody"/>
        <w:rPr/>
      </w:pPr>
      <w:r>
        <w:rPr/>
        <w:t>Put the sentences in the correct sequence and draw the pictures.  Put sentence and picture 5 on the back of this sheet.</w:t>
      </w:r>
    </w:p>
    <w:p>
      <w:pPr>
        <w:pStyle w:val="Normal"/>
        <w:rPr>
          <w:sz w:val="36"/>
        </w:rPr>
      </w:pPr>
      <w:r>
        <w:rPr>
          <w:sz w:val="36"/>
        </w:rPr>
        <w:t>1. William scrambled down the tr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2. Toffee found it difficult to keep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3. William run right between Emma and 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4. William run past his friends outside the swimming pool without saying a wo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5. “Slow down William!” cried Hamid. “I can’t keep up with you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622300</wp:posOffset>
                </wp:positionV>
                <wp:extent cx="29044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26.7pt;mso-wrap-distance-left:9.05pt;mso-wrap-distance-right:9.05pt;mso-wrap-distance-top:0pt;mso-wrap-distance-bottom:0pt;margin-top:49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622300</wp:posOffset>
                </wp:positionV>
                <wp:extent cx="29044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26.7pt;mso-wrap-distance-left:9.05pt;mso-wrap-distance-right:9.05pt;mso-wrap-distance-top:0pt;mso-wrap-distance-bottom:0pt;margin-top:49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8355</wp:posOffset>
                </wp:positionH>
                <wp:positionV relativeFrom="paragraph">
                  <wp:posOffset>155575</wp:posOffset>
                </wp:positionV>
                <wp:extent cx="2904490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26.7pt;mso-wrap-distance-left:9.05pt;mso-wrap-distance-right:9.05pt;mso-wrap-distance-top:0pt;mso-wrap-distance-bottom:0pt;margin-top:12.2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2904490" cy="1609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26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lliam’s Mistak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Use your dictionary to find out what these words mean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ord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eaning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idnap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rep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hispere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mera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three sentences using kidnap, crept and whispered.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1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36:00Z</dcterms:created>
  <dc:creator>Aitchison</dc:creator>
  <dc:description/>
  <dc:language>en-US</dc:language>
  <cp:lastModifiedBy>Aitchison</cp:lastModifiedBy>
  <dcterms:modified xsi:type="dcterms:W3CDTF">2005-12-16T15:15:00Z</dcterms:modified>
  <cp:revision>3</cp:revision>
  <dc:subject/>
  <dc:title>William’s Mistake</dc:title>
</cp:coreProperties>
</file>