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Firstly………………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Secondly………….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Finally……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In fact……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However………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My personal opinion is that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 believe that this is a good idea because..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Because ......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t would be a good idea if you could..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Wonderful news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Thank you for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 hope that you agree with my ideas and agree to .......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We can solve this by...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I believe that...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76"/>
          <w:szCs w:val="76"/>
          <w:lang w:val="en-GB" w:eastAsia="en-GB"/>
        </w:rPr>
      </w:pPr>
      <w:r>
        <w:rPr>
          <w:rFonts w:cs="ArialMT" w:ascii="Comic Sans MS" w:hAnsi="Comic Sans MS"/>
          <w:sz w:val="76"/>
          <w:szCs w:val="76"/>
          <w:lang w:val="en-GB" w:eastAsia="en-GB"/>
        </w:rPr>
        <w:t>A friend of mine says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Just think about...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Now...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sz w:val="96"/>
          <w:szCs w:val="96"/>
          <w:lang w:val="en-GB" w:eastAsia="en-GB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Please can you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t together by Mrs J Ashle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center"/>
    </w:pPr>
    <w:rPr>
      <w:shadow/>
      <w:color w:val="FF6600"/>
      <w:sz w:val="300"/>
      <w:szCs w:val="3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09:00Z</dcterms:created>
  <dc:creator>Administrator</dc:creator>
  <dc:description/>
  <dc:language>en-US</dc:language>
  <cp:lastModifiedBy>Gareth Pitchford</cp:lastModifiedBy>
  <cp:lastPrinted>2011-06-20T00:02:00Z</cp:lastPrinted>
  <dcterms:modified xsi:type="dcterms:W3CDTF">2011-08-09T09:09:00Z</dcterms:modified>
  <cp:revision>2</cp:revision>
  <dc:subject/>
  <dc:title>Firstly………………</dc:title>
</cp:coreProperties>
</file>