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   Week beginning:                            week                 term</w:t>
        <w:tab/>
        <w:t xml:space="preserve">                      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deduce information not always stated in a text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F reference – AF3 Inference and deduc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identify answers to questions in tex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ote to support answ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what this tells the reader without actually stating it in the tex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Dark Blue 4c – 4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m X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pters 5 and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W read chapter 7 before next session</w:t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Re-read chapters 3 and 4 if need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</w:rPr>
              <w:t xml:space="preserve">WALT: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use drama to show predictions.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Children to work in pairs or threes to create various senarios as to what might happen next. (last section, children putting watches on thinking they could do a better job. Record briefly what they think their best idea i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20"/>
                <w:szCs w:val="18"/>
                <w:highlight w:val="green"/>
              </w:rPr>
              <w:t>Book recap:discuss last event in story and the ideas created in IW tim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8"/>
                <w:highlight w:val="yellow"/>
              </w:rPr>
              <w:t>Q.1 What might the children do? (predicting)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8"/>
              </w:rPr>
              <w:t xml:space="preserve">Strategy check </w:t>
            </w:r>
            <w:r>
              <w:rPr>
                <w:sz w:val="16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Independent reading </w:t>
            </w:r>
            <w:r>
              <w:rPr>
                <w:sz w:val="16"/>
                <w:szCs w:val="18"/>
              </w:rPr>
              <w:t xml:space="preserve"> -  Children to read around the table one at a time encouraging finger pointing for 1:1 correspondence.</w:t>
            </w:r>
            <w:r>
              <w:rPr>
                <w:b/>
                <w:sz w:val="16"/>
                <w:szCs w:val="18"/>
              </w:rPr>
              <w:t xml:space="preserve"> </w:t>
            </w:r>
            <w:r>
              <w:rPr>
                <w:b/>
                <w:sz w:val="16"/>
                <w:szCs w:val="18"/>
                <w:highlight w:val="green"/>
              </w:rPr>
              <w:t>Read chapters 5-6 independently</w:t>
            </w:r>
            <w:r>
              <w:rPr>
                <w:b/>
                <w:sz w:val="16"/>
                <w:szCs w:val="18"/>
              </w:rPr>
              <w:t>.</w:t>
            </w:r>
            <w:r>
              <w:rPr>
                <w:sz w:val="16"/>
                <w:szCs w:val="18"/>
              </w:rPr>
              <w:t xml:space="preserve"> As reading, hear one or two read (AF1) As reading, children to note any unusual words and record on whiteboard for discussio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Returning to the text: </w:t>
            </w:r>
            <w:r>
              <w:rPr>
                <w:sz w:val="16"/>
                <w:szCs w:val="18"/>
              </w:rPr>
              <w:t>discuss any vocabulary jotted dow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 xml:space="preserve"> </w:t>
            </w:r>
            <w:r>
              <w:rPr>
                <w:b/>
                <w:sz w:val="24"/>
                <w:szCs w:val="18"/>
              </w:rPr>
              <w:t xml:space="preserve">AF2 </w:t>
            </w:r>
            <w:r>
              <w:rPr>
                <w:sz w:val="16"/>
                <w:szCs w:val="18"/>
              </w:rPr>
              <w:t>Can the children track ideas and information from across book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  <w:highlight w:val="yellow"/>
              </w:rPr>
              <w:t>Q.2 Why do the watches only work for the children?</w:t>
            </w:r>
            <w:r>
              <w:rPr>
                <w:sz w:val="16"/>
                <w:szCs w:val="18"/>
              </w:rPr>
              <w:t xml:space="preserve"> (recall – used so many times, tuned to the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  <w:highlight w:val="yellow"/>
              </w:rPr>
              <w:t>Q.3 Why does Max suggest they go to Pategonia?</w:t>
            </w:r>
            <w:r>
              <w:rPr>
                <w:sz w:val="16"/>
                <w:szCs w:val="18"/>
              </w:rPr>
              <w:t xml:space="preserve"> ( deducing/inferring –where station W is and the place whales are in dange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 xml:space="preserve">Q.4 What is the master bot carrying? </w:t>
            </w:r>
            <w:r>
              <w:rPr>
                <w:sz w:val="16"/>
                <w:szCs w:val="18"/>
              </w:rPr>
              <w:t>(recall/deduce/infer – snow globe with shrunk whale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>Q.5 Why would someone steal the whales??</w:t>
            </w:r>
            <w:r>
              <w:rPr>
                <w:sz w:val="16"/>
                <w:szCs w:val="18"/>
              </w:rPr>
              <w:t>(deduce/infer – rare animals – a collector or might be valuabl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 xml:space="preserve">Q.6 What might happen next? </w:t>
            </w:r>
            <w:r>
              <w:rPr>
                <w:sz w:val="16"/>
                <w:szCs w:val="18"/>
              </w:rPr>
              <w:t>predic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fore next week read chapter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W next week – create a story map of how story might continu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28"/>
          <w:szCs w:val="18"/>
          <w:highlight w:val="magenta"/>
        </w:rPr>
        <w:t xml:space="preserve">WALT: </w:t>
      </w:r>
      <w:r>
        <w:rPr>
          <w:rFonts w:cs="Comic Sans MS" w:ascii="Comic Sans MS" w:hAnsi="Comic Sans MS"/>
          <w:b/>
          <w:sz w:val="28"/>
          <w:szCs w:val="18"/>
        </w:rPr>
        <w:t>use drama to show prediction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2:38:00Z</dcterms:created>
  <dc:creator>Brad</dc:creator>
  <dc:description/>
  <cp:keywords/>
  <dc:language>en-US</dc:language>
  <cp:lastModifiedBy>baker</cp:lastModifiedBy>
  <cp:lastPrinted>2013-02-08T23:37:00Z</cp:lastPrinted>
  <dcterms:modified xsi:type="dcterms:W3CDTF">2013-04-01T14:51:00Z</dcterms:modified>
  <cp:revision>4</cp:revision>
  <dc:subject/>
  <dc:title>Brockmoor Primary</dc:title>
</cp:coreProperties>
</file>