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 Week beginning                                      week                                 term</w:t>
        <w:tab/>
        <w:t xml:space="preserve">                              Teacher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RECOGNIZE HOW THE AUTHOR USES CERTAIN WORDS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F reference – AF5/6 Inference and deduc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Identify words used to describe a charact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 the effect this has on the read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Dark Blue 4c – 4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m X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1 OF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PTERS 1 AND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 CHAPTERS 3 AND 4 BEFORE NEXT SESSION</w:t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ok introduc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k at pictures of main characters and watches, what do we already know about these? ( children found silver box, watches shrink them, Dr X wants them so he can rule world, Dani – brilliant scientist working for NICE – National Institute for the Conservation of Earth- helped them defeat DrX – life now returned to norma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green"/>
              </w:rPr>
              <w:t>Read page 5 to the childre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yellow"/>
              </w:rPr>
              <w:t>Q.1 What mught Dani have in store for Max and his friends?</w:t>
            </w:r>
            <w:r>
              <w:rPr>
                <w:sz w:val="18"/>
                <w:szCs w:val="18"/>
              </w:rPr>
              <w:t xml:space="preserve"> (predicting) ( another mission – need watches, possibly new enemy as Dr X defeated?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rategy check </w:t>
            </w:r>
            <w:r>
              <w:rPr>
                <w:sz w:val="18"/>
                <w:szCs w:val="18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Independent reading </w:t>
            </w:r>
            <w:r>
              <w:rPr>
                <w:sz w:val="18"/>
                <w:szCs w:val="18"/>
              </w:rPr>
              <w:t xml:space="preserve"> -  Children to read around the table one at a time encouraging finger pointing for 1:1 correspondence.Focus AF3 Deduction and inference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highlight w:val="green"/>
              </w:rPr>
              <w:t>Read chapters 1 and 2</w:t>
            </w:r>
            <w:r>
              <w:rPr>
                <w:b/>
                <w:sz w:val="18"/>
                <w:szCs w:val="18"/>
              </w:rPr>
              <w:t xml:space="preserve"> independently.</w:t>
            </w:r>
            <w:r>
              <w:rPr>
                <w:sz w:val="18"/>
                <w:szCs w:val="18"/>
              </w:rPr>
              <w:t xml:space="preserve"> As reading, hear one or two read (AF1) As reading, children to note any unusual words and record on whiteboard for discuss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Returning to the text: </w:t>
            </w:r>
            <w:r>
              <w:rPr>
                <w:sz w:val="18"/>
                <w:szCs w:val="18"/>
              </w:rPr>
              <w:t xml:space="preserve">discuss any vocabulary jotted down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  <w:highlight w:val="yellow"/>
              </w:rPr>
              <w:t xml:space="preserve">Q.2 What surprise announcement does Dani make when she meets the children? (recall) </w:t>
            </w:r>
            <w:r>
              <w:rPr>
                <w:sz w:val="18"/>
                <w:szCs w:val="18"/>
              </w:rPr>
              <w:t>(wants the watches bac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  <w:highlight w:val="yellow"/>
              </w:rPr>
              <w:t>Q.3 What 4 X-crafts do the friends see? (recall)</w:t>
            </w:r>
            <w:r>
              <w:rPr>
                <w:sz w:val="18"/>
                <w:szCs w:val="18"/>
              </w:rPr>
              <w:t xml:space="preserve"> (Green Dart, The Grass Chopper, Hawkwing and The Driller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Q.4 What reasons do Dani and the agents give for the children not being in Team X?</w:t>
            </w:r>
            <w:r>
              <w:rPr>
                <w:sz w:val="18"/>
                <w:szCs w:val="18"/>
              </w:rPr>
              <w:t>( for the new threat, too dangerous for kid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Q.5 How do the children feel about handing over their watches?</w:t>
            </w:r>
            <w:r>
              <w:rPr>
                <w:sz w:val="18"/>
                <w:szCs w:val="18"/>
              </w:rPr>
              <w:t>(p14 unhappy, reluctant,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Q.6 Why do you rhink Max hands his watch over and persuades the others to do so</w:t>
            </w:r>
            <w:r>
              <w:rPr>
                <w:sz w:val="18"/>
                <w:szCs w:val="18"/>
              </w:rPr>
              <w:t>? (deduce, infer draw conclusions)(realises what Dani says is true, can’t fight her decisio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Q. 7 </w:t>
            </w:r>
            <w:r>
              <w:rPr>
                <w:sz w:val="18"/>
                <w:szCs w:val="18"/>
                <w:highlight w:val="green"/>
              </w:rPr>
              <w:t>Children to record answer in books – Put date and book title –WALT: recognise how the author uses words</w:t>
            </w:r>
            <w:r>
              <w:rPr>
                <w:sz w:val="18"/>
                <w:szCs w:val="18"/>
                <w:highlight w:val="yellow"/>
              </w:rPr>
              <w:t xml:space="preserve">. How does the author make the agents seem not very nice? Which words give this impression </w:t>
            </w:r>
            <w:r>
              <w:rPr>
                <w:sz w:val="18"/>
                <w:szCs w:val="18"/>
              </w:rPr>
              <w:t>( p5 – smirked, scornfully, not big enough or clever enough,sneer,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magenta"/>
              </w:rPr>
              <w:t xml:space="preserve">IW –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Design and label a new vehicle for the team. Use pages 10 and 11 as mod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xt steps – read chapters 3 and 4 before next we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ext week –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18"/>
          <w:szCs w:val="18"/>
          <w:highlight w:val="magenta"/>
        </w:rPr>
        <w:t xml:space="preserve">IW – </w:t>
      </w:r>
      <w:r>
        <w:rPr>
          <w:rFonts w:cs="Comic Sans MS" w:ascii="Comic Sans MS" w:hAnsi="Comic Sans MS"/>
          <w:b/>
          <w:sz w:val="18"/>
          <w:szCs w:val="18"/>
        </w:rPr>
        <w:t>Design and label a new vehicle for the team. Use pages 10 and 11 as model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57:00Z</dcterms:created>
  <dc:creator>Brad</dc:creator>
  <dc:description/>
  <dc:language>en-US</dc:language>
  <cp:lastModifiedBy>baker</cp:lastModifiedBy>
  <cp:lastPrinted>2013-01-31T03:54:00Z</cp:lastPrinted>
  <dcterms:modified xsi:type="dcterms:W3CDTF">2013-04-01T14:57:00Z</dcterms:modified>
  <cp:revision>2</cp:revision>
  <dc:subject/>
  <dc:title>Brockmoor Primary</dc:title>
</cp:coreProperties>
</file>