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257800" cy="8800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800560"/>
                          <a:chOff x="0" y="0"/>
                          <a:chExt cx="5257800" cy="88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227160"/>
                            <a:ext cx="3200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es the shape have any curved sid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850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684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0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684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es the shape have more than one sid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1828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941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6276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 is a cir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25604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 the shape an equilatera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1713960"/>
                            <a:ext cx="571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28080"/>
                            <a:ext cx="343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941840"/>
                            <a:ext cx="45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27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2764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e any of the sides slant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513160"/>
                            <a:ext cx="1142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es the shape have less than four sid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31996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35427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3428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656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542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43419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 is a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5280" y="3199680"/>
                            <a:ext cx="4579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3134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227840"/>
                            <a:ext cx="1028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es the shape have more than four sid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77064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 is a rhom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8847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 is a squ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4914360"/>
                            <a:ext cx="3085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0277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5142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370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484960"/>
                            <a:ext cx="1483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es the shape have more than five sid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421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e any two sides paralle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6285960"/>
                            <a:ext cx="111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859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399360"/>
                            <a:ext cx="455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399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0851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 is a hexag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0851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 is a pentag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9720" y="6514560"/>
                            <a:ext cx="455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6627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513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0851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e any sides equal in length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19964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e any of the sides slant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765756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6575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7770960"/>
                            <a:ext cx="45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7770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1140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 is a parallel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228160"/>
                            <a:ext cx="1255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 is a rect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7543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6568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22816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 is a k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692.95pt" coordorigin="0,0" coordsize="8280,13859">
                <v:rect id="shape_0" stroked="f" o:allowincell="f" style="position:absolute;left:1;top:0;width:827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358;width:50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es the shape have any curved sid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079" to="3058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0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079" to="5578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0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es the shape have more than one sid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1,2879" to="1261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30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1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 is a circ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97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 the shape an equilateral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699" to="4859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879" to="683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3058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8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38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e any of the sides slant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958;width:17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es the shape have less than four sid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039" to="2877,57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579" to="5937,66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5399" to="7201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57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5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683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 is a triang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52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5039" to="4319,59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52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658;width:16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es the shape have more than four sid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93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 is a rhomb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11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 is a squ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739" to="6118,84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791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8099" to="7201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84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638;width:233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es the shape have more than five sid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935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e any two sides parallel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9899" to="714,10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9899" to="2518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0078;width:71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00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15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 is a hexag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115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 is a pentag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1,10259" to="6118,11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079" to="7380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104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02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15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e any sides equal in length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1338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e any of the sides slant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12059" to="3957,12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2059" to="5220,12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12238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22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77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 is a parallel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2958;width:19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 is a rectang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11879" to="6659,12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205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2958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 is a k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6"/>
        <w:szCs w:val="36"/>
      </w:rPr>
      <w:t>A DECISION TREE- The Missing Statu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35:00Z</dcterms:created>
  <dc:creator>OEM</dc:creator>
  <dc:description/>
  <dc:language>en-US</dc:language>
  <cp:lastModifiedBy>home</cp:lastModifiedBy>
  <cp:lastPrinted>2012-12-06T16:35:00Z</cp:lastPrinted>
  <dcterms:modified xsi:type="dcterms:W3CDTF">2012-12-06T16:36:00Z</dcterms:modified>
  <cp:revision>3</cp:revision>
  <dc:subject/>
  <dc:title/>
</cp:coreProperties>
</file>