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                                    Teacher:  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519"/>
        <w:gridCol w:w="7987"/>
      </w:tblGrid>
      <w:tr>
        <w:trPr>
          <w:trHeight w:val="90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infer and deduce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 xml:space="preserve">AF reference – AF 3 infer and deduce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look for clues for hidden meaning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examples where author has shown alternative feelings for characters</w:t>
            </w:r>
          </w:p>
        </w:tc>
      </w:tr>
      <w:tr>
        <w:trPr>
          <w:trHeight w:val="30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THE WIT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1  – end of page 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  <w:u w:val="single"/>
              </w:rPr>
              <w:t>IW: Discuss possible responses.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Look at examples of bullying. With a partner, discuss what you could do to help in each situation. Try acting out each, then record best option on the shee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</w:rPr>
              <w:t xml:space="preserve">Book introduction – 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Discuss problems given in IW section, what ideas did the children come up with? Look at discussion pictures and discuss what bullying means and list examples (verbal- rumours or name calling including racist comments, ignoring, physical- taking possessions- hitting, cyber)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  <w:highlight w:val="green"/>
              </w:rPr>
              <w:t xml:space="preserve">Reading – Read pages </w:t>
            </w:r>
            <w:r>
              <w:rPr>
                <w:rFonts w:cs="Comic Sans MS" w:ascii="Comic Sans MS" w:hAnsi="Comic Sans MS"/>
                <w:b/>
                <w:sz w:val="18"/>
                <w:szCs w:val="24"/>
              </w:rPr>
              <w:t>1 to end of 14 independen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24"/>
              </w:rPr>
              <w:t>.</w:t>
            </w:r>
            <w:r>
              <w:rPr>
                <w:rFonts w:cs="Comic Sans MS" w:ascii="Comic Sans MS" w:hAnsi="Comic Sans MS"/>
                <w:b/>
                <w:sz w:val="18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- Children to read around the table one at a time encouraging finger pointing for 1:1 correspondence.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Focus 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>AF1 and AF3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Returning to Text (AF3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yellow"/>
              </w:rPr>
              <w:t>Q.1 Why is BAD in capital letters</w:t>
            </w:r>
            <w:r>
              <w:rPr>
                <w:rFonts w:cs="Comic Sans MS" w:ascii="Comic Sans MS" w:hAnsi="Comic Sans MS"/>
                <w:sz w:val="18"/>
                <w:szCs w:val="24"/>
              </w:rPr>
              <w:t>? (Infer and deduce) (emphasize dramatic effect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yellow"/>
              </w:rPr>
              <w:t>Q.2 What evidence is there that the Parrys are often involved in bullying?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(drawing conclusions) (hurt and stole from Sean Hawkes, took Andy Thomas’s crisps every day for a month and made Steven Warren drink blue ink(p7), the threat of ‘it’ll be you next (p10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yellow"/>
              </w:rPr>
              <w:t>Q.3 Why did the Parrys come to Eddie’s house?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(infer and deduce) (to threaten him into not telling anyone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yellow"/>
              </w:rPr>
              <w:t>Q.4 How did Eddie react?(</w:t>
            </w:r>
            <w:r>
              <w:rPr>
                <w:rFonts w:cs="Comic Sans MS" w:ascii="Comic Sans MS" w:hAnsi="Comic Sans MS"/>
                <w:sz w:val="18"/>
                <w:szCs w:val="24"/>
              </w:rPr>
              <w:t>recall, draw conclusions) (Wanted to tell teacher, but afraid he would be next victim, says nothing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yellow"/>
              </w:rPr>
              <w:t>Q5. What does this tell us about his character?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(recall, draw conclusions) (wants to do right thing, but is afraid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yellow"/>
              </w:rPr>
              <w:t>Q.6 Why do the Parrys give Eddie a nickname?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(Think it’s funny, form of bullying, think it will make him ‘one of them’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yellow"/>
              </w:rPr>
              <w:t>Q.7 Why do the children think some of the chapter is written as a diary?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(Shows other side to character- his personal thoughts which differ from his acti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b/>
                <w:szCs w:val="24"/>
              </w:rPr>
              <w:t>Next Week -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4"/>
          <w:u w:val="single"/>
        </w:rPr>
        <w:t>IW: Discuss possible responses.</w:t>
      </w:r>
    </w:p>
    <w:sectPr>
      <w:type w:val="nextPage"/>
      <w:pgSz w:orient="landscape" w:w="16838" w:h="11906"/>
      <w:pgMar w:left="720" w:right="720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Brad</dc:creator>
  <dc:description/>
  <cp:keywords/>
  <dc:language>en-US</dc:language>
  <cp:lastModifiedBy>baker</cp:lastModifiedBy>
  <cp:lastPrinted>2012-08-21T13:38:00Z</cp:lastPrinted>
  <dcterms:modified xsi:type="dcterms:W3CDTF">2013-04-04T08:28:00Z</dcterms:modified>
  <cp:revision>5</cp:revision>
  <dc:subject/>
  <dc:title>Brockmoor Primary</dc:title>
</cp:coreProperties>
</file>