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4735</wp:posOffset>
            </wp:positionH>
            <wp:positionV relativeFrom="paragraph">
              <wp:posOffset>-57150</wp:posOffset>
            </wp:positionV>
            <wp:extent cx="1136650" cy="879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0975</wp:posOffset>
            </wp:positionH>
            <wp:positionV relativeFrom="paragraph">
              <wp:posOffset>-57150</wp:posOffset>
            </wp:positionV>
            <wp:extent cx="839470" cy="108521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u w:val="single"/>
          <w:lang w:val="en-GB"/>
        </w:rPr>
        <w:t>The Witnes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WALT: Use imperative (bossy) verb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164465</wp:posOffset>
                </wp:positionV>
                <wp:extent cx="4215130" cy="1923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WIL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Use 3 imperative verbs to advise: (Don’t, Do, Tell, Stop, Report, Help, Never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Include a catchy slogan about bul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Create an anti-bullying 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Draw images that represent bulling/ childr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Include some anti -bullying websites: and help-lines or make some up.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lang w:val="en-GB"/>
                                </w:rPr>
                                <w:t>www.bully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151.45pt;mso-wrap-distance-left:9.05pt;mso-wrap-distance-right:9.05pt;mso-wrap-distance-top:0pt;mso-wrap-distance-bottom:0pt;margin-top:12.95pt;mso-position-vertical-relative:text;margin-left:51.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WILF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Use 3 imperative verbs to advise: (Don’t, Do, Tell, Stop, Report, Help, Never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Include a catchy slogan about bul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Create an anti-bullying sig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Draw images that represent bulling/ childr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Include some anti -bullying websites: and help-lines or make some up. </w:t>
                      </w:r>
                      <w:hyperlink r:id="rId5" w:tgtFrame="_blank">
                        <w:r>
                          <w:rPr>
                            <w:rStyle w:val="InternetLink"/>
                            <w:rFonts w:cs="Comic Sans MS" w:ascii="Comic Sans MS" w:hAnsi="Comic Sans MS"/>
                            <w:lang w:val="en-GB"/>
                          </w:rPr>
                          <w:t>www.bully.org</w:t>
                        </w:r>
                      </w:hyperlink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7805</wp:posOffset>
            </wp:positionH>
            <wp:positionV relativeFrom="paragraph">
              <wp:posOffset>5010150</wp:posOffset>
            </wp:positionV>
            <wp:extent cx="800100" cy="786130"/>
            <wp:effectExtent l="0" t="0" r="0" b="0"/>
            <wp:wrapTight wrapText="bothSides">
              <wp:wrapPolygon edited="0">
                <wp:start x="6426" y="390"/>
                <wp:lineTo x="5524" y="522"/>
                <wp:lineTo x="3210" y="2091"/>
                <wp:lineTo x="3084" y="2614"/>
                <wp:lineTo x="2055" y="4578"/>
                <wp:lineTo x="1410" y="5101"/>
                <wp:lineTo x="255" y="6411"/>
                <wp:lineTo x="125" y="8767"/>
                <wp:lineTo x="509" y="10863"/>
                <wp:lineTo x="-6" y="11910"/>
                <wp:lineTo x="125" y="12432"/>
                <wp:lineTo x="639" y="12955"/>
                <wp:lineTo x="509" y="13482"/>
                <wp:lineTo x="382" y="18062"/>
                <wp:lineTo x="766" y="19762"/>
                <wp:lineTo x="2953" y="21073"/>
                <wp:lineTo x="3855" y="21073"/>
                <wp:lineTo x="17355" y="21073"/>
                <wp:lineTo x="17995" y="21073"/>
                <wp:lineTo x="18767" y="20026"/>
                <wp:lineTo x="19023" y="19240"/>
                <wp:lineTo x="20440" y="17539"/>
                <wp:lineTo x="20697" y="10863"/>
                <wp:lineTo x="21469" y="8376"/>
                <wp:lineTo x="19926" y="6543"/>
                <wp:lineTo x="15424" y="4447"/>
                <wp:lineTo x="11952" y="2354"/>
                <wp:lineTo x="10409" y="781"/>
                <wp:lineTo x="9769" y="390"/>
                <wp:lineTo x="6426" y="39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05255</wp:posOffset>
            </wp:positionH>
            <wp:positionV relativeFrom="paragraph">
              <wp:posOffset>3810635</wp:posOffset>
            </wp:positionV>
            <wp:extent cx="882650" cy="933450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2460</wp:posOffset>
            </wp:positionH>
            <wp:positionV relativeFrom="paragraph">
              <wp:posOffset>1429385</wp:posOffset>
            </wp:positionV>
            <wp:extent cx="720090" cy="720090"/>
            <wp:effectExtent l="0" t="0" r="0" b="0"/>
            <wp:wrapTight wrapText="bothSides">
              <wp:wrapPolygon edited="0">
                <wp:start x="-125" y="0"/>
                <wp:lineTo x="-125" y="21481"/>
                <wp:lineTo x="21600" y="21481"/>
                <wp:lineTo x="21600" y="0"/>
                <wp:lineTo x="-125" y="0"/>
              </wp:wrapPolygon>
            </wp:wrapTight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6230</wp:posOffset>
            </wp:positionH>
            <wp:positionV relativeFrom="paragraph">
              <wp:posOffset>1429385</wp:posOffset>
            </wp:positionV>
            <wp:extent cx="720090" cy="72009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3505</wp:posOffset>
                </wp:positionH>
                <wp:positionV relativeFrom="paragraph">
                  <wp:posOffset>2273300</wp:posOffset>
                </wp:positionV>
                <wp:extent cx="914400" cy="609600"/>
                <wp:effectExtent l="5080" t="5080" r="83185" b="6051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55208"/>
                            <a:gd name="adj2" fmla="val 14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ea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5pt;margin-top:179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ea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125</wp:posOffset>
                </wp:positionH>
                <wp:positionV relativeFrom="paragraph">
                  <wp:posOffset>2268855</wp:posOffset>
                </wp:positionV>
                <wp:extent cx="25234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Name calling is wrong. Don’t tolerate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Ban a bully!  Stamp out bully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Don’t suffer is silence. Tell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Don’t fight, get help. Don’t walk a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Stamp it out of school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Make a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olerate different peop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Don’t ignore it- report 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Never too late to chan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l the School about the incid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ell an adult you can tru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88.7pt;mso-wrap-distance-left:9.05pt;mso-wrap-distance-right:9.05pt;mso-wrap-distance-top:0pt;mso-wrap-distance-bottom:0pt;margin-top:178.65pt;mso-position-vertical-relative:text;margin-left:1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Name calling is wrong. Don’t tolerate i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Ban a bully!  Stamp out bullying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Don’t suffer is silence. Tell a frien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Don’t fight, get help. Don’t walk awa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Stamp it out of school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Make a frien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Tolerate different peopl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Don’t ignore it- report it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Never too late to chang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ll the School about the incid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Tell an adult you can trus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2268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ully.org/" TargetMode="External"/><Relationship Id="rId5" Type="http://schemas.openxmlformats.org/officeDocument/2006/relationships/hyperlink" Target="http://www.bully.org/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0:00Z</dcterms:created>
  <dc:creator>OEM Student</dc:creator>
  <dc:description/>
  <dc:language>en-US</dc:language>
  <cp:lastModifiedBy>baker</cp:lastModifiedBy>
  <cp:lastPrinted>2009-11-16T17:59:00Z</cp:lastPrinted>
  <dcterms:modified xsi:type="dcterms:W3CDTF">2013-04-04T07:00:00Z</dcterms:modified>
  <cp:revision>2</cp:revision>
  <dc:subject/>
  <dc:title>Creating a Anti-bullying poster</dc:title>
</cp:coreProperties>
</file>