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1.15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16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term                      week                  </w:t>
        <w:tab/>
        <w:t xml:space="preserve">Teacher:  </w:t>
      </w:r>
    </w:p>
    <w:tbl>
      <w:tblPr>
        <w:tblW w:w="15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403"/>
        <w:gridCol w:w="7845"/>
      </w:tblGrid>
      <w:tr>
        <w:trPr>
          <w:trHeight w:val="78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FF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WALT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  <w:t xml:space="preserve">  interpret inform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  <w:t>AF3 deduce, infer or interpret information (level 4) interpret a characters motives/feelings at different points in the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language used to show a character’s feelings at different points in the story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ain the effec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5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Book –The X Mach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 5 to e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 recap -Ask the children to review what has happened so far (end of chapter 4)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children trapped in cell with Plug and Socket, Rover in air vent seeking help, Plug and Socket have offered their help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 1 Discuss predictions about how the story might be resolved (prediction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 2 Focus on each character and how they might be feeling at this point – how do you know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Dr X – happy, confident, laughs wildly - has begun shrinking things and believes he will win, Children go from anxious to hopeful – Dani is there and she has enlisted help of Plug and Socket and has magnets, Dani organised and giving instructions about staying together – has plan, Plug and Socket – useful – grinned best job given to them in age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rategy check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-  Children to read around the table one at a time encouraging finger pointing for 1:1 correspondence.Focus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f3 </w:t>
            </w: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Read the book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Children to read to the end IW. Children to be directed to note any change in the moods of the characters – note down page number and vocab on whiteboards to discuss at end</w:t>
            </w:r>
            <w:r>
              <w:rPr>
                <w:rFonts w:cs="Comic Sans MS" w:ascii="Comic Sans MS" w:hAnsi="Comic Sans MS"/>
                <w:sz w:val="16"/>
                <w:szCs w:val="16"/>
              </w:rPr>
              <w:t>. Teacher to check AF1 with  1 or 2 children during reading tim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turning to the Text:AF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fter reading discuss changes in charac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 X – starts off in power – madder than ever = skrieks warning of 5 mins left – still thinks he is in power as countdown appears after Dani accidently activates self destruct – at end, shrunk and given to pol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ni gets control of computer, but unable to disarm = desper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ildren in control, point watches and disarm machine, but shrink Dr X, win, disappointed adventures are over, excited when Dani gives them the watch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ext steps –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ext week – new book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magenta"/>
              </w:rPr>
              <w:t>IW</w:t>
            </w:r>
            <w:r>
              <w:rPr>
                <w:rFonts w:cs="Comic Sans MS" w:ascii="Comic Sans MS" w:hAnsi="Comic Sans MS"/>
                <w:sz w:val="16"/>
                <w:szCs w:val="16"/>
                <w:highlight w:val="magenta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W: Work in pairs to interview and respond to questions posed by WOW magazine (see page 4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WALT: retell from a charcters point of view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697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W   WALT: </w:t>
      </w:r>
      <w:r>
        <w:rPr>
          <w:sz w:val="20"/>
        </w:rPr>
        <w:t>retell from a charcters point of view</w:t>
      </w:r>
    </w:p>
    <w:sectPr>
      <w:type w:val="nextPage"/>
      <w:pgSz w:orient="landscape" w:w="16838" w:h="11906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14:00Z</dcterms:created>
  <dc:creator>Brad</dc:creator>
  <dc:description/>
  <cp:keywords/>
  <dc:language>en-US</dc:language>
  <cp:lastModifiedBy>baker</cp:lastModifiedBy>
  <cp:lastPrinted>2013-03-31T10:13:00Z</cp:lastPrinted>
  <dcterms:modified xsi:type="dcterms:W3CDTF">2013-04-01T11:45:00Z</dcterms:modified>
  <cp:revision>3</cp:revision>
  <dc:subject/>
  <dc:title>Brockmoor Primary</dc:title>
</cp:coreProperties>
</file>