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359400" cy="660400"/>
                <wp:effectExtent l="6350" t="79375" r="95250" b="0"/>
                <wp:wrapTight wrapText="bothSides">
                  <wp:wrapPolygon edited="0">
                    <wp:start x="0" y="1392"/>
                    <wp:lineTo x="3598" y="-3552"/>
                    <wp:lineTo x="7199" y="6355"/>
                    <wp:lineTo x="10800" y="1392"/>
                    <wp:lineTo x="14401" y="-3552"/>
                    <wp:lineTo x="18002" y="6355"/>
                    <wp:lineTo x="21603" y="1392"/>
                    <wp:lineTo x="0" y="20208"/>
                    <wp:lineTo x="3598" y="15245"/>
                    <wp:lineTo x="7199" y="25172"/>
                    <wp:lineTo x="10800" y="20208"/>
                    <wp:lineTo x="14401" y="15245"/>
                    <wp:lineTo x="18002" y="25172"/>
                    <wp:lineTo x="21603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32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ntence open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-45pt;width:421.95pt;height: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ntence openers</w:t>
                      </w:r>
                    </w:p>
                  </w:txbxContent>
                </v:textbox>
                <v:path textpathok="t"/>
                <v:textpath on="t" fitshape="t" string="Sentence opener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2876550" cy="436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LEVEL 2/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irst…  Then…  Next.. So.. Last…  But…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other thing… The last time… Soon… At las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If… Another time…  Because… Aft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Openers can be used as connective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43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LEVEL 2/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irst…  Then…  Next.. So.. Last…  But…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other thing… The last time… Soon… At last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If… Another time…  Because… After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Openers can be used as connective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58115</wp:posOffset>
                </wp:positionV>
                <wp:extent cx="3105150" cy="436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LEVEL 3/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Besides…   Even though… Before… Meanwhile…  Before very long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However…  In addition…  Despite…An important th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We always…  If/then…  I felt as…  Although I had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Openers can be used as connective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12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LEVEL 3/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BodyText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Besides…   Even though… Before… Meanwhile…  Before very long…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However…  In addition…  Despite…An important thing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We always…  If/then…  I felt as…  Although I had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Openers can be used as connective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339966"/>
          <w:sz w:val="28"/>
        </w:rPr>
        <w:tab/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51130</wp:posOffset>
                </wp:positionV>
                <wp:extent cx="3105150" cy="4248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Use complex sentence structures appropriately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28"/>
                              </w:rPr>
                              <w:t>Vary sentence length and word order to keep the reader interest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Openers can be used as connective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34.5pt;mso-wrap-distance-left:9.05pt;mso-wrap-distance-right:9.05pt;mso-wrap-distance-top:0pt;mso-wrap-distance-bottom:0pt;margin-top:11.9pt;mso-position-vertical-relative:text;margin-left:25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VEL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Use complex sentence structures appropriately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36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28"/>
                        </w:rPr>
                        <w:t>Vary sentence length and word order to keep the reader interest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  <w:szCs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Openers can be used as connective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1130</wp:posOffset>
                </wp:positionV>
                <wp:extent cx="3105150" cy="424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LEVEL 3/4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Never…    Always…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I discovered…   Having decided…   I actually…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Despite…   Due to…As time went…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Use of adjectives eg. The golden sun…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The grumpy old ma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Openers can be used as connective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34.5pt;mso-wrap-distance-left:9.05pt;mso-wrap-distance-right:9.05pt;mso-wrap-distance-top:0pt;mso-wrap-distance-bottom:0pt;margin-top:11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LEVEL 3/4</w:t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/>
                          <w:sz w:val="48"/>
                        </w:rPr>
                      </w:r>
                    </w:p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/>
                        <w:t xml:space="preserve">Never…    Always…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I discovered…   Having decided…   I actually…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Despite…   Due to…As time went…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Use of adjectives eg. The golden sun…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The grumpy old ma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Openers can be used as connective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340" w:leader="none"/>
        </w:tabs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Harrington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8:14:00Z</dcterms:created>
  <dc:creator>Valued Acer Customer</dc:creator>
  <dc:description/>
  <dc:language>en-US</dc:language>
  <cp:lastModifiedBy>Jo Northage</cp:lastModifiedBy>
  <dcterms:modified xsi:type="dcterms:W3CDTF">2009-10-11T10:43:00Z</dcterms:modified>
  <cp:revision>6</cp:revision>
  <dc:subject/>
  <dc:title> </dc:title>
</cp:coreProperties>
</file>