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26.9pt;margin-top:172.85pt;width:395.95pt;height:50.2pt;mso-wrap-style:none;v-text-anchor:middle;rotation:90" type="_x0000_t136">
            <v:path textpathok="t"/>
            <v:textpath on="t" fitshape="t" string="Target Shee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pt;margin-top:9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7772400" cy="6172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>To achieve the next level in my writ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rget 1…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use capital letters and full stops in the right place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or nearly all my sentences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Target 2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use connecting words and phrases to link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6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deas together, like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because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28"/>
                                <w:szCs w:val="28"/>
                              </w:rPr>
                              <w:t>also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but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28"/>
                                <w:szCs w:val="28"/>
                              </w:rPr>
                              <w:t>so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8"/>
                                <w:szCs w:val="28"/>
                              </w:rPr>
                              <w:t>and then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4200" cy="46926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Target 3……. 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use more adventurous words and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szCs w:val="28"/>
                              </w:rPr>
                              <w:t>details in my writing to interest my reader</w:t>
                            </w:r>
                            <w:r>
                              <w:rPr>
                                <w:color w:val="0000FF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479425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2" t="-77" r="-6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486pt;mso-wrap-distance-left:9.05pt;mso-wrap-distance-right:9.05pt;mso-wrap-distance-top:0pt;mso-wrap-distance-bottom:0pt;margin-top:-1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>To achieve the next level in my writing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rget 1…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I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use capital letters and full stops in the right places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or nearly all my sentences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Target 2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use connecting words and phrases to link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lineRule="auto" w:line="36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ideas together, like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szCs w:val="28"/>
                        </w:rPr>
                        <w:t>because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color w:val="008000"/>
                          <w:sz w:val="28"/>
                          <w:szCs w:val="28"/>
                        </w:rPr>
                        <w:t>also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szCs w:val="28"/>
                        </w:rPr>
                        <w:t>but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color w:val="008000"/>
                          <w:sz w:val="28"/>
                          <w:szCs w:val="28"/>
                        </w:rPr>
                        <w:t>so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color w:val="FF0000"/>
                          <w:sz w:val="28"/>
                          <w:szCs w:val="28"/>
                        </w:rPr>
                        <w:t>and then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84200" cy="46926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Cs w:val="28"/>
                        </w:rPr>
                        <w:t xml:space="preserve">Target 3……. </w:t>
                      </w:r>
                      <w:r>
                        <w:rPr>
                          <w:color w:val="0000FF"/>
                          <w:szCs w:val="28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 xml:space="preserve">use more adventurous words and 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  <w:szCs w:val="28"/>
                        </w:rPr>
                        <w:t xml:space="preserve">                          </w:t>
                      </w:r>
                      <w:r>
                        <w:rPr>
                          <w:szCs w:val="28"/>
                        </w:rPr>
                        <w:t>details in my writing to interest my reader</w:t>
                      </w:r>
                      <w:r>
                        <w:rPr>
                          <w:color w:val="0000FF"/>
                          <w:szCs w:val="28"/>
                        </w:rPr>
                        <w:t>.</w:t>
                      </w:r>
                    </w:p>
                    <w:p>
                      <w:pPr>
                        <w:pStyle w:val="Heading1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rFonts w:eastAsia="Comic Sans M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596900" cy="47942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2" t="-77" r="-6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3924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1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36804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65.2pt;width:53.95pt;height:53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39140</wp:posOffset>
                </wp:positionV>
                <wp:extent cx="5715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8.2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2240" w:h="15840"/>
      <w:pgMar w:left="1797" w:right="3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28700</wp:posOffset>
          </wp:positionH>
          <wp:positionV relativeFrom="paragraph">
            <wp:posOffset>-342900</wp:posOffset>
          </wp:positionV>
          <wp:extent cx="7277100" cy="7277100"/>
          <wp:effectExtent l="0" t="0" r="0" b="0"/>
          <wp:wrapNone/>
          <wp:docPr id="3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8" t="-68" r="-6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7277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5:00Z</dcterms:created>
  <dc:creator>ADMINISTRATOR</dc:creator>
  <dc:description/>
  <cp:keywords/>
  <dc:language>en-US</dc:language>
  <cp:lastModifiedBy>A User</cp:lastModifiedBy>
  <cp:lastPrinted>2010-09-15T11:53:00Z</cp:lastPrinted>
  <dcterms:modified xsi:type="dcterms:W3CDTF">2010-09-15T11:00:00Z</dcterms:modified>
  <cp:revision>3</cp:revision>
  <dc:subject/>
  <dc:title/>
</cp:coreProperties>
</file>