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26.9pt;margin-top:172.85pt;width:395.95pt;height:50.2pt;mso-wrap-style:none;v-text-anchor:middle;rotation:90" type="_x0000_t136">
            <v:path textpathok="t"/>
            <v:textpath on="t" fitshape="t" string="Target Shee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pt;margin-top:9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7772400" cy="7658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To achieve the next level in my writin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Target 1…….Use different sentence openings in my sentences.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Target 2 …. Link some of my sentences together using a range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f connecting words like because, but, also, so, howev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arget 3 ….Use a range of adjectives and adverbs to add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Cs w:val="28"/>
                              </w:rPr>
                              <w:t>detail to my writing.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603pt;mso-wrap-distance-left:9.05pt;mso-wrap-distance-right:9.05pt;mso-wrap-distance-top:0pt;mso-wrap-distance-bottom:0pt;margin-top:-1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To achieve the next level in my writing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Target 1…….Use different sentence openings in my sentences.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Target 2 …. Link some of my sentences together using a range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of connecting words like because, but, also, so, howev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arget 3 ….Use a range of adjectives and adverbs to add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rFonts w:eastAsia="Comic Sans MS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szCs w:val="28"/>
                        </w:rPr>
                        <w:t>detail to my writing.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539240</wp:posOffset>
                </wp:positionV>
                <wp:extent cx="6858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1.2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368040</wp:posOffset>
                </wp:positionV>
                <wp:extent cx="6858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65.2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624840</wp:posOffset>
                </wp:positionV>
                <wp:extent cx="571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9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2240" w:h="15840"/>
      <w:pgMar w:left="1797" w:right="3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28700</wp:posOffset>
          </wp:positionH>
          <wp:positionV relativeFrom="paragraph">
            <wp:posOffset>-342900</wp:posOffset>
          </wp:positionV>
          <wp:extent cx="7277100" cy="7277100"/>
          <wp:effectExtent l="0" t="0" r="0" b="0"/>
          <wp:wrapNone/>
          <wp:docPr id="3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8" t="-68" r="-6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727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43:00Z</dcterms:created>
  <dc:creator>ADMINISTRATOR</dc:creator>
  <dc:description/>
  <cp:keywords/>
  <dc:language>en-US</dc:language>
  <cp:lastModifiedBy>A User</cp:lastModifiedBy>
  <cp:lastPrinted>2010-09-15T11:42:00Z</cp:lastPrinted>
  <dcterms:modified xsi:type="dcterms:W3CDTF">2010-09-15T10:46:00Z</dcterms:modified>
  <cp:revision>3</cp:revision>
  <dc:subject/>
  <dc:title/>
</cp:coreProperties>
</file>