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4 Term 2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pPr>
            <w:r>
              <w:rPr>
                <w:rFonts w:cs="Arial" w:ascii="Arial" w:hAnsi="Arial"/>
                <w:b/>
                <w:sz w:val="24"/>
                <w:szCs w:val="24"/>
              </w:rPr>
              <w:t>Year 4 Term 2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investigate and learn to spell words with common letter string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understand how suffixes change the function of word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Discuss letters that often occur together but are not always sounded (e.g. kn, mb, wr) Collect examples of words which use these letter patterns. What is the most likey positioning in words for each? Is mb ever at the beginning? Wr ever at the end? Show children the letter string gh. How would this be pronounced? Show that it could be used in 3 main ways (igh, augh, ough) Compose sentences with gh in different way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hat is a suffix? Who can give an example of a suffix and how it might be used? Revise common suffixes (-y, -er, -est, -ly, -ful, -able, -ed, -ing) What happens to words when suffixes are added? Explain that we are going to be looking further at how suffixes change meaning.</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sk pupils to write a word with ight on individual whiteboards, and show. Can pupils think of words that end igh, but don’t have that sound? (eight, weight). Are there any words that have the same sound as igh, but not the same spelling? (write, bite). Collect lists of words with igh, and ough patterns. Can they be grouped according to pronunciation?</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s adjective, noun and verb. Invite the pupils to give examples of each type of word and to put each example in a sentence orally. Demonstrate this (eg Flower is a noun. I put a red flower in a vase.) Show that to make verbs the suffixes –en, and –ify can be used (strengthen, classify).  Change words using these two suffixes. Repeat, but using –able to form adjective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lay ‘hangman’, using words containing one of the letter pattern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hildren collect words with the same suffix. Use these to build class collection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Give out sets of words containing common letter patterns. Ask pupils to sort them into groups according to pronunciation.</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should write some of the words collected yesterday and identify the root word for each. How has the meaning changed when a suffix has been added?</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ew learning. Dictate two sentences using words containing igh or ough letter strings. Can pupils create sentences using some words containing the letter strings?</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hat are the common spelling rules for adding suffixes? Dictate two sentences using words with suffixes. Can pupils use words with suffixes to create their own sentence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1:30:00Z</dcterms:created>
  <dc:creator>abc</dc:creator>
  <dc:description/>
  <cp:keywords/>
  <dc:language>en-US</dc:language>
  <cp:lastModifiedBy>Mrs Riley</cp:lastModifiedBy>
  <cp:lastPrinted>2007-04-19T20:33:00Z</cp:lastPrinted>
  <dcterms:modified xsi:type="dcterms:W3CDTF">2010-02-27T11:30:00Z</dcterms:modified>
  <cp:revision>2</cp:revision>
  <dc:subject/>
  <dc:title>Weekly Plan:</dc:title>
</cp:coreProperties>
</file>