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43"/>
        <w:gridCol w:w="1440"/>
        <w:gridCol w:w="1620"/>
        <w:gridCol w:w="1620"/>
        <w:gridCol w:w="1849"/>
        <w:gridCol w:w="1751"/>
      </w:tblGrid>
      <w:tr>
        <w:trPr/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>Spring term</w:t>
            </w:r>
            <w:r>
              <w:rPr>
                <w:rFonts w:cs="Comic Sans MS" w:ascii="Comic Sans MS" w:hAnsi="Comic Sans MS"/>
              </w:rPr>
              <w:t xml:space="preserve">                                         </w:t>
            </w:r>
            <w:r>
              <w:rPr>
                <w:rFonts w:cs="Comic Sans MS" w:ascii="Comic Sans MS" w:hAnsi="Comic Sans MS"/>
                <w:color w:val="FF0000"/>
              </w:rPr>
              <w:t>UNSEEN SPELLINGS                                            YEAR 6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7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indmil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rr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e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ffalo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vellou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crip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ison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eken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r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na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go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nesda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fferen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mprisonment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eryon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spons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ll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cho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iginal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res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ist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droo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ss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haj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mino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fferi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erabl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istant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tsid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d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apat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ro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fferenc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terac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istanc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ybod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li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lo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iss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t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ght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otbal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ers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umb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rpedo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s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tie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ghtening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lackbir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vinc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s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ngo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urch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tograp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perat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tabas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er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ti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eto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h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tobiograph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operat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sshopp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b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ian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aming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unch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toma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amin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ygroun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giv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izz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olcano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x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cycl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amination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odnigh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joy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di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agh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x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levis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r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ndba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eak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mos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car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atch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legrap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redom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bleclot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lu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f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c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sh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plan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mbalanc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oakroo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pos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o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gliatel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tch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mi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dict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ima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oug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bandon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tch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paren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miliar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ylind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ou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us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im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tch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atlanti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tionary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eiv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e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ction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ch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lepho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tionery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igh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neral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s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ildre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ightening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igh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e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s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ectricit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welle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99"/>
        <w:gridCol w:w="1625"/>
        <w:gridCol w:w="1618"/>
        <w:gridCol w:w="1776"/>
        <w:gridCol w:w="1591"/>
        <w:gridCol w:w="1545"/>
      </w:tblGrid>
      <w:tr>
        <w:trPr/>
        <w:tc>
          <w:tcPr>
            <w:tcW w:w="1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</w:rPr>
              <w:t>Spring term</w:t>
            </w:r>
            <w:r>
              <w:rPr>
                <w:rFonts w:cs="Comic Sans MS" w:ascii="Comic Sans MS" w:hAnsi="Comic Sans MS"/>
              </w:rPr>
              <w:t xml:space="preserve">                                             </w:t>
            </w:r>
            <w:r>
              <w:rPr>
                <w:rFonts w:cs="Comic Sans MS" w:ascii="Comic Sans MS" w:hAnsi="Comic Sans MS"/>
                <w:color w:val="FF0000"/>
              </w:rPr>
              <w:t>UNSEEN SPELLINGS                                         YEAR 6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4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rregula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tens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rri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ve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innes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tsid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lf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eiv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fus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i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tin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ttes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tbreak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lves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ithe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los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rri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angin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ores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clinati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af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nesda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fess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ri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g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akes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adequat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aves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rested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uss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ori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duce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ttie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inven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arf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perat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ac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in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eane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ogniz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arves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parat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c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ri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e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innis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stric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elf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ei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rec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i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idin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ose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tograp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elves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igh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tten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avil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crea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ide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appe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ief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neral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duc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mptil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creasin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anes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qualif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ieves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vellou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clus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lying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gnif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usu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parat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f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erab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pticia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ief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tranc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accompanie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teratur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ves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peles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fus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quaintanc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tru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egetab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lf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ie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ndkerchief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suranc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likel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cretar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lves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avies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duca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ier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ighte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necessa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imar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af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spici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eti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chief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mpe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oubtedl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lida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aves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ceed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le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ien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lowanc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employe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ang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ife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rresponsib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eti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edien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mplif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fortunat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ndeli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ives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hysicia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pposi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cien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dica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kelet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hotograp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ife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liticia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si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ien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formanc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hematic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agre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i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50:00Z</dcterms:created>
  <dc:creator>TARRING</dc:creator>
  <dc:description/>
  <cp:keywords/>
  <dc:language>en-US</dc:language>
  <cp:lastModifiedBy>TARRING</cp:lastModifiedBy>
  <dcterms:modified xsi:type="dcterms:W3CDTF">2006-04-05T10:50:00Z</dcterms:modified>
  <cp:revision>2</cp:revision>
  <dc:subject/>
  <dc:title>                                                          UNSEEN SPELLINGS                                        YEAR 6</dc:title>
</cp:coreProperties>
</file>