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5"/>
        <w:gridCol w:w="1665"/>
        <w:gridCol w:w="1615"/>
        <w:gridCol w:w="1615"/>
        <w:gridCol w:w="1683"/>
        <w:gridCol w:w="1548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PRING TERM</w:t>
            </w:r>
            <w:r>
              <w:rPr>
                <w:rFonts w:cs="Comic Sans MS" w:ascii="Comic Sans MS" w:hAnsi="Comic Sans MS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SPELLINGS                                                       YEAR 6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>
          <w:trHeight w:val="16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m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es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jec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rem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m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p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ad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ess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marin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c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m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v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ag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wa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ellen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a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ark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u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cav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rac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gger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o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e Minist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it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imetr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headi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ai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fol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di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t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enar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s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amat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o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di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er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iped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du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ep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o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d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or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mi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hang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sco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fi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son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f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ain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scop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hau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osco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vie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la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sta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vis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thosco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histori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vis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a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clus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phon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scop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sco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v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pend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luc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quen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grap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phon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ib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vio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noura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ar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ist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gra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marke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ib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par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d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m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ider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grap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soni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crib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crip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gest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er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iderabl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mati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io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chn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matu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vis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eroplan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truc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biograph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fici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cau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erodynami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ona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mat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conceiv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r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erobatic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e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dienc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natur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crip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u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dit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hum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tr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f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gibl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eronautic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dem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dib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charg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chaeolog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gna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dible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4"/>
        <w:gridCol w:w="1615"/>
        <w:gridCol w:w="1742"/>
        <w:gridCol w:w="1591"/>
        <w:gridCol w:w="1591"/>
        <w:gridCol w:w="1592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PRING TERM                                            SPELLINGS                                                        YEAR 6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>
          <w:trHeight w:val="16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s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eg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rehen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et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ru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e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iter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cl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n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d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ru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in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stio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an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mmun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e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u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ation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l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r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tru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ntit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rop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s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c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ce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un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lit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mort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ill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nc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qu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plac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vi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ebr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n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liqu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alcul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rv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ten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qu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onduc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gr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s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ten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quato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f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vi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gre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uc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n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rthquak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vou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i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mi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ccup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tra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ention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quir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behav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a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mi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er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ra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akabl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que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togeth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cca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pul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abl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que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way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sua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ass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u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n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abl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quencie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thoug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mb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estig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r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nkl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lif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mos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ro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d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ltiplica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apper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qualif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s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o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tiful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uar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read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per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d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o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j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ccessful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quen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sponsib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n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et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e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ecially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quen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sistib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spen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gni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io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c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sonal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52:00Z</dcterms:created>
  <dc:creator>TARRING</dc:creator>
  <dc:description/>
  <cp:keywords/>
  <dc:language>en-US</dc:language>
  <cp:lastModifiedBy>TARRING</cp:lastModifiedBy>
  <dcterms:modified xsi:type="dcterms:W3CDTF">2006-05-01T15:52:00Z</dcterms:modified>
  <cp:revision>2</cp:revision>
  <dc:subject/>
  <dc:title>SPRING TERM                                             SPELLINGS                                                       YEAR 6</dc:title>
</cp:coreProperties>
</file>