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619"/>
        <w:gridCol w:w="1603"/>
        <w:gridCol w:w="1609"/>
        <w:gridCol w:w="1591"/>
        <w:gridCol w:w="1579"/>
        <w:gridCol w:w="1778"/>
      </w:tblGrid>
      <w:tr>
        <w:trPr/>
        <w:tc>
          <w:tcPr>
            <w:tcW w:w="1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</w:rPr>
              <w:t>Autumn term                                            UNSEEN SPELLINGS                                        YEAR 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7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plac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urchyar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read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speciall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ing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vin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rrific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fros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aistban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n-sto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ccessfu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eryon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lore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yment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nsens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intbrus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tak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meles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wher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abbin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ocal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behav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rthwor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loding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nage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nkl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ie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lary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rregula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lmer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fortun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eakabl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yon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yin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lness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sensitiv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alk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n-violen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tuall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mething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roppe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entment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n-fictio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ub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terio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infu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dde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irthday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pital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ti-clockwis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Yolk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-operat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eechles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swer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yin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eatment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lega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ou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coun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enage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m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rie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ffic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visib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nome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tidot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liabl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ffe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lorin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couragement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hym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ong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ternal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entuall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tter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e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gnal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a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uckl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tibiotic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getfu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estl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rank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ctionary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hubarb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igh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n-starte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feles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occol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augh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therhood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lmo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tiseptic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lande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mmer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ook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brary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hinocero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eadcrumb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incidenc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babl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rew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ugh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keness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nes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u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tend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ll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a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runk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tallic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mis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mb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n-stick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efu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tte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gi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stal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ir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itting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behav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oughtles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ar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e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ildhood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umb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never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claim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rive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ightee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oke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urage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umb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iteboar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ducatio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nkabl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gh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r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ebrua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625"/>
        <w:gridCol w:w="1625"/>
        <w:gridCol w:w="1625"/>
        <w:gridCol w:w="1625"/>
        <w:gridCol w:w="1625"/>
        <w:gridCol w:w="1626"/>
      </w:tblGrid>
      <w:tr>
        <w:trPr/>
        <w:tc>
          <w:tcPr>
            <w:tcW w:w="1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</w:rPr>
              <w:t>Autumn term                                            UNSEEN SPELLINGS                                        YEAR 6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4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cta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igh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ough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twee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rear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nua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cretively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mplicit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lief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on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lu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oug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ectacle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amination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ngthe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lieve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djectiv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enne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ourne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lescop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ic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tif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uriou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ug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ros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usag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lic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tively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rit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mo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mos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riet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caus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uld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lergic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atte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rtia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dverb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ettl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n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urin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lloonist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bilit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ecia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thoug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lo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yalt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autifu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rang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lidif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btrac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ffec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egetabl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pprent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tum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mptation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pologis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loriou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dvan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erb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cces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wic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sponsi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tter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mbi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othe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othe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igh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nderfu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duc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ppines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igh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broa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illag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ograph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rmall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ecial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cia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ffec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ake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ctag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urtfu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lativ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mos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ug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oun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nkl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ectato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croscop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rific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umbe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oug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nancia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llow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ut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losiv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oakroom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tte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fficia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viou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avou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oute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ientific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nctuation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ur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igh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oroug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kl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t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uriousl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vel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metime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oug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ddi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ve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arn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ickl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vision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Younges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riou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djacen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ighe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ctopu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rrectio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eryon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denl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g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ak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ke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versar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etic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ativ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c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viou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r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iv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ima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ini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terwar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42:00Z</dcterms:created>
  <dc:creator>TARRING</dc:creator>
  <dc:description/>
  <cp:keywords/>
  <dc:language>en-US</dc:language>
  <cp:lastModifiedBy>TARRING</cp:lastModifiedBy>
  <dcterms:modified xsi:type="dcterms:W3CDTF">2006-11-26T16:23:00Z</dcterms:modified>
  <cp:revision>3</cp:revision>
  <dc:subject/>
  <dc:title>                                                          UNSEEN SPELLINGS                                        YEAR 6</dc:title>
</cp:coreProperties>
</file>