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 should ban playtime at schoo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my opinion, children at primary school do not need a play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ost important reason for this is that playtimes waste work time. The children need to spend more time on their English or Maths. work. No-one could argue with their importance of these subjects and the more time spent by children practising them, the be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addition to this, playtimes are too dangerous. Little children get knocked over by bigger children and get hit by balls. Most injuries to children at school happen during play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ally, playtimes are bad for teacers. Many teachers are too old to run around and so they get too cold outside. Also, they have to miss out on having a cup of tea and a chat with other teach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fore, I believe it would be best if playtimes were bann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23:00Z</dcterms:created>
  <dc:creator>CYN</dc:creator>
  <dc:description/>
  <cp:keywords/>
  <dc:language>en-US</dc:language>
  <cp:lastModifiedBy>Pitchford</cp:lastModifiedBy>
  <dcterms:modified xsi:type="dcterms:W3CDTF">2007-02-27T13:23:00Z</dcterms:modified>
  <cp:revision>2</cp:revision>
  <dc:subject/>
  <dc:title>We should ban playtime at school</dc:title>
</cp:coreProperties>
</file>