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nglish Weekly/Daily Planning - Week beginning  22nd January 2007                          Year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ly Objectiv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sz w:val="28"/>
                <w:szCs w:val="28"/>
              </w:rPr>
              <w:t>To demonstrate writing the conclusion to an argument (present a point of view in writing, link points persuasively and select style and vocabulary appropriate to the reade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use connectives (eg adverbs, adverbal phrases, conjunctions) to structure an argu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identify misspelt words in own writing, keep an individual list and learn to spell th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 written work (punctuation, capitalization etc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y and use clauses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2"/>
        <w:gridCol w:w="2312"/>
        <w:gridCol w:w="2312"/>
        <w:gridCol w:w="2312"/>
        <w:gridCol w:w="2312"/>
        <w:gridCol w:w="2312"/>
      </w:tblGrid>
      <w:tr>
        <w:trPr/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level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tence/word level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ort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e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nsion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a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 questions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ok at Checklist for Improving Argument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del writing a conclusion for an argument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TV News Cancelled or Plastic is Fantastic for idea of subjec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F ( What I’m looking for.. ) – use of some of connectives mentioned in lesson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sing Connectives sheet together – look at simple connectives. Brainstorm more complex connectives. Eg. furthermore, besides, also, in addition to et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S p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LT ( We are learning to… ) use connectives in stating an argume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y and use connectives under teacher direct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ghlight connectives on sheet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write simple linked  sentences using those connective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se connective(s) in the conclusion of an argument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nk basic ideas of argument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estate opinion and end by saying what you think should happen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core but use greater detail and link more sophisticated arguments and eviden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editing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we write the conclusion to an argumen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you achieved WALT… ( We are Learning To …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 I going to find WILF ? ( What I’m Looking for…)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-read letter banning playtimes at Mayfield.  Recap argument techniques. Share WALT and WILT assessment focu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LT  ( We are learning to … )– write a letter stating an argument, remember to edit our work, remember to use paragraphs. WILF ( what I am looking for … ) a strongly worded argument set out in a logical way, edited work with correct capitalisation and punctuation, use of paragraphs by Ext. group.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information at top of A Letter with a Purpose sheet – information about 19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>. Century schools. Identify problems – food and punishmen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plain difficult vocabulary. Highlight information needing to be brought to people’s attention. – A Letter with a Purpose sheet. Write a letter as a group saying how bad conditions were in nineteenth century schools. Try to give at least 2 reasons to back your argument. Copy letter into books </w:t>
            </w:r>
            <w:r>
              <w:rPr>
                <w:b/>
                <w:sz w:val="28"/>
                <w:szCs w:val="28"/>
              </w:rPr>
              <w:t>if time allow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ight information needing to be brought to people’s attention. Unaided work with partner talk – writer letter to MP complaining about appalling conditions in schools in the nineteenth century ( imagine you lived at that time ) and how badly children were treated. Try to give at least 3 reasons for your argument – use a new paragraph for each reason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core. Give at least four reas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 a modern day issue to do with the treatment of children with a partner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ve you remembered to end your letter by strongly stating your point of view again ? Do this if you hav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otten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d you find this task difficult / interesting/ challenging ? Make a note in your Literacy boo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. Did you remember to use paragraphs ? If not, how can you remember to do so next time ? Discuss possible strategies with a partner.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letter written by Chief Planning Officer to residents about a proposed wind farm. Explain difficult vocabular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t layout, formal language, third person used and arguments made. What will happen if planning permission is given ? Benefits of wind farm ? Harmful alternatives ?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t vocabulary on pages 12 – 13 in big book – The Discussion Book. Useful words and phrases to use in expressing different view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p letter layou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cuss questions as grou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individual letters on white boards – TA to edit as they go alo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dren to copy edited sentences on letter layout shee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to work with lower co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scuss questions in pair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individual letters on paper, using correct layou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editing / constructive criticism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s core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personal spelling list of 10 words, after partner talk, as part of editing critical proces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neat copy of edited letter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ould anyone like to share any improvements their partner has suggested to them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you think it helps talking things over with a partner ?</w:t>
            </w:r>
          </w:p>
        </w:tc>
      </w:tr>
      <w:tr>
        <w:trPr>
          <w:trHeight w:val="780" w:hRule="atLeast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dentify clauses in a sentence. Clause Links sheet. Discuss differences in pairs. Feedback to the class.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Main Clause sheet altogether. Give reason for decision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rite 4 - 6 sentences containing claus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S 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orted session   pull out. What is a clause ? How is it different from a sentence ?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se sandwiches sheet to complete. Work in ability pair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nsion activity on bottom of shee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clauses?  What techniques do the writers use to persuade us for or against fox hunt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we find persuasive techniques in newspaper articles?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nese New Years activities. Starts 1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February, 2007.    ( 2007 - Year of the Pig ( Boar ) 2006 was Year of the Dog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ltural vocabulary. Discussion of different cultural traditions and customs.</w:t>
            </w:r>
          </w:p>
        </w:tc>
        <w:tc>
          <w:tcPr>
            <w:tcW w:w="6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med cross-curricular Day - Understanding  and appreciation of a different cultural tradition – see separate differentiated plans for the day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haring of Chinese stories, myths and poems. Empath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of laptops for research and presentation of informat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is the Chinese New Year celebrated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5472"/>
      </w:tblGrid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nded writ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 time texts/group reader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 listening/speaking opportunit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ewor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et 10 (for whole class)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and assessment (include named children who haven’t met targets or have exceeded them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glish plan  6.2.2001</w:t>
      </w:r>
    </w:p>
    <w:sectPr>
      <w:type w:val="nextPage"/>
      <w:pgSz w:orient="landscape" w:w="16838" w:h="11906"/>
      <w:pgMar w:left="567" w:right="43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2:00Z</dcterms:created>
  <dc:creator>MAYFIELD PRIMARY SCHOOL</dc:creator>
  <dc:description/>
  <cp:keywords/>
  <dc:language>en-US</dc:language>
  <cp:lastModifiedBy>Pitchford</cp:lastModifiedBy>
  <cp:lastPrinted>2001-02-06T11:17:00Z</cp:lastPrinted>
  <dcterms:modified xsi:type="dcterms:W3CDTF">2007-02-27T13:22:00Z</dcterms:modified>
  <cp:revision>2</cp:revision>
  <dc:subject/>
  <dc:title>English Weekly/Daily Planning - Week beginning....................................      Class.............</dc:title>
</cp:coreProperties>
</file>