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Letter with a Purpo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se two extracts show what life was like for poor children in nineteenth century Engl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house Menu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Breakfast               Dinner                Supper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da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pint of gruel    ( porridge ) daily, thickened with flour: 3 – 5 oz. bread dail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oz. beef, 3oz. bread, veg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5 oz. bread daily: butter, milk and water daily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4 oz. boiled suet pudding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 oz. boiled mutton, veg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oz. beef, veg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– 14 oz. rice pudding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6 oz. boiled mutton, veg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urda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pint soup, 3 oz. bread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field Parish Workhouse 18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9"/>
      </w:tblGrid>
      <w:tr>
        <w:trPr>
          <w:trHeight w:val="2025" w:hRule="atLeast"/>
        </w:trPr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nishment in Schoo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 is common to fasten the legs of offenders together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ith wooden shackles. The shackle is a piece of woo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bout a foot long ( 30 cms. ) and tied to each leg. Pupil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 ordered to walk around the schoolroom until tired ou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seph Lancaster Improvements in Education 18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23:00Z</dcterms:created>
  <dc:creator>CYN</dc:creator>
  <dc:description/>
  <cp:keywords/>
  <dc:language>en-US</dc:language>
  <cp:lastModifiedBy>Pitchford</cp:lastModifiedBy>
  <dcterms:modified xsi:type="dcterms:W3CDTF">2007-02-27T13:23:00Z</dcterms:modified>
  <cp:revision>2</cp:revision>
  <dc:subject/>
  <dc:title>A Letter with a Purpose</dc:title>
</cp:coreProperties>
</file>