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7.2pt;width:414.8pt;height:47.1pt;mso-wrap-style:none;v-text-anchor:middle;mso-position-vertical:top" type="_x0000_t136">
            <v:path textpathok="t"/>
            <v:textpath on="t" fitshape="t" string="Brazilian City Postcard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sk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fact finder sheet to identify the key ideas you want to include on your postcard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sk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your fact finder to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lete the front of the postcard. Why not include key dates, facts and an illustration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lete the back of the postcard. What would you say about this city to a friend? Remember to include a name and address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3675" cy="2595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50770" cy="2514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urier Ne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5:00:00Z</dcterms:created>
  <dc:creator>Scott Haxton</dc:creator>
  <dc:description/>
  <cp:keywords/>
  <dc:language>en-US</dc:language>
  <cp:lastModifiedBy>Scott Haxton</cp:lastModifiedBy>
  <dcterms:modified xsi:type="dcterms:W3CDTF">2006-04-04T15:08:00Z</dcterms:modified>
  <cp:revision>1</cp:revision>
  <dc:subject/>
  <dc:title> </dc:title>
</cp:coreProperties>
</file>