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49.65pt;width:415.15pt;height:49.55pt;mso-wrap-style:none;v-text-anchor:middle;mso-position-vertical:top" type="_x0000_t136">
            <v:path textpathok="t"/>
            <v:textpath on="t" fitshape="t" string="Brazil City Fact finder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se these questions to help you find about your chosen Brazilian city…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What is the name of the city you are learning about?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What is the population of this city?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Describe the climate of this city. Include temperature and rainfall.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Name some of the important landmarks located in this city. (Famous Landmarks)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Describe some of the customs and cultures of this city which would attract tourists. (Sports, events)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What other facts would you include in your postcard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Use the space below to answer these questions. </w:t>
      </w:r>
    </w:p>
    <w:p>
      <w:pPr>
        <w:pStyle w:val="Normal"/>
        <w:jc w:val="center"/>
        <w:rPr/>
      </w:pPr>
      <w:r>
        <w:rPr/>
        <w:t>Remember to use keywords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065" cy="5142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5142960"/>
                          <a:chOff x="0" y="0"/>
                          <a:chExt cx="5600160" cy="5142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5370840" cy="502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404.95pt" coordorigin="0,0" coordsize="8819,8099">
                <v:rect id="shape_0" stroked="f" o:allowincell="f" style="position:absolute;left:0;top:0;width:881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0;width:8457;height:79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urier New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4:52:00Z</dcterms:created>
  <dc:creator>Scott Haxton</dc:creator>
  <dc:description/>
  <cp:keywords/>
  <dc:language>en-US</dc:language>
  <cp:lastModifiedBy>Scott Haxton</cp:lastModifiedBy>
  <dcterms:modified xsi:type="dcterms:W3CDTF">2006-04-04T15:11:00Z</dcterms:modified>
  <cp:revision>2</cp:revision>
  <dc:subject/>
  <dc:title> </dc:title>
</cp:coreProperties>
</file>