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oudy Stout" w:hAnsi="Goudy Stout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Name:_________________________</w:t>
      </w:r>
    </w:p>
    <w:p>
      <w:pPr>
        <w:pStyle w:val="Normal"/>
        <w:rPr>
          <w:rFonts w:ascii="Goudy Stout" w:hAnsi="Goudy Stout" w:cs="Tahoma"/>
          <w:sz w:val="16"/>
          <w:szCs w:val="16"/>
          <w:lang w:val="en-GB"/>
        </w:rPr>
      </w:pPr>
      <w:r>
        <w:rPr>
          <w:rFonts w:cs="Tahoma" w:ascii="Goudy Stout" w:hAnsi="Goudy Stout"/>
          <w:sz w:val="16"/>
          <w:szCs w:val="16"/>
          <w:lang w:val="en-GB"/>
        </w:rPr>
      </w:r>
    </w:p>
    <w:p>
      <w:pPr>
        <w:pStyle w:val="Normal"/>
        <w:jc w:val="center"/>
        <w:rPr>
          <w:rFonts w:ascii="Goudy Stout" w:hAnsi="Goudy Stout" w:cs="Tahoma"/>
          <w:sz w:val="36"/>
          <w:szCs w:val="36"/>
          <w:lang w:val="en-GB"/>
        </w:rPr>
      </w:pPr>
      <w:r>
        <w:rPr>
          <w:rFonts w:cs="Tahoma" w:ascii="Goudy Stout" w:hAnsi="Goudy Stout"/>
          <w:sz w:val="36"/>
          <w:szCs w:val="36"/>
          <w:lang w:val="en-GB"/>
        </w:rPr>
        <w:t>The Miners’ Strike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Goudy Stout" w:hAnsi="Goudy Stout"/>
          <w:sz w:val="28"/>
          <w:szCs w:val="28"/>
          <w:lang w:val="en-GB"/>
        </w:rPr>
        <w:t>–</w:t>
      </w:r>
      <w:r>
        <w:rPr>
          <w:rFonts w:eastAsia="Goudy Stout" w:cs="Goudy Stout" w:ascii="Goudy Stout" w:hAnsi="Goudy Stout"/>
          <w:sz w:val="28"/>
          <w:szCs w:val="28"/>
          <w:lang w:val="en-GB"/>
        </w:rPr>
        <w:t xml:space="preserve">  </w:t>
      </w:r>
      <w:r>
        <w:rPr>
          <w:rFonts w:cs="Tahoma" w:ascii="Goudy Stout" w:hAnsi="Goudy Stout"/>
          <w:lang w:val="en-GB"/>
        </w:rPr>
        <w:t>in their own words.</w:t>
      </w:r>
    </w:p>
    <w:p>
      <w:pPr>
        <w:pStyle w:val="Normal"/>
        <w:jc w:val="right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T: to use first hand accounts as historical evidence.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GB" w:eastAsia="en-US"/>
        </w:rPr>
      </w:pPr>
      <w:r>
        <w:rPr>
          <w:rFonts w:cs="Tahoma" w:ascii="Tahoma" w:hAnsi="Tahoma"/>
          <w:sz w:val="28"/>
          <w:szCs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4130</wp:posOffset>
                </wp:positionV>
                <wp:extent cx="5029200" cy="946150"/>
                <wp:effectExtent l="535305" t="5080" r="5715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46080"/>
                        </a:xfrm>
                        <a:prstGeom prst="wedgeRoundRectCallout">
                          <a:avLst>
                            <a:gd name="adj1" fmla="val -60152"/>
                            <a:gd name="adj2" fmla="val 54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  <w:t>They used to creep into work, because, if you went the other way, they’d probably get bashed in or something.  The neighbours didn’t speak to us.  It was awfu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1.9pt;width:395.95pt;height:7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  <w:t>They used to creep into work, because, if you went the other way, they’d probably get bashed in or something.  The neighbours didn’t speak to us.  It was awfu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195830</wp:posOffset>
                </wp:positionV>
                <wp:extent cx="5029200" cy="882650"/>
                <wp:effectExtent l="508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82720"/>
                        </a:xfrm>
                        <a:prstGeom prst="wedgeRoundRectCallout">
                          <a:avLst>
                            <a:gd name="adj1" fmla="val -59648"/>
                            <a:gd name="adj2" fmla="val 423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  <w:t>When we were on strike it was like the olden days when everyone knew their neighbour, they used to help each other; you know, give you a cabbage or a cauliflow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72.9pt;width:395.95pt;height:6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  <w:t>When we were on strike it was like the olden days when everyone knew their neighbour, they used to help each other; you know, give you a cabbage or a cauliflow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338830</wp:posOffset>
                </wp:positionV>
                <wp:extent cx="5486400" cy="914400"/>
                <wp:effectExtent l="5080" t="5080" r="5715" b="287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wedgeRoundRectCallout">
                          <a:avLst>
                            <a:gd name="adj1" fmla="val -49351"/>
                            <a:gd name="adj2" fmla="val 8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  <w:t>As times got harder, there was a gradual drift back. You got mothers and wives saying, ”why aren’t you going to work?”  Then, round Christmas, most miners realised we’d lost i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62.9pt;width:43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  <w:t>As times got harder, there was a gradual drift back. You got mothers and wives saying, ”why aren’t you going to work?”  Then, round Christmas, most miners realised we’d lost it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27880</wp:posOffset>
                </wp:positionV>
                <wp:extent cx="4572000" cy="914400"/>
                <wp:effectExtent l="77089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wedgeRoundRectCallout">
                          <a:avLst>
                            <a:gd name="adj1" fmla="val -66166"/>
                            <a:gd name="adj2" fmla="val 28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  <w:t>A lot of women thought their life was in the home, but the strike... it got them out, a lot of them were surprised at the amount of things they could 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64.4pt;width:35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  <w:t>A lot of women thought their life was in the home, but the strike... it got them out, a lot of them were surprised at the amount of things they could d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770880</wp:posOffset>
                </wp:positionV>
                <wp:extent cx="5257800" cy="914400"/>
                <wp:effectExtent l="470535" t="5080" r="5715" b="56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wedgeRoundRectCallout">
                          <a:avLst>
                            <a:gd name="adj1" fmla="val -58504"/>
                            <a:gd name="adj2" fmla="val 5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  <w:t>In my opinion, we did what we had to do because we were the only people available to do that job.  The only other people equipped to do so would be the armed for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54.4pt;width:41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  <w:t>In my opinion, we did what we had to do because we were the only people available to do that job.  The only other people equipped to do so would be the armed for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996430</wp:posOffset>
                </wp:positionV>
                <wp:extent cx="5943600" cy="681990"/>
                <wp:effectExtent l="75247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1840"/>
                        </a:xfrm>
                        <a:prstGeom prst="wedgeRoundRectCallout">
                          <a:avLst>
                            <a:gd name="adj1" fmla="val -62648"/>
                            <a:gd name="adj2" fmla="val -3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US" w:bidi="ar-SA"/>
                              </w:rPr>
                              <w:t>I must tell you that what we have got is an attempt to substitute the rule of the mob for the rule of law, and it must not succeed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50.9pt;width:467.95pt;height:5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US" w:bidi="ar-SA"/>
                        </w:rPr>
                        <w:t>I must tell you that what we have got is an attempt to substitute the rule of the mob for the rule of law, and it must not succeed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bidi="ar-SA" w:val="en-GB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bidi="ar-SA" w:val="en-GB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bidi="ar-SA" w:val="en-GB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281430</wp:posOffset>
                </wp:positionV>
                <wp:extent cx="5029200" cy="685800"/>
                <wp:effectExtent l="85471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wedgeRoundRectCallout">
                          <a:avLst>
                            <a:gd name="adj1" fmla="val -66967"/>
                            <a:gd name="adj2" fmla="val 1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fW cursive semibold" w:hAnsi="HfW cursive semibold" w:eastAsia="Times New Roman" w:cs="HfW cursive semibold"/>
                                <w:color w:val="auto"/>
                                <w:lang w:val="en-US" w:bidi="ar-SA"/>
                              </w:rPr>
                              <w:t>The policies of this government are clear - to destroy the coal industry and the N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00.9pt;width:39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fW cursive semibold" w:hAnsi="HfW cursive semibold" w:eastAsia="Times New Roman" w:cs="HfW cursive semibold"/>
                          <w:color w:val="auto"/>
                          <w:lang w:val="en-US" w:bidi="ar-SA"/>
                        </w:rPr>
                        <w:t>The policies of this government are clear - to destroy the coal industry and the N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90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HfW cursive semi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41:00Z</dcterms:created>
  <dc:creator>Your User Name</dc:creator>
  <dc:description/>
  <cp:keywords/>
  <dc:language>en-US</dc:language>
  <cp:lastModifiedBy>Your User Name</cp:lastModifiedBy>
  <dcterms:modified xsi:type="dcterms:W3CDTF">2009-06-14T20:03:00Z</dcterms:modified>
  <cp:revision>2</cp:revision>
  <dc:subject/>
  <dc:title/>
</cp:coreProperties>
</file>