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10170795" cy="14630400"/>
                <wp:effectExtent l="13970" t="12700" r="1270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0720" cy="14630400"/>
                        </a:xfrm>
                        <a:custGeom>
                          <a:avLst/>
                          <a:gdLst>
                            <a:gd name="textAreaLeft" fmla="*/ 281160 w 5766120"/>
                            <a:gd name="textAreaRight" fmla="*/ 5484960 w 5766120"/>
                            <a:gd name="textAreaTop" fmla="*/ 281160 h 8294400"/>
                            <a:gd name="textAreaBottom" fmla="*/ 801324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0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70"/>
                              </a:lnTo>
                              <a:arcTo wR="3600" hR="3600" stAng="10800000" swAng="-5400000"/>
                              <a:lnTo>
                                <a:pt x="18000" y="310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8.55pt;margin-top:-9pt;width:800.8pt;height:1151.95pt;mso-wrap-style:none;v-text-anchor:middle">
                <v:fill o:detectmouseclick="t" color2="#cc99ff"/>
                <v:stroke color="black" weight="255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b9dc" stroked="t" o:allowincell="f" style="position:absolute;margin-left:11.4pt;margin-top:27pt;width:772.15pt;height:314.75pt;mso-wrap-style:none;v-text-anchor:middle" type="_x0000_t136">
            <v:path textpathok="t"/>
            <v:textpath on="t" fitshape="t" string="Enjoy your ICT lesson. Remember,&#10;in order to do this, you must listen &#10;to your teacher" style="font-family:&quot;Snap ITC&quot;;font-size:12pt"/>
            <v:fill o:detectmouseclick="t" color2="#c400c4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</wp:posOffset>
            </wp:positionH>
            <wp:positionV relativeFrom="paragraph">
              <wp:posOffset>4686300</wp:posOffset>
            </wp:positionV>
            <wp:extent cx="9700260" cy="8801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57:00Z</dcterms:created>
  <dc:creator>user</dc:creator>
  <dc:description/>
  <cp:keywords/>
  <dc:language>en-US</dc:language>
  <cp:lastModifiedBy>user</cp:lastModifiedBy>
  <dcterms:modified xsi:type="dcterms:W3CDTF">2006-07-10T19:35:00Z</dcterms:modified>
  <cp:revision>3</cp:revision>
  <dc:subject/>
  <dc:title/>
</cp:coreProperties>
</file>