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4.05pt;width:515.1pt;height:53.95pt;mso-wrap-style:none;v-text-anchor:middle;mso-position-vertical:top" type="_x0000_t136">
            <v:path textpathok="t"/>
            <v:textpath on="t" fitshape="t" string="Internet Research - The 1970's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se the Internet to search for specific information to find out more about life in the 1970’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Who was Prime Minister in 1973? Can you find out 3 facts about him?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Who was the best player for Liverpool Football Club in 1973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) ‘Magpie’ was very popular in the 1970’s – what is it?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) Tizwaz was popular childrens program – can you name 2 of their presenters?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Can you find 3 Number One Hits from 1973? List the name of the song and the artis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) Who was the Russian gymnast that stole the hearts of the crowd during the 1972 Munich Olympic Games?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) What years did Bjorn Borg win Wimbledon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) What were the names of the 4 singers in Abba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9) What did the Queen celebrate in 1973?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10) Who won the FA Cup in 1979? What was the score?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</w:rPr>
        <w:t>Extension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Can you add any pictures / extra information about the key events listed above?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sectPr>
      <w:type w:val="nextPage"/>
      <w:pgSz w:w="12240" w:h="15840"/>
      <w:pgMar w:left="907" w:right="90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37:00Z</dcterms:created>
  <dc:creator>Samsung</dc:creator>
  <dc:description/>
  <dc:language>en-US</dc:language>
  <cp:lastModifiedBy>SEC</cp:lastModifiedBy>
  <dcterms:modified xsi:type="dcterms:W3CDTF">2006-10-11T09:09:00Z</dcterms:modified>
  <cp:revision>5</cp:revision>
  <dc:subject/>
  <dc:title> </dc:title>
</cp:coreProperties>
</file>