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Medium Term Plan</w:t>
      </w:r>
    </w:p>
    <w:p>
      <w:pPr>
        <w:pStyle w:val="Heading"/>
        <w:rPr>
          <w:sz w:val="48"/>
        </w:rPr>
      </w:pPr>
      <w:r>
        <w:rPr>
          <w:sz w:val="4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0"/>
      </w:tblGrid>
      <w:tr>
        <w:trPr/>
        <w:tc>
          <w:tcPr>
            <w:tcW w:w="1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6"/>
              </w:rPr>
            </w:pPr>
            <w:r>
              <w:rPr>
                <w:bCs/>
                <w:sz w:val="36"/>
              </w:rPr>
              <w:t xml:space="preserve">Year: 6                 Term: Autumn (2nd half)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44"/>
              </w:rPr>
            </w:pPr>
            <w:r>
              <w:rPr>
                <w:bCs/>
                <w:sz w:val="36"/>
              </w:rPr>
              <w:t>Subject: ICT        Unit: 6D ~ Using the Internet to search large databases and to interpret inform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Heading1"/>
        <w:rPr/>
      </w:pPr>
      <w:r>
        <w:rPr/>
        <w:t>Main Software: The Inter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Key Objectives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at it is important to interpret information and to understand i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access an internet site using a favourites lis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use a search engine to find inform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search the internet using ‘and’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understand the importance of choosing key words to find inform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at information can be skimmed, sifted, selected and checked for bia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use hyperlinks to trail an id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work with others to compare the most suitable sources and methods of search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type in a URL to locate a web pag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save and use pictures and text and import into a document for a present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highlight w:val="green"/>
        </w:rPr>
        <w:t>To use word processing or DTP to organise and present information suitable to an audienc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highlight w:val="green"/>
        </w:rPr>
        <w:t>To use complex searches to locate inform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work with others to interpret inform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 look at information from different viewpoints and validate resourc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6"/>
          <w:u w:val="single"/>
        </w:rPr>
        <w:t>Subject Context</w:t>
      </w:r>
      <w:r>
        <w:rPr>
          <w:sz w:val="16"/>
        </w:rPr>
        <w:t>: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iteracy (developing journalistic style – Report Writing)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History (Britain since 1930)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Science (Space)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3"/>
        <w:rPr>
          <w:sz w:val="16"/>
        </w:rPr>
      </w:pPr>
      <w:r>
        <w:rPr>
          <w:sz w:val="16"/>
        </w:rPr>
        <w:t>Curriculum 2000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Improving own learning and Performance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>
          <w:sz w:val="16"/>
        </w:rPr>
        <w:t>Though reviewing, modifying and evaluating their work as it progresses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Enterprise and Entrepreneurial Skills, Work and Related Learning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>
          <w:sz w:val="16"/>
        </w:rPr>
        <w:t>Through encouraging pupils to design and implement solutions to real problems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Communication and Language across the curriculum</w:t>
      </w:r>
    </w:p>
    <w:p>
      <w:pPr>
        <w:pStyle w:val="TextBodyIndent"/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>
          <w:sz w:val="16"/>
        </w:rPr>
        <w:t>Through reading and selecting from a range of sources, planning, writing and refining texts in different styles and for different purposes, communicating face-to-face and by e-mail, and discussing and reflecting critically on their own and others work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28:00Z</dcterms:created>
  <dc:creator>SEC</dc:creator>
  <dc:description/>
  <dc:language>en-US</dc:language>
  <cp:lastModifiedBy>SEC</cp:lastModifiedBy>
  <dcterms:modified xsi:type="dcterms:W3CDTF">2006-10-11T09:16:00Z</dcterms:modified>
  <cp:revision>8</cp:revision>
  <dc:subject/>
  <dc:title>Medium Term Plan</dc:title>
</cp:coreProperties>
</file>