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05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4pt;margin-top:-27pt;width:50.15pt;height:8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47484201" r:id="rId2"/>
        </w:object>
        <w:object w:dxaOrig="810" w:dyaOrig="13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pt;margin-top:-18pt;width:47.7pt;height:8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69167532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255</wp:posOffset>
                </wp:positionH>
                <wp:positionV relativeFrom="paragraph">
                  <wp:posOffset>-233045</wp:posOffset>
                </wp:positionV>
                <wp:extent cx="29806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All the Gods of Olympus decide to have an athletic competition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……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.a heavenly Olympics 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72.7pt;mso-wrap-distance-left:9.05pt;mso-wrap-distance-right:9.05pt;mso-wrap-distance-top:0pt;mso-wrap-distance-bottom:0pt;margin-top:-18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All the Gods of Olympus decide to have an athletic competition..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……</w:t>
                      </w: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.a heavenly Olympics 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Give the spreadsheet a word art title ‘Athletic Gods’ which fits across cells B1  C1  D1  E1  B2  C2 D2  E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enter the names of the gods into column A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1110" w:dyaOrig="18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16.45pt;width:55.3pt;height:90.6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13563088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Ze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phrodi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then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Hera       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ollo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me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he first race is the 8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are the results…… (very fast runners, but they are Gods after all !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a won in a time of  45 seconds, Aphrodite was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with a time of 47 seconds. Hermes took 52 seconds. Then came Athena in a time of 55 seconds, followed by Apollo with a time of 59 seconds with Zeus 1 second behin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er all the times onto the spreadsheet ‘Athletic gods’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Give column B a title for the race – 800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Re-organise the list to show the winner (with the fastest time) at the t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6. Colour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and 3</w:t>
      </w:r>
      <w:r>
        <w:rPr>
          <w:rFonts w:cs="Comic Sans MS" w:ascii="Comic Sans MS" w:hAnsi="Comic Sans MS"/>
          <w:vertAlign w:val="superscript"/>
        </w:rPr>
        <w:t>rd</w:t>
      </w:r>
      <w:r>
        <w:rPr>
          <w:rFonts w:cs="Comic Sans MS" w:ascii="Comic Sans MS" w:hAnsi="Comic Sans MS"/>
        </w:rPr>
        <w:t xml:space="preserve"> place cells, Gold (yellow) Silver (grey) and bronze (orange).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764" w:dyaOrig="15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8pt;margin-top:4.65pt;width:34.15pt;height:70.0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32346319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Give column C the title 1600m. Double the times in column B to estimate the race times. Use a formula which you copy into cel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Use sum sign to work out the total time for the 800m and 1600 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Now you know the times for 800m and 1600m can you use column D to calculate times for a 2000m race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1:49:00Z</dcterms:created>
  <dc:creator>Laptops for Teachers</dc:creator>
  <dc:description/>
  <dc:language>en-US</dc:language>
  <cp:lastModifiedBy>Laptops for Teachers</cp:lastModifiedBy>
  <dcterms:modified xsi:type="dcterms:W3CDTF">2006-10-03T21:50:00Z</dcterms:modified>
  <cp:revision>3</cp:revision>
  <dc:subject/>
  <dc:title/>
</cp:coreProperties>
</file>