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0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pt;margin-top:-27pt;width:50.15pt;height:8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46831044" r:id="rId2"/>
        </w:object>
        <w:object w:dxaOrig="810" w:dyaOrig="1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-18pt;width:47.7pt;height:8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1315049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-233045</wp:posOffset>
                </wp:positionV>
                <wp:extent cx="2980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>All the Gods of Olympus decide to have an athletic competition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>……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>.a heavenly Olympics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-18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>All the Gods of Olympus decide to have an athletic competition.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>……</w:t>
                      </w: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>.a heavenly Olympics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Enter the names of the gods into column A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1110" w:dyaOrig="1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2pt;margin-top:16.45pt;width:55.3pt;height:90.6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754452879" r:id="rId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Ze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phrodi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the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Hera     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ollo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me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The first race is the 400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e are the results…… (very fast runners, but they are Gods after all !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era won in a time of  45 seconds, Aphrodite was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with a time of 47 seconds. Hermes took 52 seconds. Then came Athena in a time of 55 seconds, followed by Apollo with a time of 59 seconds with Zeus 1 second behin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er all the times onto the spreadsheet ‘Athletic gods’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Give column B a title for the race – 400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Re-organise the list to show the winner (with the fastest time) at the to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6. Colour the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and 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 xml:space="preserve"> place cells, Gold (yellow) Silver (grey) and bronze (orange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object w:dxaOrig="764" w:dyaOrig="1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6pt;margin-top:22.65pt;width:34.15pt;height:70.0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394746348" r:id="rId8"/>
        </w:object>
      </w:r>
      <w:r>
        <w:rPr>
          <w:rFonts w:cs="Comic Sans MS" w:ascii="Comic Sans MS" w:hAnsi="Comic Sans MS"/>
        </w:rPr>
        <w:t>7. Give column C the title 800m. Double the times in column B to estimate their race times. Use the following formula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 C4 type =B4*2                             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C5 type =B5*2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C6 type =B6*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ill you need to type into the other cell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Use sum sign to work out the total time for the 800 m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20:19:00Z</dcterms:created>
  <dc:creator>Laptops for Teachers</dc:creator>
  <dc:description/>
  <dc:language>en-US</dc:language>
  <cp:lastModifiedBy>Laptops for Teachers</cp:lastModifiedBy>
  <dcterms:modified xsi:type="dcterms:W3CDTF">2006-10-03T21:16:00Z</dcterms:modified>
  <cp:revision>3</cp:revision>
  <dc:subject/>
  <dc:title/>
</cp:coreProperties>
</file>