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truction set 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truction set 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When the green button is on, turn the mobil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When the yellow button is on turn the propeller and helicopter rotor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When the blue button is pressed turn on the balloon light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en the green button is on, turn the mobil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en the yellow button is on turn the propeller and helicopter rotor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en the blue button is on: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urn on the balloon light.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Flash the wing lights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Flash the brake ligh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truction set 3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en the green button is on, turn the mobil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en the yellow button is on turn the propeller and helicopter roto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en the blue button is on AND val 1 is less than 18: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urn on the balloon light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lash the wing lights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lash the brake light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36:00Z</dcterms:created>
  <dc:creator>Andy</dc:creator>
  <dc:description/>
  <dc:language>en-US</dc:language>
  <cp:lastModifiedBy>Gareth Pitchford</cp:lastModifiedBy>
  <dcterms:modified xsi:type="dcterms:W3CDTF">2011-06-09T19:36:00Z</dcterms:modified>
  <cp:revision>2</cp:revision>
  <dc:subject/>
  <dc:title/>
</cp:coreProperties>
</file>