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1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27pt;width:48.4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60718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-233045</wp:posOffset>
                </wp:positionV>
                <wp:extent cx="3094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Zeus decides to throw a party to celebrate the first Olympic g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-18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Zeus decides to throw a party to celebrate the first Olympic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Give the spreadsheet a word art title of ‘Party of the Gods’ which fits across cells B1  C1  D1  E1  B2  C2 D2  E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In column C Zeus invites Athena, Aphrodite and Apollo</w:t>
      </w:r>
    </w:p>
    <w:p>
      <w:pPr>
        <w:pStyle w:val="Normal"/>
        <w:ind w:firstLine="72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734" w:dyaOrig="1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1pt;margin-top:3.3pt;width:36.65pt;height:77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46218024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Use the formula to work out what food will co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e party for 4 Go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a formula to complete column 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total shopping bi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Then Zeus decides to invite Poseidon, Hades, Ares, Hestia and Hermes. Can you work out the total for food if all the Gods invited decide to co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column D to work out all this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Use column E to work out how much more expensive this big party is compared to the smaller first party. ( work out a formula to find the difference)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719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0pt;margin-top:3.2pt;width:36pt;height:58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68987724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57:00Z</dcterms:created>
  <dc:creator>Laptops for Teachers</dc:creator>
  <dc:description/>
  <dc:language>en-US</dc:language>
  <cp:lastModifiedBy>Laptops for Teachers</cp:lastModifiedBy>
  <dcterms:modified xsi:type="dcterms:W3CDTF">2006-10-03T21:38:00Z</dcterms:modified>
  <cp:revision>9</cp:revision>
  <dc:subject/>
  <dc:title/>
</cp:coreProperties>
</file>