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5E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break a problem into steps and say the calculation I need to do to work out each step. I can check that my answer is sensibl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ether to solve problems using mental, written or calculator methods and explain my choic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iagrams to check that two fractions are equivalent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explain how I know that two fractions, such as </w:t>
            </w:r>
            <w:r>
              <w:rPr>
                <w:i/>
                <w:vertAlign w:val="superscript"/>
              </w:rPr>
              <w:t>7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 xml:space="preserve"> and </w:t>
            </w:r>
            <w:r>
              <w:rPr>
                <w:i/>
                <w:vertAlign w:val="superscript"/>
              </w:rPr>
              <w:t>14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20</w:t>
            </w:r>
            <w:r>
              <w:rPr>
                <w:i/>
              </w:rPr>
              <w:t>, are equivalent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multiplication and division facts to multiply and divide multiples of 10 and 100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pairs of factors that multiply to make a given numb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a common multiple of two number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different mental strategies for multiplication and division depending on the numbers involved. I can explain why I chose a particular method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lve multiplication calculations using written methods. I can explain each step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find fractions of numbers using division. For example, to find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of a number, I divide it by 3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know what to enter into a calculator to find a fraction of an amount, for example to find 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 xml:space="preserve">4 </w:t>
            </w:r>
            <w:r>
              <w:rPr>
                <w:i/>
              </w:rPr>
              <w:t>of 150</w:t>
            </w:r>
            <w:r>
              <w:rPr>
                <w:i/>
                <w:vertAlign w:val="superscript"/>
              </w:rPr>
              <w:t> </w:t>
            </w:r>
            <w:r>
              <w:rPr>
                <w:i/>
              </w:rPr>
              <w:t>g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describe each stage of my calculation method (e.g. for 18 × 25). I can explain why it is a good method for this calculation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5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015"/>
        <w:gridCol w:w="2870"/>
      </w:tblGrid>
      <w:tr>
        <w:trPr>
          <w:tblHeader w:val="true"/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break a problem into steps and say the calculation I need to do to work out each step. I can check that my answer is sensibl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explain how to turn a mixed number such as 2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into an improper fraction. I can draw a diagram to support my explanat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give the decimal equivalent of a simple fraction such as 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 xml:space="preserve"> and explain how I know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Style w:val="NTnormaltextChar"/>
              </w:rPr>
            </w:pPr>
            <w:r>
              <w:rPr>
                <w:i/>
              </w:rPr>
              <w:tab/>
              <w:t>I know that ‘per cent’ means ‘parts in every 100’, so 1% = 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0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Style w:val="NTnormaltextChar"/>
              </w:rPr>
              <w:tab/>
            </w:r>
            <w:r>
              <w:rPr>
                <w:i/>
              </w:rPr>
              <w:t xml:space="preserve">I can give a simple fraction such as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 xml:space="preserve"> as a percentag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ntinue a sequence such as: ‘There are 3 red sweets in every 10, there are 6 red sweets in every 20’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ouble and halve two-digit numbers and explain how to use this to double and halve related decimal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>I can use division to find a unit fraction (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, </w:t>
            </w:r>
            <w:r>
              <w:rPr>
                <w:i/>
                <w:vertAlign w:val="superscript"/>
              </w:rPr>
              <w:t>1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, etc.) of a numb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a simple percentage (50%, 25%, 75%, 10%) of a quantity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calculator to find the decimal equivalent of a fract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y I decided to use a particular method to solve a problem. I can describe what was special about the problem that prompted my decis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5E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38"/>
        <w:gridCol w:w="2872"/>
      </w:tblGrid>
      <w:tr>
        <w:trPr>
          <w:tblHeader w:val="true"/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break a problem into steps and say the calculation I need to do to work out each step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heck that my answers are sensible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and justify what calculations to do to solve a problem and whether I will do these mentally, using a written method or with a calculator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ay what fraction a smaller number is of a larger on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fractions that are equivalent to each other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</w:rPr>
              <w:tab/>
              <w:t xml:space="preserve">I can give a simple fraction such as </w:t>
            </w:r>
            <w:r>
              <w:rPr>
                <w:i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</w:rPr>
              <w:t></w:t>
            </w:r>
            <w:r>
              <w:rPr>
                <w:i/>
                <w:vertAlign w:val="subscript"/>
              </w:rPr>
              <w:t>100</w:t>
            </w:r>
            <w:r>
              <w:rPr>
                <w:i/>
              </w:rPr>
              <w:t xml:space="preserve"> as a percentage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written method to divide a three-digit number by a one-digit number and explain each step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i/>
              </w:rPr>
              <w:tab/>
              <w:t>I can use the relationships between numbers to solve ratio and proportion questions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you what calculations I will do to find a fraction of a quantity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you what calculations I will do to find a percentage of a quantity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rFonts w:cs="Arial"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describe each stage of my calculation method (e.g. for 186 ÷ 6). I can explain why it is a good method for this calculation</w:t>
            </w:r>
          </w:p>
        </w:tc>
        <w:tc>
          <w:tcPr>
            <w:tcW w:w="28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5 </w:t>
    </w:r>
    <w:r>
      <w:rPr>
        <w:rFonts w:cs="Arial"/>
        <w:sz w:val="16"/>
      </w:rPr>
      <w:t>Block E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Symbol"/>
    </w:rPr>
  </w:style>
  <w:style w:type="character" w:styleId="WW8Num10z1">
    <w:name w:val="WW8Num10z1"/>
    <w:qFormat/>
    <w:rPr>
      <w:rFonts w:ascii="Arial" w:hAnsi="Arial" w:eastAsia="Times New Roman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Symbol"/>
    </w:rPr>
  </w:style>
  <w:style w:type="character" w:styleId="WW8Num30z1">
    <w:name w:val="WW8Num30z1"/>
    <w:qFormat/>
    <w:rPr>
      <w:rFonts w:ascii="Arial" w:hAnsi="Arial" w:eastAsia="Times" w:cs="Arial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" w:cs="Aria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" w:cs="Aria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NTnormaltextChar">
    <w:name w:val="NT normal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9:38:00Z</dcterms:created>
  <dc:creator>Capita Business Services Ltd</dc:creator>
  <dc:description/>
  <dc:language>en-US</dc:language>
  <cp:lastModifiedBy>staff</cp:lastModifiedBy>
  <cp:lastPrinted>2006-07-25T15:49:00Z</cp:lastPrinted>
  <dcterms:modified xsi:type="dcterms:W3CDTF">2008-09-22T09:07:00Z</dcterms:modified>
  <cp:revision>3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