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5A1</w:t>
        <w:tab/>
        <w:t>2 weeks</w:t>
      </w:r>
    </w:p>
    <w:p>
      <w:pPr>
        <w:pStyle w:val="ELexamplelis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92225</wp:posOffset>
                </wp:positionV>
                <wp:extent cx="4411980" cy="6221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622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7"/>
                              <w:gridCol w:w="2660"/>
                              <w:gridCol w:w="2041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CCCCFF" w:val="clear"/>
                                </w:tcPr>
                                <w:p>
                                  <w:pPr>
                                    <w:pStyle w:val="THtablehead"/>
                                    <w:keepNext w:val="true"/>
                                    <w:spacing w:before="56" w:after="30"/>
                                    <w:rPr/>
                                  </w:pPr>
                                  <w:r>
                                    <w:rPr/>
                                    <w:t>Child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CCCCFF" w:val="clear"/>
                                </w:tcPr>
                                <w:p>
                                  <w:pPr>
                                    <w:pStyle w:val="THtablehead"/>
                                    <w:keepNext w:val="true"/>
                                    <w:spacing w:before="56" w:after="30"/>
                                    <w:rPr/>
                                  </w:pPr>
                                  <w:r>
                                    <w:rPr/>
                                    <w:t>Objectives</w:t>
                                  </w:r>
                                </w:p>
                                <w:p>
                                  <w:pPr>
                                    <w:pStyle w:val="TTtabletext"/>
                                    <w:spacing w:before="56" w:after="3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hildren’s learning outcomes in italic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shd w:fill="CCCCFF" w:val="clear"/>
                                </w:tcPr>
                                <w:p>
                                  <w:pPr>
                                    <w:pStyle w:val="THtablehead"/>
                                    <w:keepNext w:val="true"/>
                                    <w:spacing w:before="56" w:after="30"/>
                                    <w:rPr/>
                                  </w:pPr>
                                  <w:r>
                                    <w:rPr/>
                                    <w:t>Teache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napToGrid w:val="false"/>
                                    <w:spacing w:before="56" w:after="3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pacing w:before="56" w:after="30"/>
                                    <w:ind w:left="238" w:hanging="238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i/>
                                    </w:rPr>
                                    <w:t>I can write down how I solved a problem, showing every step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napToGrid w:val="false"/>
                                    <w:spacing w:before="56" w:after="3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napToGrid w:val="false"/>
                                    <w:spacing w:before="56" w:after="3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pacing w:before="56" w:after="30"/>
                                    <w:ind w:left="238" w:hanging="238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i/>
                                    </w:rPr>
                                    <w:t>I can find missing numbers in a sequence that includes negative numbers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napToGrid w:val="false"/>
                                    <w:spacing w:before="56" w:after="3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napToGrid w:val="false"/>
                                    <w:spacing w:before="56" w:after="3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pacing w:before="56" w:after="30"/>
                                    <w:ind w:left="238" w:hanging="238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i/>
                                    </w:rPr>
                                    <w:t>I can say what any digit represents in a number with up to seven digits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napToGrid w:val="false"/>
                                    <w:spacing w:before="56" w:after="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napToGrid w:val="false"/>
                                    <w:spacing w:before="56" w:after="3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pacing w:before="56" w:after="30"/>
                                    <w:ind w:left="238" w:hanging="238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i/>
                                    </w:rPr>
                                    <w:t>I can work out sums and differences of decimals with two digits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napToGrid w:val="false"/>
                                    <w:spacing w:before="56" w:after="3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napToGrid w:val="false"/>
                                    <w:spacing w:before="56" w:after="3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pacing w:before="56" w:after="30"/>
                                    <w:ind w:left="238" w:hanging="238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i/>
                                    </w:rPr>
                                    <w:t>I can explain each step when I write addition and subtraction calculations in columns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napToGrid w:val="false"/>
                                    <w:spacing w:before="56" w:after="3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napToGrid w:val="false"/>
                                    <w:spacing w:before="56" w:after="3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pacing w:before="56" w:after="30"/>
                                    <w:ind w:left="238" w:hanging="238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i/>
                                    </w:rPr>
                                    <w:t>I know my tables to 10. I can use them to work out division facts and to multiply multiples of 10 and 100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napToGrid w:val="false"/>
                                    <w:spacing w:before="56" w:after="3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napToGrid w:val="false"/>
                                    <w:spacing w:before="56" w:after="30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pacing w:before="56" w:after="3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ab/>
                                    <w:t>I can find a pair of factors for a two-digit number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napToGrid w:val="false"/>
                                    <w:spacing w:before="56" w:after="3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napToGrid w:val="false"/>
                                    <w:spacing w:before="56" w:after="30"/>
                                    <w:ind w:left="0" w:hanging="0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pacing w:before="56" w:after="3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</w:rPr>
                                    <w:t>I can multiply or divide a whole number by 10, 100 or 1000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napToGrid w:val="false"/>
                                    <w:spacing w:before="56" w:after="3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napToGrid w:val="false"/>
                                    <w:spacing w:before="56" w:after="3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pacing w:before="56" w:after="30"/>
                                    <w:ind w:left="238" w:hanging="238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i/>
                                    </w:rPr>
                                    <w:t>I can work out some calculations in my head or with jottings. I can explain how I found the answer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napToGrid w:val="false"/>
                                    <w:spacing w:before="56" w:after="3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napToGrid w:val="false"/>
                                    <w:spacing w:before="56" w:after="3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pacing w:before="56" w:after="30"/>
                                    <w:ind w:left="238" w:hanging="238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i/>
                                    </w:rPr>
                                    <w:t>I can estimate and check the result of a calculation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napToGrid w:val="false"/>
                                    <w:spacing w:before="56" w:after="3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napToGrid w:val="false"/>
                                    <w:spacing w:before="56" w:after="3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pacing w:before="56" w:after="30"/>
                                    <w:ind w:left="238" w:hanging="238"/>
                                    <w:rPr>
                                      <w:rFonts w:cs="Arial"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i/>
                                    </w:rPr>
                                    <w:t>I can describe each stage of my calculation method (e.g. for 18 × 25). I can explain why it is a good method for this calculation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Ltablelist"/>
                                    <w:snapToGrid w:val="false"/>
                                    <w:spacing w:before="56" w:after="30"/>
                                    <w:rPr>
                                      <w:rFonts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89.9pt;mso-wrap-distance-left:9pt;mso-wrap-distance-right:9pt;mso-wrap-distance-top:0pt;mso-wrap-distance-bottom:0pt;margin-top:101.75pt;mso-position-vertical-relative:page;margin-left:4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7"/>
                        <w:gridCol w:w="2660"/>
                        <w:gridCol w:w="2041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224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CCCCFF" w:val="clear"/>
                          </w:tcPr>
                          <w:p>
                            <w:pPr>
                              <w:pStyle w:val="THtablehead"/>
                              <w:keepNext w:val="true"/>
                              <w:spacing w:before="56" w:after="30"/>
                              <w:rPr/>
                            </w:pPr>
                            <w:r>
                              <w:rPr/>
                              <w:t>Child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CCCCFF" w:val="clear"/>
                          </w:tcPr>
                          <w:p>
                            <w:pPr>
                              <w:pStyle w:val="THtablehead"/>
                              <w:keepNext w:val="true"/>
                              <w:spacing w:before="56" w:after="30"/>
                              <w:rPr/>
                            </w:pPr>
                            <w:r>
                              <w:rPr/>
                              <w:t>Objectives</w:t>
                            </w:r>
                          </w:p>
                          <w:p>
                            <w:pPr>
                              <w:pStyle w:val="TTtabletext"/>
                              <w:spacing w:before="56" w:after="3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hildren’s learning outcomes in italic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  <w:shd w:fill="CCCCFF" w:val="clear"/>
                          </w:tcPr>
                          <w:p>
                            <w:pPr>
                              <w:pStyle w:val="THtablehead"/>
                              <w:keepNext w:val="true"/>
                              <w:spacing w:before="56" w:after="30"/>
                              <w:rPr/>
                            </w:pPr>
                            <w:r>
                              <w:rPr/>
                              <w:t>Teache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4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napToGrid w:val="false"/>
                              <w:spacing w:before="56" w:after="3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pacing w:before="56" w:after="30"/>
                              <w:ind w:left="238" w:hanging="238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i/>
                              </w:rPr>
                              <w:t>I can write down how I solved a problem, showing every step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napToGrid w:val="false"/>
                              <w:spacing w:before="56" w:after="3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4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napToGrid w:val="false"/>
                              <w:spacing w:before="56" w:after="3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pacing w:before="56" w:after="30"/>
                              <w:ind w:left="238" w:hanging="238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i/>
                              </w:rPr>
                              <w:t>I can find missing numbers in a sequence that includes negative numbers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napToGrid w:val="false"/>
                              <w:spacing w:before="56" w:after="3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4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napToGrid w:val="false"/>
                              <w:spacing w:before="56" w:after="3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pacing w:before="56" w:after="30"/>
                              <w:ind w:left="238" w:hanging="238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i/>
                              </w:rPr>
                              <w:t>I can say what any digit represents in a number with up to seven digits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napToGrid w:val="false"/>
                              <w:spacing w:before="56" w:after="3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4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napToGrid w:val="false"/>
                              <w:spacing w:before="56" w:after="3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pacing w:before="56" w:after="30"/>
                              <w:ind w:left="238" w:hanging="238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i/>
                              </w:rPr>
                              <w:t>I can work out sums and differences of decimals with two digits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napToGrid w:val="false"/>
                              <w:spacing w:before="56" w:after="3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4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napToGrid w:val="false"/>
                              <w:spacing w:before="56" w:after="3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pacing w:before="56" w:after="30"/>
                              <w:ind w:left="238" w:hanging="238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i/>
                              </w:rPr>
                              <w:t>I can explain each step when I write addition and subtraction calculations in columns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napToGrid w:val="false"/>
                              <w:spacing w:before="56" w:after="3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4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napToGrid w:val="false"/>
                              <w:spacing w:before="56" w:after="3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pacing w:before="56" w:after="30"/>
                              <w:ind w:left="238" w:hanging="238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i/>
                              </w:rPr>
                              <w:t>I know my tables to 10. I can use them to work out division facts and to multiply multiples of 10 and 100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napToGrid w:val="false"/>
                              <w:spacing w:before="56" w:after="3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4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napToGrid w:val="false"/>
                              <w:spacing w:before="56" w:after="30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pacing w:before="56" w:after="3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I can find a pair of factors for a two-digit number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napToGrid w:val="false"/>
                              <w:spacing w:before="56" w:after="3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4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napToGrid w:val="false"/>
                              <w:spacing w:before="56" w:after="30"/>
                              <w:ind w:left="0" w:hanging="0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pacing w:before="56" w:after="30"/>
                              <w:ind w:lef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>I can multiply or divide a whole number by 10, 100 or 1000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napToGrid w:val="false"/>
                              <w:spacing w:before="56" w:after="3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4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napToGrid w:val="false"/>
                              <w:spacing w:before="56" w:after="3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pacing w:before="56" w:after="30"/>
                              <w:ind w:left="238" w:hanging="238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i/>
                              </w:rPr>
                              <w:t>I can work out some calculations in my head or with jottings. I can explain how I found the answer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napToGrid w:val="false"/>
                              <w:spacing w:before="56" w:after="3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4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napToGrid w:val="false"/>
                              <w:spacing w:before="56" w:after="3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pacing w:before="56" w:after="30"/>
                              <w:ind w:left="238" w:hanging="238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i/>
                              </w:rPr>
                              <w:t>I can estimate and check the result of a calculation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napToGrid w:val="false"/>
                              <w:spacing w:before="56" w:after="3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47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napToGrid w:val="false"/>
                              <w:spacing w:before="56" w:after="3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pacing w:before="56" w:after="30"/>
                              <w:ind w:left="238" w:hanging="238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i/>
                              </w:rPr>
                              <w:t>I can describe each stage of my calculation method (e.g. for 18 × 25). I can explain why it is a good method for this calculation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TLtablelist"/>
                              <w:snapToGrid w:val="false"/>
                              <w:spacing w:before="56" w:after="3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Unit 5A2</w:t>
        <w:tab/>
        <w:t>2 weeks</w:t>
      </w:r>
    </w:p>
    <w:tbl>
      <w:tblPr>
        <w:tblW w:w="8388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3001"/>
      </w:tblGrid>
      <w:tr>
        <w:trPr>
          <w:tblHeader w:val="true"/>
          <w:cantSplit w:val="true"/>
        </w:trPr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3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/>
            </w:pPr>
            <w:r>
              <w:rPr/>
            </w:r>
          </w:p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explain my method for solving a problem clearly to others. I listen to other children’s methods. I talk about which is the most efficient method</w:t>
            </w:r>
          </w:p>
        </w:tc>
        <w:tc>
          <w:tcPr>
            <w:tcW w:w="3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xplain why I chose to work mentally, or use a written method or a calculator</w:t>
            </w:r>
          </w:p>
        </w:tc>
        <w:tc>
          <w:tcPr>
            <w:tcW w:w="3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i/>
              </w:rPr>
              <w:tab/>
              <w:t>I can count in decimal steps to create a sequence</w:t>
            </w:r>
          </w:p>
        </w:tc>
        <w:tc>
          <w:tcPr>
            <w:tcW w:w="3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ay what any digit in a decimal is worth</w:t>
            </w:r>
          </w:p>
        </w:tc>
        <w:tc>
          <w:tcPr>
            <w:tcW w:w="3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out sums and differences of decimals</w:t>
            </w:r>
          </w:p>
        </w:tc>
        <w:tc>
          <w:tcPr>
            <w:tcW w:w="3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xplain each step when I add or subtract decimals using a written method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ecide when it is sensible to use a written method for addition or subtraction</w:t>
            </w:r>
          </w:p>
        </w:tc>
        <w:tc>
          <w:tcPr>
            <w:tcW w:w="3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know my tables to 10 for multiplication facts and division facts. I can use these facts to multiply multiples of 10 and 100</w:t>
            </w:r>
          </w:p>
        </w:tc>
        <w:tc>
          <w:tcPr>
            <w:tcW w:w="3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find all the factor pairs for a two-digit number</w:t>
            </w:r>
          </w:p>
        </w:tc>
        <w:tc>
          <w:tcPr>
            <w:tcW w:w="3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multiply or divide numbers by 10, 100 or 1000</w:t>
            </w:r>
          </w:p>
        </w:tc>
        <w:tc>
          <w:tcPr>
            <w:tcW w:w="3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identify calculations that I can do in my head or with jottings</w:t>
            </w:r>
          </w:p>
        </w:tc>
        <w:tc>
          <w:tcPr>
            <w:tcW w:w="3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a calculator to solve a problem. I can explain what calculations I keyed into the calculator and why</w:t>
            </w:r>
          </w:p>
        </w:tc>
        <w:tc>
          <w:tcPr>
            <w:tcW w:w="3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stimate and check the result of a calculation</w:t>
            </w:r>
          </w:p>
        </w:tc>
        <w:tc>
          <w:tcPr>
            <w:tcW w:w="3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 xml:space="preserve">I can explain solutions to problems so that others can follow the stages. I can choose words and draw diagrams to help them to understand </w:t>
            </w:r>
          </w:p>
        </w:tc>
        <w:tc>
          <w:tcPr>
            <w:tcW w:w="30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5A3</w:t>
        <w:tab/>
        <w:t xml:space="preserve">2 weeks 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987"/>
        <w:gridCol w:w="2948"/>
      </w:tblGrid>
      <w:tr>
        <w:trPr>
          <w:tblHeader w:val="true"/>
          <w:cantSplit w:val="true"/>
        </w:trPr>
        <w:tc>
          <w:tcPr>
            <w:tcW w:w="2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record my method for solving a problem so that I show each step. I record only what I need to, using symbols where I can</w:t>
            </w:r>
          </w:p>
        </w:tc>
        <w:tc>
          <w:tcPr>
            <w:tcW w:w="2948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choose what calculation to do when I solve problems with decimals</w:t>
            </w:r>
          </w:p>
          <w:p>
            <w:pPr>
              <w:pStyle w:val="TLtablelist"/>
              <w:spacing w:before="56" w:after="30"/>
              <w:rPr>
                <w:rStyle w:val="NBnote"/>
                <w:b w:val="false"/>
                <w:b w:val="false"/>
                <w:color w:val="000000"/>
              </w:rPr>
            </w:pPr>
            <w:r>
              <w:rPr>
                <w:i/>
              </w:rPr>
              <w:tab/>
              <w:t>I can make sensible decisions about when to use a calculator</w:t>
            </w:r>
          </w:p>
        </w:tc>
        <w:tc>
          <w:tcPr>
            <w:tcW w:w="2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Style w:val="NBnote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can say the value of each digit in a number, including decimals. I can partition a decimal in different ways</w:t>
            </w:r>
            <w:r>
              <w:rPr/>
              <w:t>.</w:t>
            </w:r>
          </w:p>
        </w:tc>
        <w:tc>
          <w:tcPr>
            <w:tcW w:w="2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missing numbers in a sequence that contains decimals</w:t>
            </w:r>
          </w:p>
        </w:tc>
        <w:tc>
          <w:tcPr>
            <w:tcW w:w="2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know my tables to 10 for multiplication facts and division facts. I can use these facts to multiply multiples of 10 and 100</w:t>
            </w:r>
          </w:p>
        </w:tc>
        <w:tc>
          <w:tcPr>
            <w:tcW w:w="2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out sums, differences, halves and doubles of decimals with two digits</w:t>
            </w:r>
          </w:p>
        </w:tc>
        <w:tc>
          <w:tcPr>
            <w:tcW w:w="2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ivide a three-digit number by a one-digit number using a written method. I can explain each step of my calculation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multiply a decimal with one place by a one-digit number using a written method. I can explain each step of my calculation</w:t>
            </w:r>
          </w:p>
        </w:tc>
        <w:tc>
          <w:tcPr>
            <w:tcW w:w="2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lear the display of the calculator before I enter a calculation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make sure that amounts are in the same unit when I use a calculator to solve money and measures problems</w:t>
            </w:r>
          </w:p>
        </w:tc>
        <w:tc>
          <w:tcPr>
            <w:tcW w:w="2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stimate and check the result of a calculation</w:t>
            </w:r>
          </w:p>
        </w:tc>
        <w:tc>
          <w:tcPr>
            <w:tcW w:w="2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xplain why I decided to use a particular method to solve a problem. I can describe what was special about the problem that prompted my decisions</w:t>
            </w:r>
          </w:p>
        </w:tc>
        <w:tc>
          <w:tcPr>
            <w:tcW w:w="29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</w:tbl>
    <w:p>
      <w:pPr>
        <w:pStyle w:val="Heading3"/>
        <w:spacing w:before="240" w:after="100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5 </w:t>
    </w:r>
    <w:r>
      <w:rPr>
        <w:rFonts w:cs="Arial"/>
        <w:sz w:val="16"/>
      </w:rPr>
      <w:t>Block A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Emphasis">
    <w:name w:val="emphasis"/>
    <w:basedOn w:val="DefaultParagraphFont"/>
    <w:qFormat/>
    <w:rPr>
      <w:u w:val="single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TLtablelistChar">
    <w:name w:val="TL table list Char"/>
    <w:basedOn w:val="TTtable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 w:cs="Arial"/>
      <w:spacing w:val="0"/>
      <w:kern w:val="0"/>
    </w:rPr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4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5:52:00Z</dcterms:created>
  <dc:creator>Capita Business Services Ltd</dc:creator>
  <dc:description/>
  <dc:language>en-US</dc:language>
  <cp:lastModifiedBy>staff</cp:lastModifiedBy>
  <cp:lastPrinted>2006-07-09T15:17:00Z</cp:lastPrinted>
  <dcterms:modified xsi:type="dcterms:W3CDTF">2008-09-22T08:37:00Z</dcterms:modified>
  <cp:revision>25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