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030A0"/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467995</wp:posOffset>
            </wp:positionV>
            <wp:extent cx="5355590" cy="7545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-451485</wp:posOffset>
            </wp:positionV>
            <wp:extent cx="5420360" cy="752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81805</wp:posOffset>
                </wp:positionH>
                <wp:positionV relativeFrom="paragraph">
                  <wp:posOffset>86995</wp:posOffset>
                </wp:positionV>
                <wp:extent cx="1009650" cy="6297295"/>
                <wp:effectExtent l="19685" t="19685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6297120"/>
                          <a:chOff x="0" y="0"/>
                          <a:chExt cx="1009800" cy="62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51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075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48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72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6100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04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461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89448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3365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7696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2063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5648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5pt;margin-top:6.85pt;width:79.5pt;height:495.85pt" coordorigin="6743,137" coordsize="1590,9917">
                <v:group id="shape_0" style="position:absolute;left:6743;top:137;width:1537;height:102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7030a0" stroked="t" o:allowincell="f" style="position:absolute;left:7750;top:463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43;top:463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28;top:137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41;top:648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40;top:648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43;top:818;width:1537;height:1022">
                  <v:shape id="shape_0" fillcolor="#7030a0" stroked="t" o:allowincell="f" style="position:absolute;left:7750;top:1144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43;top:1144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28;top:818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41;top:1329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40;top:1329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55;top:1515;width:1537;height:1022">
                  <v:shape id="shape_0" fillcolor="#7030a0" stroked="t" o:allowincell="f" style="position:absolute;left:7762;top:1841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55;top:1841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40;top:1515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53;top:2026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52;top:2026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55;top:2196;width:1537;height:1022">
                  <v:shape id="shape_0" fillcolor="#7030a0" stroked="t" o:allowincell="f" style="position:absolute;left:7762;top:2522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55;top:2522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40;top:2196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53;top:2707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52;top:2707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43;top:2869;width:1537;height:1022">
                  <v:shape id="shape_0" fillcolor="#7030a0" stroked="t" o:allowincell="f" style="position:absolute;left:7750;top:3195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43;top:3195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28;top:2869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41;top:3380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40;top:3380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43;top:3550;width:1537;height:1022">
                  <v:shape id="shape_0" fillcolor="#7030a0" stroked="t" o:allowincell="f" style="position:absolute;left:7750;top:3876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43;top:3876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28;top:3550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41;top:4061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40;top:4061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55;top:4247;width:1537;height:1022">
                  <v:shape id="shape_0" fillcolor="#7030a0" stroked="t" o:allowincell="f" style="position:absolute;left:7762;top:4573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55;top:4573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40;top:4247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53;top:4758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52;top:4758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55;top:4928;width:1537;height:1022">
                  <v:shape id="shape_0" fillcolor="#7030a0" stroked="t" o:allowincell="f" style="position:absolute;left:7762;top:5254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55;top:5254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40;top:4928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53;top:5439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52;top:5439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67;top:5588;width:1538;height:1022">
                  <v:shape id="shape_0" fillcolor="#7030a0" stroked="t" o:allowincell="f" style="position:absolute;left:7774;top:5914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67;top:5914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52;top:5588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65;top:6099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64;top:6099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67;top:6270;width:1538;height:1022">
                  <v:shape id="shape_0" fillcolor="#7030a0" stroked="t" o:allowincell="f" style="position:absolute;left:7774;top:6596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67;top:6596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52;top:6270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65;top:6781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64;top:6781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80;top:6966;width:1538;height:1022">
                  <v:shape id="shape_0" fillcolor="#7030a0" stroked="t" o:allowincell="f" style="position:absolute;left:7787;top:7292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80;top:7292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65;top:6966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78;top:7477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77;top:7477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80;top:7648;width:1538;height:1022">
                  <v:shape id="shape_0" fillcolor="#7030a0" stroked="t" o:allowincell="f" style="position:absolute;left:7787;top:7974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80;top:7974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65;top:7648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78;top:8159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77;top:8159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83;top:8336;width:1537;height:1022">
                  <v:shape id="shape_0" fillcolor="#7030a0" stroked="t" o:allowincell="f" style="position:absolute;left:7790;top:8662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83;top:8662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68;top:8336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81;top:8847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80;top:8847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  <v:group id="shape_0" style="position:absolute;left:6796;top:9032;width:1537;height:1022">
                  <v:shape id="shape_0" fillcolor="#7030a0" stroked="t" o:allowincell="f" style="position:absolute;left:7803;top:9358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shape id="shape_0" fillcolor="#7030a0" stroked="t" o:allowincell="f" style="position:absolute;left:6796;top:9358;width:529;height:339;mso-wrap-style:none;v-text-anchor:middle;mso-position-horizontal-relative:margin" type="_x0000_t23">
                    <v:fill o:detectmouseclick="t" type="solid" color2="#8fcf5f"/>
                    <v:stroke color="black" weight="38160" joinstyle="miter" endcap="flat"/>
                    <w10:wrap type="none"/>
                  </v:shape>
                  <v:rect id="shape_0" fillcolor="#7030a0" stroked="t" o:allowincell="f" style="position:absolute;left:6981;top:9032;width:1165;height:1021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6994;top:9543;width:151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  <v:rect id="shape_0" fillcolor="#7030a0" stroked="t" o:allowincell="f" style="position:absolute;left:7993;top:9543;width:138;height:39;mso-wrap-style:none;v-text-anchor:middle;mso-position-horizontal-relative:margin">
                    <v:fill o:detectmouseclick="t" type="solid" color2="#8fcf5f"/>
                    <v:stroke color="black" weight="381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1455</wp:posOffset>
                </wp:positionH>
                <wp:positionV relativeFrom="paragraph">
                  <wp:posOffset>-222885</wp:posOffset>
                </wp:positionV>
                <wp:extent cx="4594860" cy="7073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lang w:val="fr-FR"/>
                              </w:rPr>
                              <w:t xml:space="preserve">Exercice 2 : Mettre les phrases suivante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u w:val="single"/>
                                <w:lang w:val="fr-FR"/>
                              </w:rPr>
                              <w:t>à la voix active.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gâteau a été fait par mam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fauteuil est griffé par le ch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document sera signé par l’ambassade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’amende a été payée par le malfaite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’objet a été conçu par l’artis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vase a été volé par l’antiqua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tableau a été vendu par le propriétai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livre sera écrit par un journalis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château a été érigé par le ro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1134" w:hanging="566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s élèves sont punis par le professeu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Traduire les phrases suivantes en utilisant la voix passiv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The house is being built by my unc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The car was stolen by a young m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A camera was found in the park yester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The house is surrounded by fiel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A new remedy will be invented before 205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This vaccine was invented in 188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The decision will be made at the next mee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The letter was read by several peo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>The manager was respected by his employe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  <w:t xml:space="preserve">The baby was found by the polic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57pt;mso-wrap-distance-left:9.05pt;mso-wrap-distance-right:9.05pt;mso-wrap-distance-top:0pt;mso-wrap-distance-bottom:0pt;margin-top:-17.55pt;mso-position-vertical-relative:text;margin-left:4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i/>
                          <w:lang w:val="fr-FR"/>
                        </w:rPr>
                        <w:t xml:space="preserve">Exercice 2 : Mettre les phrases suivantes 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u w:val="single"/>
                          <w:lang w:val="fr-FR"/>
                        </w:rPr>
                        <w:t>à la voix active.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gâteau a été fait par mam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fauteuil est griffé par le ch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document sera signé par l’ambassade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’amende a été payée par le malfaiteu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’objet a été conçu par l’artis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vase a été volé par l’antiqua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tableau a été vendu par le propriétai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livre sera écrit par un journalis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château a été érigé par le ro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1134" w:hanging="566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s élèves sont punis par le professeu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276" w:hanging="0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Traduire les phrases suivantes en utilisant la voix passiv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The house is being built by my unc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The car was stolen by a young m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A camera was found in the park yester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The house is surrounded by fiel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A new remedy will be invented before 205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This vaccine was invented in 188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The decision will be made at the next mee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The letter was read by several peop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>The manager was respected by his employe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  <w:t xml:space="preserve">The baby was found by the polic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285</wp:posOffset>
                </wp:positionH>
                <wp:positionV relativeFrom="paragraph">
                  <wp:posOffset>-325120</wp:posOffset>
                </wp:positionV>
                <wp:extent cx="4530090" cy="7176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717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color w:val="5F497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5F497A"/>
                                <w:sz w:val="32"/>
                                <w:szCs w:val="32"/>
                                <w:lang w:val="fr-FR"/>
                              </w:rPr>
                              <w:t>La Voix Passi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Un verbe est à la voix passive quand le sujet subit l’a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La vitre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  <w:t>est fendu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par une estafila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Les champs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  <w:t>étaient couvert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de colz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ormation de la voix passive :</w:t>
                            </w:r>
                          </w:p>
                          <w:tbl>
                            <w:tblPr>
                              <w:tblW w:w="68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0"/>
                              <w:gridCol w:w="3431"/>
                            </w:tblGrid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>verbe être + participe pas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résent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est constru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assé composé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a été constru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’imparfait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était constru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assé simple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fut constru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Futur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sera constru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nditionnel</w:t>
                                  </w:r>
                                </w:p>
                              </w:tc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serait constru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 xml:space="preserve">Exercice 1 :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sz w:val="16"/>
                                <w:szCs w:val="16"/>
                                <w:lang w:val="fr-FR"/>
                              </w:rPr>
                              <w:t xml:space="preserve">Mettre les phrases suivante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à la voix passive.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Une amende _______________________ (donner/passé simple) par le gendarm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Un célèbre tableau ______________________ (vendre/futur) par le marchand d’ar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 facteur ______________________ (mordre/passé simple) par notre chie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a forteresse ____________________ (prendre/présent) par les envahisseu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s fruits _____________________________ (ramasser/présent) par les enfan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s étudiants _________________________ (féliciter/présent) par le professeu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 voleur _____________________________ (attraper/passé composé) par le polici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 film ___________________________ (regarder/passé composé) par toute la famil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 traité ___________________________ (signer/passé composé) par le roi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Tous les gâteaux _____________________ (manger/passé composé) par les garçon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Un nouveau traitement ____________________ (prescrire/présent) par le médeci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 papier-peint ________________ (poser/l’imparfait) dans le salon par mon pè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 tableau ____________________ (voler/passé composé) par le cambrioleu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 xml:space="preserve">La souris _________________ (manger/passé composé) par le chat de notre voisin.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Notre demande de crédit ____________________ (accepter/présent) par le banqui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’homme au chapeau gris _____________________ (mordre/passé composé) par le chie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a balle _________________________ (lancer/passé composé) par Daniel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’otage _______________________________ (prendre/passé composé) par l’ennemi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En principe le téléphone _____________________ (décrocher/futur) par la secrétai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  <w:t>Le canapé ________________________ (déchirer/passé composé) par le chi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shd w:fill="F8F8F8" w:val="clear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565.05pt;mso-wrap-distance-left:9.05pt;mso-wrap-distance-right:9.05pt;mso-wrap-distance-top:0pt;mso-wrap-distance-bottom:0pt;margin-top:-25.6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Kristen ITC" w:hAnsi="Kristen ITC" w:cs="Kristen ITC"/>
                          <w:b/>
                          <w:b/>
                          <w:color w:val="5F497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5F497A"/>
                          <w:sz w:val="32"/>
                          <w:szCs w:val="32"/>
                          <w:lang w:val="fr-FR"/>
                        </w:rPr>
                        <w:t>La Voix Passiv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>Un verbe est à la voix passive quand le sujet subit l’a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 xml:space="preserve">La vitre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  <w:szCs w:val="24"/>
                          <w:lang w:val="fr-FR"/>
                        </w:rPr>
                        <w:t>est fendue</w:t>
                      </w: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 xml:space="preserve"> par une estafila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 xml:space="preserve">Les champs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  <w:szCs w:val="24"/>
                          <w:lang w:val="fr-FR"/>
                        </w:rPr>
                        <w:t>étaient couverts</w:t>
                      </w: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 xml:space="preserve"> de colz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Formation de la voix passive :</w:t>
                      </w:r>
                    </w:p>
                    <w:tbl>
                      <w:tblPr>
                        <w:tblW w:w="68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0"/>
                        <w:gridCol w:w="3431"/>
                      </w:tblGrid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verbe être + participe pas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ésent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est constru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ssé composé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a été constru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’imparfait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était constru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ssé simple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fut constru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utur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sera constru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nditionnel</w:t>
                            </w:r>
                          </w:p>
                        </w:tc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serait constru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i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 xml:space="preserve">Exercice 1 : 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sz w:val="16"/>
                          <w:szCs w:val="16"/>
                          <w:lang w:val="fr-FR"/>
                        </w:rPr>
                        <w:t xml:space="preserve">Mettre les phrases suivantes 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sz w:val="16"/>
                          <w:szCs w:val="16"/>
                          <w:u w:val="single"/>
                          <w:lang w:val="fr-FR"/>
                        </w:rPr>
                        <w:t>à la voix passive.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sz w:val="16"/>
                          <w:szCs w:val="16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Une amende _______________________ (donner/passé simple) par le gendarm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Un célèbre tableau ______________________ (vendre/futur) par le marchand d’ar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 facteur ______________________ (mordre/passé simple) par notre chie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a forteresse ____________________ (prendre/présent) par les envahisseu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s fruits _____________________________ (ramasser/présent) par les enfan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s étudiants _________________________ (féliciter/présent) par le professeu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 voleur _____________________________ (attraper/passé composé) par le polici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 film ___________________________ (regarder/passé composé) par toute la famil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 traité ___________________________ (signer/passé composé) par le roi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Tous les gâteaux _____________________ (manger/passé composé) par les garçon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Un nouveau traitement ____________________ (prescrire/présent) par le médeci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 papier-peint ________________ (poser/l’imparfait) dans le salon par mon pè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 tableau ____________________ (voler/passé composé) par le cambrioleu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 xml:space="preserve">La souris _________________ (manger/passé composé) par le chat de notre voisin.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Notre demande de crédit ____________________ (accepter/présent) par le banqui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’homme au chapeau gris _____________________ (mordre/passé composé) par le chie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a balle _________________________ (lancer/passé composé) par Daniel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’otage _______________________________ (prendre/passé composé) par l’ennemi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En principe le téléphone _____________________ (décrocher/futur) par la secrétai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  <w:t>Le canapé ________________________ (déchirer/passé composé) par le chien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  <w:szCs w:val="16"/>
                          <w:shd w:fill="F8F8F8" w:val="clear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w:br w:type="page"/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727075</wp:posOffset>
                </wp:positionV>
                <wp:extent cx="4931410" cy="7156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 xml:space="preserve">Exercice 1 :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Mettre les phrases suivante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  <w:t>à la voix passive.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Une amende fut donnée par le gendarm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Un célèbre tableau sera vendu par le marchand d’ar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 facteur fut mordu par notre chie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a forteresse est prise par les envahisseu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s fruits sont ramassés par les enfan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s étudiants sont félicités par le professeu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 voleur a été attrapé par le polici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 film a été regardé par toute la famil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 traité a été signé par le roi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Tous les gâteaux ont été mangés par les garçon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Un nouveau traitement est prescrit par le médeci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 papier-peint était posé dans le salon par mon pè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 tableau a été volé par le cambrioleu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 xml:space="preserve">La souris a été mangée par le chat de notre voisin.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Notre demande de crédit est acceptée par le banquier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’homme au chapeau gris a été mordu par le chie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a balle a été lancée par Daniel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’otage a été pris par l’ennemi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En principe le téléphone sera décroche par la secrétai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shd w:fill="F8F8F8" w:val="clear"/>
                                <w:lang w:val="fr-FR"/>
                              </w:rPr>
                              <w:t>Le canapé a été déchiré par le chien.</w:t>
                            </w:r>
                          </w:p>
                          <w:p>
                            <w:pPr>
                              <w:pStyle w:val="Paragraphedeliste"/>
                              <w:ind w:left="709" w:hanging="0"/>
                              <w:rPr>
                                <w:bCs/>
                                <w:color w:val="000000"/>
                                <w:sz w:val="20"/>
                                <w:szCs w:val="22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2"/>
                                <w:shd w:fill="F8F8F8" w:val="clea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Cs/>
                                <w:color w:val="000000"/>
                                <w:szCs w:val="22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Cs/>
                                <w:color w:val="000000"/>
                                <w:szCs w:val="22"/>
                                <w:shd w:fill="F8F8F8" w:val="clea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Cs/>
                                <w:color w:val="00000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Cs/>
                                <w:color w:val="000000"/>
                                <w:shd w:fill="F8F8F8" w:val="clea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Cs/>
                                <w:color w:val="000000"/>
                                <w:shd w:fill="F8F8F8" w:val="clear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Cs/>
                                <w:color w:val="000000"/>
                                <w:shd w:fill="F8F8F8" w:val="clea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Cs/>
                                <w:color w:val="000000"/>
                                <w:shd w:fill="F8F8F8" w:val="clear"/>
                                <w:lang w:val="fr-FR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Print" w:hAnsi="Segoe Print" w:cs="Segoe Print"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3pt;height:563.5pt;mso-wrap-distance-left:9.05pt;mso-wrap-distance-right:9.05pt;mso-wrap-distance-top:0pt;mso-wrap-distance-bottom:0pt;margin-top:-57.25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Print" w:hAnsi="Segoe Print" w:cs="Segoe Print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i/>
                          <w:i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i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 xml:space="preserve">Exercice 1 : 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sz w:val="20"/>
                          <w:szCs w:val="20"/>
                          <w:lang w:val="fr-FR"/>
                        </w:rPr>
                        <w:t xml:space="preserve">Mettre les phrases suivantes 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sz w:val="20"/>
                          <w:szCs w:val="20"/>
                          <w:u w:val="single"/>
                          <w:lang w:val="fr-FR"/>
                        </w:rPr>
                        <w:t>à la voix passive.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sz w:val="20"/>
                          <w:szCs w:val="2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Une amende fut donnée par le gendarm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Un célèbre tableau sera vendu par le marchand d’ar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 facteur fut mordu par notre chie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a forteresse est prise par les envahisseu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s fruits sont ramassés par les enfan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s étudiants sont félicités par le professeu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 voleur a été attrapé par le polici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 film a été regardé par toute la famil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 traité a été signé par le roi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Tous les gâteaux ont été mangés par les garçon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Un nouveau traitement est prescrit par le médeci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 papier-peint était posé dans le salon par mon pè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 tableau a été volé par le cambrioleu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 xml:space="preserve">La souris a été mangée par le chat de notre voisin.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Notre demande de crédit est acceptée par le banquier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’homme au chapeau gris a été mordu par le chie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a balle a été lancée par Daniel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’otage a été pris par l’ennemi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En principe le téléphone sera décroche par la secrétai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shd w:fill="F8F8F8" w:val="clear"/>
                          <w:lang w:val="fr-FR"/>
                        </w:rPr>
                        <w:t>Le canapé a été déchiré par le chien.</w:t>
                      </w:r>
                    </w:p>
                    <w:p>
                      <w:pPr>
                        <w:pStyle w:val="Paragraphedeliste"/>
                        <w:ind w:left="709" w:hanging="0"/>
                        <w:rPr>
                          <w:bCs/>
                          <w:color w:val="000000"/>
                          <w:sz w:val="20"/>
                          <w:szCs w:val="22"/>
                          <w:shd w:fill="F8F8F8" w:val="clear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2"/>
                          <w:shd w:fill="F8F8F8" w:val="clear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Cs/>
                          <w:color w:val="000000"/>
                          <w:szCs w:val="22"/>
                          <w:shd w:fill="F8F8F8" w:val="clear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Cs/>
                          <w:color w:val="000000"/>
                          <w:szCs w:val="22"/>
                          <w:shd w:fill="F8F8F8" w:val="clear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Cs/>
                          <w:color w:val="000000"/>
                          <w:shd w:fill="F8F8F8" w:val="clear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Cs/>
                          <w:color w:val="000000"/>
                          <w:shd w:fill="F8F8F8" w:val="clear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Cs/>
                          <w:color w:val="000000"/>
                          <w:shd w:fill="F8F8F8" w:val="clear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Cs/>
                          <w:color w:val="000000"/>
                          <w:shd w:fill="F8F8F8" w:val="clear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Cs/>
                          <w:color w:val="000000"/>
                          <w:shd w:fill="F8F8F8" w:val="clear"/>
                          <w:lang w:val="fr-FR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Print" w:hAnsi="Segoe Print" w:cs="Segoe Print"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7290</wp:posOffset>
                </wp:positionH>
                <wp:positionV relativeFrom="paragraph">
                  <wp:posOffset>-727075</wp:posOffset>
                </wp:positionV>
                <wp:extent cx="4580890" cy="7156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lang w:val="fr-FR"/>
                              </w:rPr>
                              <w:t xml:space="preserve">Exercice 2 : Mettre les phrases suivantes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u w:val="single"/>
                                <w:lang w:val="fr-FR"/>
                              </w:rPr>
                              <w:t>à la voix active.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i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Maman a fait un gâteau au chocol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chat griffe le fauteu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’ambassadeur signera le docu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malfaiteur a payé l’amen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’artisan a conçu l’obj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’antiquaire a volé le va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propriétaire a vendu le tablea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Un journaliste écrira le liv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roi a érigé le châtea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1276" w:hanging="708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professeur punit les élèv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Traduire les phrases suivantes en utilisant la voix pass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a maison est construite par mon onc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a voiture é été volée par un jeune hom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Un appareil photo a été retrouvé dans le parc h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a maison est entourée de cham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Un nouveau remède sera inventé avant 205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Ce vaccin a été inventé en 188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a décision sera prise à la prochaine réun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a lettre a été lue par plusieurs person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gérant était estimé de ses employ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851" w:hanging="567"/>
                              <w:rPr>
                                <w:rFonts w:ascii="Segoe Print" w:hAnsi="Segoe Print" w:cs="Segoe Print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fr-FR"/>
                              </w:rPr>
                              <w:t>Le bébé fut trouvé par la poli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0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egoe Print" w:hAnsi="Segoe Print" w:cs="Segoe Prin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63.5pt;mso-wrap-distance-left:9.05pt;mso-wrap-distance-right:9.05pt;mso-wrap-distance-top:0pt;mso-wrap-distance-bottom:0pt;margin-top:-57.25pt;mso-position-vertical-relative:text;margin-left:39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i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i/>
                          <w:lang w:val="fr-FR"/>
                        </w:rPr>
                        <w:t xml:space="preserve">Exercice 2 : Mettre les phrases suivantes 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u w:val="single"/>
                          <w:lang w:val="fr-FR"/>
                        </w:rPr>
                        <w:t>à la voix active.</w:t>
                      </w:r>
                      <w:r>
                        <w:rPr>
                          <w:rFonts w:cs="Segoe Print" w:ascii="Segoe Print" w:hAnsi="Segoe Print"/>
                          <w:b/>
                          <w:i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Maman a fait un gâteau au chocol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chat griffe le fauteu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’ambassadeur signera le docu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malfaiteur a payé l’amen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’artisan a conçu l’obj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’antiquaire a volé le va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propriétaire a vendu le tablea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Un journaliste écrira le liv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roi a érigé le châtea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1276" w:hanging="708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professeur punit les élèv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276" w:hanging="0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Traduire les phrases suivantes en utilisant la voix pass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a maison est construite par mon onc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a voiture é été volée par un jeune hom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Un appareil photo a été retrouvé dans le parc h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a maison est entourée de cham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Un nouveau remède sera inventé avant 205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Ce vaccin a été inventé en 188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a décision sera prise à la prochaine réun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a lettre a été lue par plusieurs person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gérant était estimé de ses employ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851" w:hanging="567"/>
                        <w:rPr>
                          <w:rFonts w:ascii="Segoe Print" w:hAnsi="Segoe Print" w:cs="Segoe Print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fr-FR"/>
                        </w:rPr>
                        <w:t>Le bébé fut trouvé par la polic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1" w:hanging="0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egoe Print" w:hAnsi="Segoe Print" w:cs="Segoe Prin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Cambria">
    <w:charset w:val="00"/>
    <w:family w:val="roman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fr-FR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Segoe Print" w:hAnsi="Segoe Print" w:eastAsia="Calibri" w:cs="Segoe Print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7:00Z</dcterms:created>
  <dc:creator>MOURNARD</dc:creator>
  <dc:description/>
  <dc:language>en-US</dc:language>
  <cp:lastModifiedBy>JANET</cp:lastModifiedBy>
  <cp:lastPrinted>2010-07-13T16:54:00Z</cp:lastPrinted>
  <dcterms:modified xsi:type="dcterms:W3CDTF">2014-04-16T12:17:00Z</dcterms:modified>
  <cp:revision>2</cp:revision>
  <dc:subject/>
  <dc:title/>
</cp:coreProperties>
</file>