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6699"/>
  <w:body>
    <w:p>
      <w:pPr>
        <w:pStyle w:val="Normal"/>
        <w:rPr>
          <w:b/>
          <w:b/>
          <w:bCs/>
          <w:color w:val="008080"/>
          <w:sz w:val="36"/>
          <w:szCs w:val="36"/>
          <w:lang w:val="fr-FR" w:eastAsia="en-US"/>
        </w:rPr>
      </w:pPr>
      <w:r>
        <w:rPr>
          <w:b/>
          <w:bCs/>
          <w:color w:val="008080"/>
          <w:sz w:val="36"/>
          <w:szCs w:val="36"/>
          <w:lang w:val="fr-F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495.85pt;height:41.95pt;mso-wrap-style:none;v-text-anchor:middle" type="_x0000_t136">
            <v:path textpathok="t"/>
            <v:textpath on="t" fitshape="t" string="Accord de l'adjectif de couleur" style="font-family:&quot;Snap ITC&quot;;font-size:12pt"/>
            <v:fill o:detectmouseclick="t" on="false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3595</wp:posOffset>
                </wp:positionH>
                <wp:positionV relativeFrom="paragraph">
                  <wp:posOffset>-90805</wp:posOffset>
                </wp:positionV>
                <wp:extent cx="7323455" cy="1037907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0" cy="1039622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2700">
                          <a:solidFill>
                            <a:srgbClr val="FFFFFF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style="position:absolute;rotation:-0;width:578pt;height:818.6pt;mso-wrap-distance-left:9.05pt;mso-wrap-distance-right:9.05pt;mso-wrap-distance-top:0pt;mso-wrap-distance-bottom:0pt;margin-top:-7.15pt;mso-position-vertical-relative:text;margin-left:-64.8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  <w:lang w:val="fr-FR" w:eastAsia="en-US"/>
        </w:rPr>
      </w:pPr>
      <w:r>
        <w:rPr>
          <w:b/>
          <w:bCs/>
          <w:color w:val="008080"/>
          <w:sz w:val="36"/>
          <w:szCs w:val="3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2295</wp:posOffset>
                </wp:positionH>
                <wp:positionV relativeFrom="paragraph">
                  <wp:posOffset>208915</wp:posOffset>
                </wp:positionV>
                <wp:extent cx="6870700" cy="2858770"/>
                <wp:effectExtent l="31750" t="31750" r="32385" b="32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285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09" w:lineRule="atLeast" w:line="218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Tahoma"/>
                                <w:color w:val="333333"/>
                                <w:lang w:val="fr-FR" w:bidi="ar-SA"/>
                              </w:rPr>
                              <w:t>Les adjectifs de couleurs 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Segoe Print" w:hAnsi="Segoe Print" w:eastAsia="Times New Roman" w:cs="Tahoma"/>
                                <w:color w:val="333333"/>
                                <w:lang w:val="fr-FR" w:bidi="ar-SA"/>
                              </w:rPr>
                              <w:t>bleu, rouge, vert, etc.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Tahoma"/>
                                <w:color w:val="333333"/>
                                <w:lang w:val="fr-FR" w:bidi="ar-SA"/>
                              </w:rPr>
                              <w:t xml:space="preserve"> utilisés seuls s'accordent avec le nom qu'ils qualifient 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Segoe Print" w:hAnsi="Segoe Print" w:eastAsia="Times New Roman" w:cs="Tahoma"/>
                                <w:color w:val="333333"/>
                                <w:lang w:val="fr-FR" w:bidi="ar-SA"/>
                              </w:rPr>
                              <w:t>Des pantalons bleus. Des robes verte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Tahoma"/>
                                <w:color w:val="333333"/>
                                <w:lang w:val="fr-FR" w:bidi="ar-SA"/>
                              </w:rPr>
                              <w:t xml:space="preserve">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09" w:lineRule="atLeast" w:line="218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Tahoma"/>
                                <w:color w:val="333333"/>
                                <w:lang w:val="fr-FR" w:bidi="ar-SA"/>
                              </w:rPr>
                              <w:t xml:space="preserve">Si l'adjectif est composé,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Segoe Print" w:hAnsi="Segoe Print" w:eastAsia="Times New Roman" w:cs="Tahoma"/>
                                <w:color w:val="333333"/>
                                <w:lang w:val="fr-FR" w:bidi="ar-SA"/>
                              </w:rPr>
                              <w:t>il reste invariabl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Tahoma"/>
                                <w:color w:val="333333"/>
                                <w:lang w:val="fr-FR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Segoe Print" w:hAnsi="Segoe Print" w:eastAsia="Times New Roman" w:cs="Tahoma"/>
                                <w:color w:val="333333"/>
                                <w:lang w:val="fr-FR" w:bidi="ar-SA"/>
                              </w:rPr>
                              <w:t>Des yeux bleu vert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Tahoma"/>
                                <w:color w:val="333333"/>
                                <w:lang w:val="fr-FR" w:bidi="ar-SA"/>
                              </w:rPr>
                              <w:t>. Cette règle est également valable pour les noms (ou les adjectifs) qui précisent la nuance 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Segoe Print" w:hAnsi="Segoe Print" w:eastAsia="Times New Roman" w:cs="Tahoma"/>
                                <w:color w:val="333333"/>
                                <w:lang w:val="fr-FR" w:bidi="ar-SA"/>
                              </w:rPr>
                              <w:t>Des yeux bleu foncé. Des cheveux brun clair. Une veste bleu pétrole, etc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Tahoma"/>
                                <w:color w:val="333333"/>
                                <w:lang w:val="fr-FR" w:bidi="ar-SA"/>
                              </w:rPr>
                              <w:t xml:space="preserve">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09" w:lineRule="atLeast" w:line="218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Tahoma"/>
                                <w:color w:val="333333"/>
                                <w:lang w:val="fr-FR" w:bidi="ar-SA"/>
                              </w:rPr>
                              <w:t>Les noms de fruits, de pierres précieuses, de fleurs, utilisés pour désigner la couleur restent invariables 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Segoe Print" w:hAnsi="Segoe Print" w:eastAsia="Times New Roman" w:cs="Tahoma"/>
                                <w:color w:val="333333"/>
                                <w:lang w:val="fr-FR" w:bidi="ar-SA"/>
                              </w:rPr>
                              <w:t>Des cravates orange. Des yeux émeraud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Tahoma"/>
                                <w:color w:val="333333"/>
                                <w:lang w:val="fr-FR" w:bidi="ar-SA"/>
                              </w:rPr>
                              <w:t xml:space="preserve">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09" w:lineRule="atLeast" w:line="218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Segoe Print" w:hAnsi="Segoe Print" w:eastAsia="Times New Roman" w:cs="Tahoma"/>
                                <w:color w:val="333333"/>
                                <w:lang w:val="fr-FR" w:bidi="ar-SA"/>
                              </w:rPr>
                              <w:t>Notez : "pourpre, mauve, rose, écarlate, fauve, incarna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Tahoma"/>
                                <w:color w:val="333333"/>
                                <w:lang w:val="fr-FR" w:bidi="ar-SA"/>
                              </w:rPr>
                              <w:t>" devenus de véritables adjectifs varient s'ils sont employés seuls 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Segoe Print" w:hAnsi="Segoe Print" w:eastAsia="Times New Roman" w:cs="Tahoma"/>
                                <w:color w:val="333333"/>
                                <w:lang w:val="fr-FR" w:bidi="ar-SA"/>
                              </w:rPr>
                              <w:t>Il avait les joues écarlate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Print" w:hAnsi="Segoe Print" w:eastAsia="Times New Roman" w:cs="Tahoma"/>
                                <w:color w:val="333333"/>
                                <w:lang w:val="fr-FR" w:bidi="ar-SA"/>
                              </w:rPr>
                              <w:t xml:space="preserve">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.85pt;margin-top:16.45pt;width:540.95pt;height:2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09" w:lineRule="atLeast" w:line="218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Tahoma"/>
                          <w:color w:val="333333"/>
                          <w:lang w:val="fr-FR" w:bidi="ar-SA"/>
                        </w:rPr>
                        <w:t>Les adjectifs de couleurs (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Segoe Print" w:hAnsi="Segoe Print" w:eastAsia="Times New Roman" w:cs="Tahoma"/>
                          <w:color w:val="333333"/>
                          <w:lang w:val="fr-FR" w:bidi="ar-SA"/>
                        </w:rPr>
                        <w:t>bleu, rouge, vert, etc.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Tahoma"/>
                          <w:color w:val="333333"/>
                          <w:lang w:val="fr-FR" w:bidi="ar-SA"/>
                        </w:rPr>
                        <w:t xml:space="preserve"> utilisés seuls s'accordent avec le nom qu'ils qualifient (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Segoe Print" w:hAnsi="Segoe Print" w:eastAsia="Times New Roman" w:cs="Tahoma"/>
                          <w:color w:val="333333"/>
                          <w:lang w:val="fr-FR" w:bidi="ar-SA"/>
                        </w:rPr>
                        <w:t>Des pantalons bleus. Des robes verte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Tahoma"/>
                          <w:color w:val="333333"/>
                          <w:lang w:val="fr-FR" w:bidi="ar-SA"/>
                        </w:rPr>
                        <w:t xml:space="preserve">). </w:t>
                      </w:r>
                    </w:p>
                    <w:p>
                      <w:pPr>
                        <w:overflowPunct w:val="false"/>
                        <w:bidi w:val="0"/>
                        <w:spacing w:before="0" w:after="109" w:lineRule="atLeast" w:line="218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Tahoma"/>
                          <w:color w:val="333333"/>
                          <w:lang w:val="fr-FR" w:bidi="ar-SA"/>
                        </w:rPr>
                        <w:t xml:space="preserve">Si l'adjectif est composé,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Segoe Print" w:hAnsi="Segoe Print" w:eastAsia="Times New Roman" w:cs="Tahoma"/>
                          <w:color w:val="333333"/>
                          <w:lang w:val="fr-FR" w:bidi="ar-SA"/>
                        </w:rPr>
                        <w:t>il reste invariabl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Tahoma"/>
                          <w:color w:val="333333"/>
                          <w:lang w:val="fr-FR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Segoe Print" w:hAnsi="Segoe Print" w:eastAsia="Times New Roman" w:cs="Tahoma"/>
                          <w:color w:val="333333"/>
                          <w:lang w:val="fr-FR" w:bidi="ar-SA"/>
                        </w:rPr>
                        <w:t>Des yeux bleu vert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Tahoma"/>
                          <w:color w:val="333333"/>
                          <w:lang w:val="fr-FR" w:bidi="ar-SA"/>
                        </w:rPr>
                        <w:t>. Cette règle est également valable pour les noms (ou les adjectifs) qui précisent la nuance (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Segoe Print" w:hAnsi="Segoe Print" w:eastAsia="Times New Roman" w:cs="Tahoma"/>
                          <w:color w:val="333333"/>
                          <w:lang w:val="fr-FR" w:bidi="ar-SA"/>
                        </w:rPr>
                        <w:t>Des yeux bleu foncé. Des cheveux brun clair. Une veste bleu pétrole, etc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Tahoma"/>
                          <w:color w:val="333333"/>
                          <w:lang w:val="fr-FR" w:bidi="ar-SA"/>
                        </w:rPr>
                        <w:t xml:space="preserve">). </w:t>
                      </w:r>
                    </w:p>
                    <w:p>
                      <w:pPr>
                        <w:overflowPunct w:val="false"/>
                        <w:bidi w:val="0"/>
                        <w:spacing w:before="0" w:after="109" w:lineRule="atLeast" w:line="218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Tahoma"/>
                          <w:color w:val="333333"/>
                          <w:lang w:val="fr-FR" w:bidi="ar-SA"/>
                        </w:rPr>
                        <w:t>Les noms de fruits, de pierres précieuses, de fleurs, utilisés pour désigner la couleur restent invariables (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Segoe Print" w:hAnsi="Segoe Print" w:eastAsia="Times New Roman" w:cs="Tahoma"/>
                          <w:color w:val="333333"/>
                          <w:lang w:val="fr-FR" w:bidi="ar-SA"/>
                        </w:rPr>
                        <w:t>Des cravates orange. Des yeux émeraud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Tahoma"/>
                          <w:color w:val="333333"/>
                          <w:lang w:val="fr-FR" w:bidi="ar-SA"/>
                        </w:rPr>
                        <w:t xml:space="preserve">). </w:t>
                      </w:r>
                    </w:p>
                    <w:p>
                      <w:pPr>
                        <w:overflowPunct w:val="false"/>
                        <w:bidi w:val="0"/>
                        <w:spacing w:before="0" w:after="109" w:lineRule="atLeast" w:line="218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Segoe Print" w:hAnsi="Segoe Print" w:eastAsia="Times New Roman" w:cs="Tahoma"/>
                          <w:color w:val="333333"/>
                          <w:lang w:val="fr-FR" w:bidi="ar-SA"/>
                        </w:rPr>
                        <w:t>Notez : "pourpre, mauve, rose, écarlate, fauve, incarna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Tahoma"/>
                          <w:color w:val="333333"/>
                          <w:lang w:val="fr-FR" w:bidi="ar-SA"/>
                        </w:rPr>
                        <w:t>" devenus de véritables adjectifs varient s'ils sont employés seuls (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Segoe Print" w:hAnsi="Segoe Print" w:eastAsia="Times New Roman" w:cs="Tahoma"/>
                          <w:color w:val="333333"/>
                          <w:lang w:val="fr-FR" w:bidi="ar-SA"/>
                        </w:rPr>
                        <w:t>Il avait les joues écarlate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egoe Print" w:hAnsi="Segoe Print" w:eastAsia="Times New Roman" w:cs="Tahoma"/>
                          <w:color w:val="333333"/>
                          <w:lang w:val="fr-FR" w:bidi="ar-SA"/>
                        </w:rPr>
                        <w:t xml:space="preserve">)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  <w:lang w:val="fr-FR" w:eastAsia="en-US"/>
        </w:rPr>
      </w:pPr>
      <w:r>
        <w:rPr>
          <w:b/>
          <w:bCs/>
          <w:color w:val="008080"/>
          <w:sz w:val="36"/>
          <w:szCs w:val="3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1290</wp:posOffset>
                </wp:positionH>
                <wp:positionV relativeFrom="paragraph">
                  <wp:posOffset>46990</wp:posOffset>
                </wp:positionV>
                <wp:extent cx="6005195" cy="6311900"/>
                <wp:effectExtent l="6985" t="6985" r="1905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6311880"/>
                        </a:xfrm>
                        <a:custGeom>
                          <a:avLst/>
                          <a:gdLst>
                            <a:gd name="textAreaLeft" fmla="*/ 165960 w 3404520"/>
                            <a:gd name="textAreaRight" fmla="*/ 3238560 w 3404520"/>
                            <a:gd name="textAreaTop" fmla="*/ 165960 h 3578400"/>
                            <a:gd name="textAreaBottom" fmla="*/ 3412440 h 3578400"/>
                          </a:gdLst>
                          <a:ahLst/>
                          <a:rect l="textAreaLeft" t="textAreaTop" r="textAreaRight" b="textAreaBottom"/>
                          <a:pathLst>
                            <a:path w="21600" h="2270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03"/>
                              </a:lnTo>
                              <a:arcTo wR="3600" hR="3600" stAng="10800000" swAng="-5400000"/>
                              <a:lnTo>
                                <a:pt x="18000" y="2270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egoe Print" w:hAnsi="Segoe Print" w:eastAsia="Times New Roman" w:cs="Segoe Print"/>
                                <w:color w:val="auto"/>
                                <w:lang w:val="fr-FR" w:bidi="ar-SA"/>
                              </w:rPr>
                              <w:t>Accordez les adjectifs si nécessai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134" w:hanging="99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Les vaches ici ont des robes blanc et no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134" w:hanging="99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Elle est grande avec des cheveux châtain cla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134" w:hanging="99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Ma sœur a de beaux yeux ver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134" w:hanging="99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Il n’a pas l’air bien, il a des cernes mauve sous les yeux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134" w:hanging="99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Je viens d’acheter une robe claire pour le b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134" w:hanging="99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Jane avait des taches rouge sang sur son tabli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134" w:hanging="99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J’ai toujours adoré la confiture aux fruits rou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134" w:hanging="99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Ma fille voulait mettre des reflets chocolat dans ses cheveux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134" w:hanging="99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Mon frère a une nouvelle voiture ble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134" w:hanging="99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L’automne arrive avec ses feuilles fauv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134" w:hanging="99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L’enfant porte de jolis rubans cerise dans les cheveux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134" w:hanging="99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Mes cousins ont un chien no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134" w:hanging="99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Mes yeux bleu-vert de mon mari sont superb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134" w:hanging="99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Nous avons acheté un canapé rouge toma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134" w:hanging="99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Les militaires portent normalement des vêtements kak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134" w:hanging="99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J’ai eu des roses rouge pour le Saint Valent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134" w:hanging="99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 xml:space="preserve">Les prairies sont verdoyant ici parce qu’il pleut souven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134" w:hanging="99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Nous avons plongé dans ces flots ble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134" w:hanging="99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Elle a peint la porte vert oliv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134" w:hanging="99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Brigitte s’est acheté des chaussures ver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7pt;margin-top:3.7pt;width:472.8pt;height:49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Segoe Print" w:hAnsi="Segoe Print" w:eastAsia="Times New Roman" w:cs="Segoe Print"/>
                          <w:color w:val="auto"/>
                          <w:lang w:val="fr-FR" w:bidi="ar-SA"/>
                        </w:rPr>
                        <w:t>Accordez les adjectifs si nécessair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134" w:hanging="992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Les vaches ici ont des robes blanc et no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134" w:hanging="992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Elle est grande avec des cheveux châtain cla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134" w:hanging="992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Ma sœur a de beaux yeux ver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134" w:hanging="992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Il n’a pas l’air bien, il a des cernes mauve sous les yeux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134" w:hanging="992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Je viens d’acheter une robe claire pour le bal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134" w:hanging="992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Jane avait des taches rouge sang sur son tabli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134" w:hanging="992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J’ai toujours adoré la confiture aux fruits roug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134" w:hanging="992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Ma fille voulait mettre des reflets chocolat dans ses cheveux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134" w:hanging="992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Mon frère a une nouvelle voiture bleu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134" w:hanging="992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L’automne arrive avec ses feuilles fauv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134" w:hanging="992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L’enfant porte de jolis rubans cerise dans les cheveux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134" w:hanging="992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Mes cousins ont un chien no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134" w:hanging="992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Mes yeux bleu-vert de mon mari sont superb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134" w:hanging="992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Nous avons acheté un canapé rouge tomat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134" w:hanging="992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Les militaires portent normalement des vêtements kaki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134" w:hanging="992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J’ai eu des roses rouge pour le Saint Valenti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134" w:hanging="992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 xml:space="preserve">Les prairies sont verdoyant ici parce qu’il pleut souvent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134" w:hanging="992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Nous avons plongé dans ces flots bleu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134" w:hanging="992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Elle a peint la porte vert oliv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134" w:hanging="992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Brigitte s’est acheté des chaussures vert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43634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>
          <w:b/>
          <w:b/>
          <w:bCs/>
          <w:color w:val="008080"/>
          <w:sz w:val="36"/>
          <w:szCs w:val="36"/>
          <w:lang w:val="fr-FR" w:eastAsia="en-US"/>
        </w:rPr>
      </w:pPr>
      <w:r>
        <w:rPr>
          <w:b/>
          <w:bCs/>
          <w:color w:val="008080"/>
          <w:sz w:val="36"/>
          <w:szCs w:val="3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3245</wp:posOffset>
                </wp:positionH>
                <wp:positionV relativeFrom="paragraph">
                  <wp:posOffset>97790</wp:posOffset>
                </wp:positionV>
                <wp:extent cx="6889750" cy="9550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9550440"/>
                        </a:xfrm>
                        <a:custGeom>
                          <a:avLst/>
                          <a:gdLst>
                            <a:gd name="textAreaLeft" fmla="*/ 190440 w 3906000"/>
                            <a:gd name="textAreaRight" fmla="*/ 3715560 w 3906000"/>
                            <a:gd name="textAreaTop" fmla="*/ 190440 h 5414400"/>
                            <a:gd name="textAreaBottom" fmla="*/ 5223960 h 5414400"/>
                          </a:gdLst>
                          <a:ahLst/>
                          <a:rect l="textAreaLeft" t="textAreaTop" r="textAreaRight" b="textAreaBottom"/>
                          <a:pathLst>
                            <a:path w="21600" h="299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341"/>
                              </a:lnTo>
                              <a:arcTo wR="3600" hR="3600" stAng="10800000" swAng="-5400000"/>
                              <a:lnTo>
                                <a:pt x="18000" y="299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Segoe Print" w:hAnsi="Segoe Print" w:eastAsia="Times New Roman" w:cs="Arial"/>
                                <w:color w:val="FF0000"/>
                                <w:lang w:val="en-US" w:bidi="ar-SA"/>
                              </w:rPr>
                              <w:t>SOLU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418" w:hanging="851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 xml:space="preserve">Les vaches ici ont des robes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FF0000"/>
                                <w:lang w:val="fr-FR" w:bidi="ar-SA"/>
                              </w:rPr>
                              <w:t>blan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 xml:space="preserve"> et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FF0000"/>
                                <w:lang w:val="fr-FR" w:bidi="ar-SA"/>
                              </w:rPr>
                              <w:t>noi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418" w:hanging="851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 xml:space="preserve">Elle est grande avec des cheveux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FF0000"/>
                                <w:lang w:val="fr-FR" w:bidi="ar-SA"/>
                              </w:rPr>
                              <w:t>châtain clai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418" w:hanging="851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 xml:space="preserve">Ma sœur a de beaux yeux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FF0000"/>
                                <w:lang w:val="fr-FR" w:bidi="ar-SA"/>
                              </w:rPr>
                              <w:t>vert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418" w:hanging="851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 xml:space="preserve">Il n’a pas l’air bien, il a des cernes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FF0000"/>
                                <w:lang w:val="fr-FR" w:bidi="ar-SA"/>
                              </w:rPr>
                              <w:t>mauve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 xml:space="preserve"> sous les yeux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418" w:hanging="851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 xml:space="preserve">Je viens d’acheter une rob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FF0000"/>
                                <w:lang w:val="fr-FR" w:bidi="ar-SA"/>
                              </w:rPr>
                              <w:t>clair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 xml:space="preserve"> pour le b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418" w:hanging="851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 xml:space="preserve">Jane avait des taches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FF0000"/>
                                <w:lang w:val="fr-FR" w:bidi="ar-SA"/>
                              </w:rPr>
                              <w:t>rouge sang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 xml:space="preserve"> sur son tabli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418" w:hanging="851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 xml:space="preserve">J’ai toujours adoré la confiture aux fruits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FF0000"/>
                                <w:lang w:val="fr-FR" w:bidi="ar-SA"/>
                              </w:rPr>
                              <w:t>rouge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418" w:hanging="851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 xml:space="preserve">Ma fille voulait mettre des reflets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FF0000"/>
                                <w:lang w:val="fr-FR" w:bidi="ar-SA"/>
                              </w:rPr>
                              <w:t xml:space="preserve">chocolat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dans ses cheveux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418" w:hanging="851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 xml:space="preserve">Mon frère a une nouvelle voitur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FF0000"/>
                                <w:lang w:val="fr-FR" w:bidi="ar-SA"/>
                              </w:rPr>
                              <w:t>bleu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418" w:hanging="851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 xml:space="preserve">L’automne arrive avec ses feuilles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FF0000"/>
                                <w:lang w:val="fr-FR" w:bidi="ar-SA"/>
                              </w:rPr>
                              <w:t>fauve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418" w:hanging="851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 xml:space="preserve">L’enfant porte de jolis rubans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FF0000"/>
                                <w:lang w:val="fr-FR" w:bidi="ar-SA"/>
                              </w:rPr>
                              <w:t>ceris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 xml:space="preserve"> dans les cheveux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418" w:hanging="851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 xml:space="preserve">Mes cousins ont un chien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FF0000"/>
                                <w:lang w:val="fr-FR" w:bidi="ar-SA"/>
                              </w:rPr>
                              <w:t>noi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418" w:hanging="851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 xml:space="preserve">Mes yeux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FF0000"/>
                                <w:lang w:val="fr-FR" w:bidi="ar-SA"/>
                              </w:rPr>
                              <w:t>bleu-vert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 xml:space="preserve"> de mon mari sont superb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418" w:hanging="851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 xml:space="preserve">Nous avons acheté un canapé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FF0000"/>
                                <w:lang w:val="fr-FR" w:bidi="ar-SA"/>
                              </w:rPr>
                              <w:t>rouge tomat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418" w:hanging="851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Les militaires portent normalement des vêtement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FF0000"/>
                                <w:lang w:val="fr-FR" w:bidi="ar-SA"/>
                              </w:rPr>
                              <w:t xml:space="preserve"> kaki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418" w:hanging="851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 xml:space="preserve">J’ai eu des roses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FF0000"/>
                                <w:lang w:val="fr-FR" w:bidi="ar-SA"/>
                              </w:rPr>
                              <w:t>rouge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 xml:space="preserve"> pour le Saint Valent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418" w:hanging="851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 xml:space="preserve">Les prairies sont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FF0000"/>
                                <w:lang w:val="fr-FR" w:bidi="ar-SA"/>
                              </w:rPr>
                              <w:t>verdoyante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 xml:space="preserve"> ici parce qu’il pleut souven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418" w:hanging="851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 xml:space="preserve">Nous avons plongé dans ces flots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FF0000"/>
                                <w:lang w:val="fr-FR" w:bidi="ar-SA"/>
                              </w:rPr>
                              <w:t>bleu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418" w:hanging="851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 xml:space="preserve">Elle a peint la port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FF0000"/>
                                <w:lang w:val="fr-FR" w:bidi="ar-SA"/>
                              </w:rPr>
                              <w:t>vert oliv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418" w:hanging="851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 xml:space="preserve">Brigitte s’est acheté des chaussures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FF0000"/>
                                <w:lang w:val="fr-FR" w:bidi="ar-SA"/>
                              </w:rPr>
                              <w:t>verte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Cs/>
                                <w:rFonts w:ascii="Segoe Print" w:hAnsi="Segoe Print" w:eastAsia="Calibri" w:cs="Segoe Print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4.35pt;margin-top:7.7pt;width:542.45pt;height:75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Segoe Print" w:hAnsi="Segoe Print" w:eastAsia="Times New Roman" w:cs="Arial"/>
                          <w:color w:val="FF0000"/>
                          <w:lang w:val="en-US" w:bidi="ar-SA"/>
                        </w:rPr>
                        <w:t>SOLU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418" w:hanging="851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 xml:space="preserve">Les vaches ici ont des robes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FF0000"/>
                          <w:lang w:val="fr-FR" w:bidi="ar-SA"/>
                        </w:rPr>
                        <w:t>blanc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 xml:space="preserve"> et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FF0000"/>
                          <w:lang w:val="fr-FR" w:bidi="ar-SA"/>
                        </w:rPr>
                        <w:t>noi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418" w:hanging="851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 xml:space="preserve">Elle est grande avec des cheveux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FF0000"/>
                          <w:lang w:val="fr-FR" w:bidi="ar-SA"/>
                        </w:rPr>
                        <w:t>châtain clai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418" w:hanging="851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 xml:space="preserve">Ma sœur a de beaux yeux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FF0000"/>
                          <w:lang w:val="fr-FR" w:bidi="ar-SA"/>
                        </w:rPr>
                        <w:t>vert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418" w:hanging="851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 xml:space="preserve">Il n’a pas l’air bien, il a des cernes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FF0000"/>
                          <w:lang w:val="fr-FR" w:bidi="ar-SA"/>
                        </w:rPr>
                        <w:t>mauve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 xml:space="preserve"> sous les yeux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418" w:hanging="851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 xml:space="preserve">Je viens d’acheter une rob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FF0000"/>
                          <w:lang w:val="fr-FR" w:bidi="ar-SA"/>
                        </w:rPr>
                        <w:t>clair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 xml:space="preserve"> pour le bal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418" w:hanging="851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 xml:space="preserve">Jane avait des taches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FF0000"/>
                          <w:lang w:val="fr-FR" w:bidi="ar-SA"/>
                        </w:rPr>
                        <w:t>rouge sang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 xml:space="preserve"> sur son tabli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418" w:hanging="851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 xml:space="preserve">J’ai toujours adoré la confiture aux fruits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FF0000"/>
                          <w:lang w:val="fr-FR" w:bidi="ar-SA"/>
                        </w:rPr>
                        <w:t>rouge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418" w:hanging="851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 xml:space="preserve">Ma fille voulait mettre des reflets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FF0000"/>
                          <w:lang w:val="fr-FR" w:bidi="ar-SA"/>
                        </w:rPr>
                        <w:t xml:space="preserve">chocolat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dans ses cheveux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418" w:hanging="851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 xml:space="preserve">Mon frère a une nouvelle voitur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FF0000"/>
                          <w:lang w:val="fr-FR" w:bidi="ar-SA"/>
                        </w:rPr>
                        <w:t>bleu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418" w:hanging="851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 xml:space="preserve">L’automne arrive avec ses feuilles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FF0000"/>
                          <w:lang w:val="fr-FR" w:bidi="ar-SA"/>
                        </w:rPr>
                        <w:t>fauve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418" w:hanging="851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 xml:space="preserve">L’enfant porte de jolis rubans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FF0000"/>
                          <w:lang w:val="fr-FR" w:bidi="ar-SA"/>
                        </w:rPr>
                        <w:t>ceris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 xml:space="preserve"> dans les cheveux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418" w:hanging="851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 xml:space="preserve">Mes cousins ont un chien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FF0000"/>
                          <w:lang w:val="fr-FR" w:bidi="ar-SA"/>
                        </w:rPr>
                        <w:t>noi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418" w:hanging="851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 xml:space="preserve">Mes yeux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FF0000"/>
                          <w:lang w:val="fr-FR" w:bidi="ar-SA"/>
                        </w:rPr>
                        <w:t>bleu-vert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 xml:space="preserve"> de mon mari sont superb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418" w:hanging="851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 xml:space="preserve">Nous avons acheté un canapé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FF0000"/>
                          <w:lang w:val="fr-FR" w:bidi="ar-SA"/>
                        </w:rPr>
                        <w:t>rouge tomat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418" w:hanging="851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Les militaires portent normalement des vêtement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FF0000"/>
                          <w:lang w:val="fr-FR" w:bidi="ar-SA"/>
                        </w:rPr>
                        <w:t xml:space="preserve"> kaki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418" w:hanging="851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 xml:space="preserve">J’ai eu des roses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FF0000"/>
                          <w:lang w:val="fr-FR" w:bidi="ar-SA"/>
                        </w:rPr>
                        <w:t>rouge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 xml:space="preserve"> pour le Saint Valenti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418" w:hanging="851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 xml:space="preserve">Les prairies sont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FF0000"/>
                          <w:lang w:val="fr-FR" w:bidi="ar-SA"/>
                        </w:rPr>
                        <w:t>verdoyante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 xml:space="preserve"> ici parce qu’il pleut souvent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418" w:hanging="851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 xml:space="preserve">Nous avons plongé dans ces flots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FF0000"/>
                          <w:lang w:val="fr-FR" w:bidi="ar-SA"/>
                        </w:rPr>
                        <w:t>bleu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418" w:hanging="851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 xml:space="preserve">Elle a peint la port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FF0000"/>
                          <w:lang w:val="fr-FR" w:bidi="ar-SA"/>
                        </w:rPr>
                        <w:t>vert oliv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418" w:hanging="851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 xml:space="preserve">Brigitte s’est acheté des chaussures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FF0000"/>
                          <w:lang w:val="fr-FR" w:bidi="ar-SA"/>
                        </w:rPr>
                        <w:t>verte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Cs/>
                          <w:rFonts w:ascii="Segoe Print" w:hAnsi="Segoe Print" w:eastAsia="Calibri" w:cs="Segoe Print"/>
                          <w:color w:val="auto"/>
                          <w:lang w:val="fr-F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egoe 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nl-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kern w:val="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kern w:val="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kern w:val="2"/>
    </w:rPr>
  </w:style>
  <w:style w:type="character" w:styleId="Policepardfaut">
    <w:name w:val="Police par défaut"/>
    <w:qFormat/>
    <w:rPr/>
  </w:style>
  <w:style w:type="character" w:styleId="Illustration1">
    <w:name w:val="illustration1"/>
    <w:basedOn w:val="Policepardfaut"/>
    <w:qFormat/>
    <w:rPr>
      <w:i/>
      <w:iCs/>
      <w:color w:val="226699"/>
    </w:rPr>
  </w:style>
  <w:style w:type="character" w:styleId="Trans1">
    <w:name w:val="trans1"/>
    <w:basedOn w:val="Policepardfaut"/>
    <w:qFormat/>
    <w:rPr>
      <w:color w:val="0000FF"/>
    </w:rPr>
  </w:style>
  <w:style w:type="character" w:styleId="Italinline2">
    <w:name w:val="ital-inline2"/>
    <w:basedOn w:val="Policepardfaut"/>
    <w:qFormat/>
    <w:rPr>
      <w:rFonts w:ascii="Georgia" w:hAnsi="Georgia" w:cs="Georgia"/>
      <w:i/>
      <w:iCs/>
      <w:vanish w:val="false"/>
    </w:rPr>
  </w:style>
  <w:style w:type="character" w:styleId="Datetext">
    <w:name w:val="datetex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fr-FR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Segoe Print" w:hAnsi="Segoe Print" w:eastAsia="Calibri" w:cs="Segoe Print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28:00Z</dcterms:created>
  <dc:creator>Janet RUSSELL</dc:creator>
  <dc:description/>
  <dc:language>en-US</dc:language>
  <cp:lastModifiedBy>JANET</cp:lastModifiedBy>
  <dcterms:modified xsi:type="dcterms:W3CDTF">2013-04-12T13:28:00Z</dcterms:modified>
  <cp:revision>2</cp:revision>
  <dc:subject/>
  <dc:title>remember / remind / recall</dc:title>
</cp:coreProperties>
</file>