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58"/>
        <w:gridCol w:w="2693"/>
        <w:gridCol w:w="2693"/>
        <w:gridCol w:w="2694"/>
        <w:gridCol w:w="2693"/>
        <w:gridCol w:w="2694"/>
      </w:tblGrid>
      <w:tr>
        <w:trPr>
          <w:trHeight w:val="5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F6228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4F6228"/>
                <w:sz w:val="40"/>
                <w:szCs w:val="40"/>
              </w:rPr>
              <w:t>Unit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pic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pic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pic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pic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pic 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eeti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king and answ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</w:rPr>
              <w:t>How are you?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king for and giving your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s 1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king for and giving your age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v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u t’appell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omment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s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quel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âg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?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 Co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Bonjo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u revo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al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Monsie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Mad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Ça 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o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bi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u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deu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r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quat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in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i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p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u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eu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gramm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’appeler: je &amp; tu </w:t>
            </w:r>
            <w:r>
              <w:rPr>
                <w:rFonts w:cs="Arial" w:ascii="Arial" w:hAnsi="Arial"/>
                <w:sz w:val="20"/>
                <w:szCs w:val="20"/>
              </w:rPr>
              <w:t>for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avoir: je &amp; tu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tractions: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j’ai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t consona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nts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â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cabulary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ting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ti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s 1-1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/Rhy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onjour Madame la Lu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, deux, tro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pai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ens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demois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lu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sole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mer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quo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o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 lyric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 lyric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rs card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50:00Z</dcterms:created>
  <dc:creator>Howson</dc:creator>
  <dc:description/>
  <cp:keywords/>
  <dc:language>en-US</dc:language>
  <cp:lastModifiedBy>BeKoOL</cp:lastModifiedBy>
  <dcterms:modified xsi:type="dcterms:W3CDTF">2011-09-20T14:43:00Z</dcterms:modified>
  <cp:revision>3</cp:revision>
  <dc:subject/>
  <dc:title/>
</cp:coreProperties>
</file>