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color w:val="FF0000"/>
          <w:sz w:val="36"/>
          <w:szCs w:val="36"/>
        </w:rPr>
      </w:pPr>
      <w:r>
        <w:rPr>
          <w:rFonts w:cs="Snap ITC" w:ascii="Snap ITC" w:hAnsi="Snap ITC"/>
          <w:color w:val="FF0000"/>
          <w:sz w:val="36"/>
          <w:szCs w:val="36"/>
        </w:rPr>
        <w:t>Les verbes : avoir, être et aller</w:t>
      </w:r>
    </w:p>
    <w:p>
      <w:pPr>
        <w:pStyle w:val="Normal"/>
        <w:jc w:val="center"/>
        <w:rPr>
          <w:rFonts w:ascii="Snap ITC" w:hAnsi="Snap ITC" w:eastAsia="Times New Roman" w:cs="Snap IT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eastAsia="Times New Roman" w:cs="Snap ITC" w:ascii="Snap ITC" w:hAnsi="Snap ITC"/>
          <w:b/>
          <w:b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1805</wp:posOffset>
                </wp:positionH>
                <wp:positionV relativeFrom="paragraph">
                  <wp:posOffset>274955</wp:posOffset>
                </wp:positionV>
                <wp:extent cx="4437380" cy="1897380"/>
                <wp:effectExtent l="5080" t="5080" r="5715" b="598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7360" cy="189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Paul ___________ deux sœ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Tu ___________ un gentil chi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Bernadette et Jean _________ un très joli appart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J’ ________ faim, quand mangeons-nous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Louisa ___________ beaucoup d’am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____________ - vous soif ?  Voulez-vous boire quelque ch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Ils __________ deux motos chacu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Nous ___________ beaucoup à faire aujourd’hu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15pt;margin-top:21.65pt;width:349.35pt;height:14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Paul ___________ deux sœu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Tu ___________ un gentil chi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Bernadette et Jean _________ un très joli apparte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J’ ________ faim, quand mangeons-nous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Louisa ___________ beaucoup d’am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____________ - vous soif ?  Voulez-vous boire quelque cho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Ils __________ deux motos chacu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Nous ___________ beaucoup à faire aujourd’hu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  <w:t>avoir</w:t>
      </w:r>
    </w:p>
    <w:tbl>
      <w:tblPr>
        <w:tblW w:w="18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804"/>
      </w:tblGrid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j'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ai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tu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a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il/elle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a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nou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avon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vou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avez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ils/elles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ont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5625</wp:posOffset>
                </wp:positionH>
                <wp:positionV relativeFrom="paragraph">
                  <wp:posOffset>194310</wp:posOffset>
                </wp:positionV>
                <wp:extent cx="4353560" cy="1813560"/>
                <wp:effectExtent l="5080" t="5080" r="5715" b="677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3480" cy="181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David __________ doct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Je ne ____________ pas anglai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________ -vous d’ici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Albert et Suzanne ____________ mariés depuis longtem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Dépêchons – nous _____________ très en reta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Tu _______ très jolie aujourd’hu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Jeannine n’ ___________ pas chez elle en ce mo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__________-elles riches ou pauvr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75pt;margin-top:15.3pt;width:342.75pt;height:1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David __________ docte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Je ne ____________ pas anglai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________ -vous d’ici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Albert et Suzanne ____________ mariés depuis longtem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Dépêchons – nous _____________ très en retar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Tu _______ très jolie aujourd’hu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Jeannine n’ ___________ pas chez elle en ce mo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__________-elles riches ou pauvre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  <w:t>être</w:t>
      </w:r>
    </w:p>
    <w:tbl>
      <w:tblPr>
        <w:tblW w:w="21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099"/>
      </w:tblGrid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j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sui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tu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e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il/ell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est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nous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somme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vous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ête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ils/elles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sont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14E82"/>
                <w:sz w:val="20"/>
                <w:szCs w:val="20"/>
                <w:lang w:eastAsia="fr-FR"/>
              </w:rPr>
            </w:pPr>
            <w:r>
              <w:rPr>
                <w:rFonts w:eastAsia="Times New Roman" w:cs="Cambria" w:ascii="Cambria" w:hAnsi="Cambria"/>
                <w:b/>
                <w:bCs/>
                <w:color w:val="014E82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8965</wp:posOffset>
                </wp:positionH>
                <wp:positionV relativeFrom="paragraph">
                  <wp:posOffset>231775</wp:posOffset>
                </wp:positionV>
                <wp:extent cx="4300220" cy="1792605"/>
                <wp:effectExtent l="5080" t="5715" r="5715" b="682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0200" cy="179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____________ - ils en Espagne cet été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Danielle ____________ vendre sa voi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Nous _________________ à l’hôpital pour voir un am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Je _______________ souvent au march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Robert  ______________ se marier au mois de ju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Mes parents _______________ au théâtre dem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Tu ne _____________ pas être en retard ce soir, j’espère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 xml:space="preserve">______________ -vous au cinéma avec nous ce soir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95pt;margin-top:18.25pt;width:338.55pt;height:14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____________ - ils en Espagne cet été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Danielle ____________ vendre sa voitu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Nous _________________ à l’hôpital pour voir un am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Je _______________ souvent au marché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Robert  ______________ se marier au mois de ju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Mes parents _______________ au théâtre dema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Tu ne _____________ pas être en retard ce soir, j’espère 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 xml:space="preserve">______________ -vous au cinéma avec nous ce soir 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  <w:t>aller</w:t>
      </w:r>
    </w:p>
    <w:tbl>
      <w:tblPr>
        <w:tblW w:w="18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811"/>
      </w:tblGrid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 xml:space="preserve">je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vai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tu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va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il/elle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va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nous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allons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vous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allez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color w:val="000000"/>
                <w:lang w:eastAsia="fr-FR"/>
              </w:rPr>
              <w:t>ils/elles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fr-FR"/>
              </w:rPr>
            </w:pPr>
            <w:r>
              <w:rPr>
                <w:rFonts w:eastAsia="Times New Roman" w:cs="Verdana" w:ascii="Verdana" w:hAnsi="Verdana"/>
                <w:b/>
                <w:bCs/>
                <w:color w:val="014E82"/>
                <w:lang w:eastAsia="fr-FR"/>
              </w:rPr>
              <w:t>vont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7320</wp:posOffset>
                </wp:positionH>
                <wp:positionV relativeFrom="paragraph">
                  <wp:posOffset>64135</wp:posOffset>
                </wp:positionV>
                <wp:extent cx="6330950" cy="2736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273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oisissez entre « avoir », « être » et « aller »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iel et moi _____________ à la banque ce mati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enda  _______ anglais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’______ quatre sœurs et un frè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us ___________ très en retard, Monsieur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u ne __________ pas me croire !  J’ai gagné le loto!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s amies ___________ venir me voir cet après-midi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_______ mal aux den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us __________ en train de peindre la cuisin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thy et Michel ____________ acheter une nouvelle voitu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-tu content avec ton nouvel ordinateur.</w:t>
                            </w:r>
                          </w:p>
                          <w:p>
                            <w:pPr>
                              <w:pStyle w:val="Paragraphedeliste"/>
                              <w:spacing w:before="0" w:after="20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5pt;height:215.5pt;mso-wrap-distance-left:9.05pt;mso-wrap-distance-right:9.05pt;mso-wrap-distance-top:0pt;mso-wrap-distance-bottom:0pt;margin-top:5.0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oisissez entre « avoir », « être » et « aller »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aniel et moi _____________ à la banque ce mati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renda  _______ anglais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’______ quatre sœurs et un frè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ous ___________ très en retard, Monsieur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u ne __________ pas me croire !  J’ai gagné le loto!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es amies ___________ venir me voir cet après-midi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_______ mal aux den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us __________ en train de peindre la cuisin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thy et Michel ____________ acheter une nouvelle voitu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-tu content avec ton nouvel ordinateur.</w:t>
                      </w:r>
                    </w:p>
                    <w:p>
                      <w:pPr>
                        <w:pStyle w:val="Paragraphedeliste"/>
                        <w:spacing w:before="0" w:after="20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RRIGE</w: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8365</wp:posOffset>
                </wp:positionH>
                <wp:positionV relativeFrom="paragraph">
                  <wp:posOffset>46355</wp:posOffset>
                </wp:positionV>
                <wp:extent cx="4215130" cy="1897380"/>
                <wp:effectExtent l="5080" t="5080" r="5715" b="4660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240" cy="189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Paul a deux sœ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Tu as un gentil chi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Bernadette et Jean ont un très joli appart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J’ai faim, quand mangeons-nous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Louisa a beaucoup d’am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Avez- vous soif ?  Voulez-vous boire quelque ch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Ils ont deux motos chacu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Nous avons beaucoup à faire aujourd’hu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95pt;margin-top:3.65pt;width:331.85pt;height:14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Paul a deux sœu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Tu as un gentil chi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Bernadette et Jean ont un très joli apparte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J’ai faim, quand mangeons-nous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Louisa a beaucoup d’am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Avez- vous soif ?  Voulez-vous boire quelque cho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Ils ont deux motos chacu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Nous avons beaucoup à faire aujourd’hu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3510</wp:posOffset>
                </wp:positionH>
                <wp:positionV relativeFrom="paragraph">
                  <wp:posOffset>141605</wp:posOffset>
                </wp:positionV>
                <wp:extent cx="871220" cy="2901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22.85pt;mso-wrap-distance-left:9.05pt;mso-wrap-distance-right:9.05pt;mso-wrap-distance-top:0pt;mso-wrap-distance-bottom:0pt;margin-top:11.15pt;mso-position-vertical-relative:text;margin-left:31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8365</wp:posOffset>
                </wp:positionH>
                <wp:positionV relativeFrom="paragraph">
                  <wp:posOffset>1630680</wp:posOffset>
                </wp:positionV>
                <wp:extent cx="4119880" cy="1714500"/>
                <wp:effectExtent l="5080" t="5080" r="5715" b="639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David  est doct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Je ne suis pas anglai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Etes-vous d’ici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Albert et Suzanne sont mariés depuis longtem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Dépêchons – nous sommes très en reta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Tu es très jolie aujourd’hu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Jeannine n’est pas chez elle en ce mo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Sont-elles riches ou pauvr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95pt;margin-top:128.4pt;width:324.3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David  est docteu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Je ne suis pas anglai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Etes-vous d’ici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Albert et Suzanne sont mariés depuis longtem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Dépêchons – nous sommes très en retar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Tu es très jolie aujourd’hu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Jeannine n’est pas chez elle en ce mo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Sont-elles riches ou pauvre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8365</wp:posOffset>
                </wp:positionH>
                <wp:positionV relativeFrom="paragraph">
                  <wp:posOffset>3764280</wp:posOffset>
                </wp:positionV>
                <wp:extent cx="4251960" cy="1714500"/>
                <wp:effectExtent l="5080" t="5080" r="5715" b="6134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Vont- ils en Espagne cet été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Danielle va vendre sa voi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Nous allons à l’hôpital pour voir un am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Je vais souvent au march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Robert  va se marier au mois de ju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Mes parents vont au théâtre dem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>Tu ne vas pas être en retard ce soir, j’espère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fr-FR" w:bidi="ar-SA"/>
                              </w:rPr>
                              <w:t xml:space="preserve">Allez-vous au cinéma avec nous ce soir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95pt;margin-top:296.4pt;width:334.7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Vont- ils en Espagne cet été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Danielle va vendre sa voitu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Nous allons à l’hôpital pour voir un am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Je vais souvent au marché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Robert  va se marier au mois de ju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Mes parents vont au théâtre dema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>Tu ne vas pas être en retard ce soir, j’espère 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fr-FR" w:bidi="ar-SA"/>
                        </w:rPr>
                        <w:t xml:space="preserve">Allez-vous au cinéma avec nous ce soir 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115</wp:posOffset>
                </wp:positionH>
                <wp:positionV relativeFrom="paragraph">
                  <wp:posOffset>5789295</wp:posOffset>
                </wp:positionV>
                <wp:extent cx="5688965" cy="2860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86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oisissez entre « avoir », « être » et « aller »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iel et moi allons à la banque ce mati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enda  est anglais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’ai quatre sœurs et un frè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us êtes très en retard, Monsieur!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u ne vas pas me croire !  J’ai gagné le loto!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s amies vont venir me voir cet après-midi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a mal aux den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us sommes en train de peindre la cuisin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thy et Michel vont acheter une nouvelle voitu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-tu content avec ton nouvel ordin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225.2pt;mso-wrap-distance-left:9.05pt;mso-wrap-distance-right:9.05pt;mso-wrap-distance-top:0pt;mso-wrap-distance-bottom:0pt;margin-top:455.8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hoisissez entre « avoir », « être » et « aller »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niel et moi allons à la banque ce mati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renda  est anglais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’ai quatre sœurs et un frè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ous êtes très en retard, Monsieur!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u ne vas pas me croire !  J’ai gagné le loto!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es amies vont venir me voir cet après-midi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a mal aux den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us sommes en train de peindre la cuisin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thy et Michel vont acheter une nouvelle voitu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-tu content avec ton nouvel ordin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3510</wp:posOffset>
                </wp:positionH>
                <wp:positionV relativeFrom="paragraph">
                  <wp:posOffset>3979545</wp:posOffset>
                </wp:positionV>
                <wp:extent cx="871220" cy="2901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22.85pt;mso-wrap-distance-left:9.05pt;mso-wrap-distance-right:9.05pt;mso-wrap-distance-top:0pt;mso-wrap-distance-bottom:0pt;margin-top:313.35pt;mso-position-vertical-relative:text;margin-left:31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2045</wp:posOffset>
                </wp:positionH>
                <wp:positionV relativeFrom="paragraph">
                  <wp:posOffset>1812290</wp:posOffset>
                </wp:positionV>
                <wp:extent cx="871220" cy="2901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ê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22.85pt;mso-wrap-distance-left:9.05pt;mso-wrap-distance-right:9.05pt;mso-wrap-distance-top:0pt;mso-wrap-distance-bottom:0pt;margin-top:142.7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fr-FR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rmeconj1">
    <w:name w:val="formeconj1"/>
    <w:basedOn w:val="Policepardfaut"/>
    <w:qFormat/>
    <w:rPr>
      <w:b/>
      <w:bCs/>
      <w:color w:val="014E82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03:00Z</dcterms:created>
  <dc:creator>STANDARD</dc:creator>
  <dc:description/>
  <dc:language>en-US</dc:language>
  <cp:lastModifiedBy>JANET</cp:lastModifiedBy>
  <dcterms:modified xsi:type="dcterms:W3CDTF">2012-11-26T15:03:00Z</dcterms:modified>
  <cp:revision>2</cp:revision>
  <dc:subject/>
  <dc:title/>
</cp:coreProperties>
</file>