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000"/>
  <w:body>
    <w:p>
      <w:pPr>
        <w:pStyle w:val="Normal"/>
        <w:spacing w:lineRule="auto" w:line="240" w:before="0" w:after="0"/>
        <w:rPr>
          <w:rFonts w:ascii="Ravie" w:hAnsi="Ravie" w:cs="Ravie"/>
          <w:b/>
          <w:b/>
          <w:lang w:val="fr-FR" w:eastAsia="en-US"/>
        </w:rPr>
      </w:pPr>
      <w:r>
        <w:rPr>
          <w:rFonts w:cs="Ravie" w:ascii="Ravie" w:hAnsi="Ravie"/>
          <w:b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3875</wp:posOffset>
            </wp:positionH>
            <wp:positionV relativeFrom="paragraph">
              <wp:posOffset>-467995</wp:posOffset>
            </wp:positionV>
            <wp:extent cx="5355590" cy="75450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5355</wp:posOffset>
            </wp:positionH>
            <wp:positionV relativeFrom="paragraph">
              <wp:posOffset>-451485</wp:posOffset>
            </wp:positionV>
            <wp:extent cx="5420360" cy="7528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281805</wp:posOffset>
                </wp:positionH>
                <wp:positionV relativeFrom="paragraph">
                  <wp:posOffset>86995</wp:posOffset>
                </wp:positionV>
                <wp:extent cx="1009650" cy="6297295"/>
                <wp:effectExtent l="19685" t="19685" r="196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6297120"/>
                          <a:chOff x="0" y="0"/>
                          <a:chExt cx="1009800" cy="629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3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72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72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8751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30752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3484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72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72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72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26100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30423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34614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389448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43365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476964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" y="520632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56484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9933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15pt;margin-top:6.85pt;width:79.5pt;height:495.85pt" coordorigin="6743,137" coordsize="1590,9917">
                <v:group id="shape_0" style="position:absolute;left:6743;top:137;width:1537;height:1022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#ff9933" stroked="t" o:allowincell="f" style="position:absolute;left:7750;top:463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43;top:463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28;top:137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41;top:648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40;top:648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43;top:818;width:1537;height:1022">
                  <v:shape id="shape_0" fillcolor="#ff9933" stroked="t" o:allowincell="f" style="position:absolute;left:7750;top:1144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43;top:1144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28;top:818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41;top:1329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40;top:1329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55;top:1515;width:1537;height:1022">
                  <v:shape id="shape_0" fillcolor="#ff9933" stroked="t" o:allowincell="f" style="position:absolute;left:7762;top:1841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55;top:1841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40;top:1515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53;top:2026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52;top:2026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55;top:2196;width:1537;height:1022">
                  <v:shape id="shape_0" fillcolor="#ff9933" stroked="t" o:allowincell="f" style="position:absolute;left:7762;top:2522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55;top:2522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40;top:2196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53;top:2707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52;top:2707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43;top:2869;width:1537;height:1022">
                  <v:shape id="shape_0" fillcolor="#ff9933" stroked="t" o:allowincell="f" style="position:absolute;left:7750;top:3195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43;top:3195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28;top:2869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41;top:3380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40;top:3380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43;top:3550;width:1537;height:1022">
                  <v:shape id="shape_0" fillcolor="#ff9933" stroked="t" o:allowincell="f" style="position:absolute;left:7750;top:3876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43;top:3876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28;top:3550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41;top:4061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40;top:4061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55;top:4247;width:1537;height:1022">
                  <v:shape id="shape_0" fillcolor="#ff9933" stroked="t" o:allowincell="f" style="position:absolute;left:7762;top:4573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55;top:4573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40;top:4247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53;top:4758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52;top:4758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55;top:4928;width:1537;height:1022">
                  <v:shape id="shape_0" fillcolor="#ff9933" stroked="t" o:allowincell="f" style="position:absolute;left:7762;top:5254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55;top:5254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40;top:4928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53;top:5439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52;top:5439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67;top:5588;width:1538;height:1022">
                  <v:shape id="shape_0" fillcolor="#ff9933" stroked="t" o:allowincell="f" style="position:absolute;left:7774;top:5914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67;top:5914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52;top:5588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65;top:6099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64;top:6099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67;top:6270;width:1538;height:1022">
                  <v:shape id="shape_0" fillcolor="#ff9933" stroked="t" o:allowincell="f" style="position:absolute;left:7774;top:6596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67;top:6596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52;top:6270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65;top:6781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64;top:6781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80;top:6966;width:1538;height:1022">
                  <v:shape id="shape_0" fillcolor="#ff9933" stroked="t" o:allowincell="f" style="position:absolute;left:7787;top:7292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80;top:7292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65;top:6966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78;top:7477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77;top:7477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80;top:7648;width:1538;height:1022">
                  <v:shape id="shape_0" fillcolor="#ff9933" stroked="t" o:allowincell="f" style="position:absolute;left:7787;top:7974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80;top:7974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65;top:7648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78;top:8159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77;top:8159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83;top:8336;width:1537;height:1022">
                  <v:shape id="shape_0" fillcolor="#ff9933" stroked="t" o:allowincell="f" style="position:absolute;left:7790;top:8662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83;top:8662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68;top:8336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81;top:8847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80;top:8847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  <v:group id="shape_0" style="position:absolute;left:6796;top:9032;width:1537;height:1022">
                  <v:shape id="shape_0" fillcolor="#ff9933" stroked="t" o:allowincell="f" style="position:absolute;left:7803;top:9358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shape id="shape_0" fillcolor="#ff9933" stroked="t" o:allowincell="f" style="position:absolute;left:6796;top:9358;width:529;height:339;mso-wrap-style:none;v-text-anchor:middle;mso-position-horizontal-relative:margin" type="_x0000_t23">
                    <v:fill o:detectmouseclick="t" type="solid" color2="#0066cc"/>
                    <v:stroke color="#f2f2f2" weight="38160" joinstyle="miter" endcap="flat"/>
                    <w10:wrap type="none"/>
                  </v:shape>
                  <v:rect id="shape_0" fillcolor="#ff9933" stroked="t" o:allowincell="f" style="position:absolute;left:6981;top:9032;width:1165;height:1021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6994;top:9543;width:151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  <v:rect id="shape_0" fillcolor="#ff9933" stroked="t" o:allowincell="f" style="position:absolute;left:7993;top:9543;width:138;height:39;mso-wrap-style:none;v-text-anchor:middle;mso-position-horizontal-relative:margin">
                    <v:fill o:detectmouseclick="t" type="solid" color2="#0066cc"/>
                    <v:stroke color="#f2f2f2" weight="38160" joinstyle="miter" endcap="flat"/>
                    <w10:wrap type="none"/>
                  </v:rect>
                </v:group>
              </v:group>
            </w:pict>
          </mc:Fallback>
        </mc:AlternateContent>
        <w:t xml:space="preserve">Parler du futu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1455</wp:posOffset>
                </wp:positionH>
                <wp:positionV relativeFrom="paragraph">
                  <wp:posOffset>-222885</wp:posOffset>
                </wp:positionV>
                <wp:extent cx="4594860" cy="7073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707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Répondez à ces questions sur le dialogu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Qu’est-ce que Danielle va faire pendant les vacanc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Que va-t-elle faire en coloni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Où iront ses parents pendant ce temps-là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Où habite sa grand-mèr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Que fera-t-elle chez sa grand-mèr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Que fera Danielle quand elle sera grand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Restera-t-elle à Lyons 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xercices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tbl>
                            <w:tblPr>
                              <w:tblW w:w="699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5893"/>
                            </w:tblGrid>
                            <w:tr>
                              <w:trPr/>
                              <w:tc>
                                <w:tcPr>
                                  <w:tcW w:w="6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Vous rencontrez le fils d’une amie en ville.  Vous commencez une conversation avec lui.  Trouvez les réponses à vos questions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Qu’est-ce que tu feras quand tu seras grand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Jean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/professeur/comme son père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Tu resteras en Bretagne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Jean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/peut-être /Grenoble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Pourquoi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Jean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/pouvoir/ skier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Tu ne regretteras pas la mer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Jean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non/revenir/souvent/Bretagne/professeur/beaucoup/vacan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’est vrai 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 prenez un café avec une collègue et elle vous demande ce que allez faire pendant les vacances d’été.  Répondez à ces question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ollègue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Qu’est-ce tu feras l’été prochain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ollègue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Où iras-tu exactement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ollègue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Qu’est-ce que tu y feras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ollègue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ombien de temps resteras-tu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ollègue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as-tu seul(e)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pt;height:557pt;mso-wrap-distance-left:9.05pt;mso-wrap-distance-right:9.05pt;mso-wrap-distance-top:0pt;mso-wrap-distance-bottom:0pt;margin-top:-17.55pt;mso-position-vertical-relative:text;margin-left:4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Répondez à ces questions sur le dialogu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lang w:val="fr-FR"/>
                        </w:rPr>
                        <w:t>Qu’est-ce que Danielle va faire pendant les vacanc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lang w:val="fr-FR"/>
                        </w:rPr>
                        <w:t>Que va-t-elle faire en colonie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lang w:val="fr-FR"/>
                        </w:rPr>
                        <w:t>Où iront ses parents pendant ce temps-là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lang w:val="fr-FR"/>
                        </w:rPr>
                        <w:t>Où habite sa grand-mère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lang w:val="fr-FR"/>
                        </w:rPr>
                        <w:t>Que fera-t-elle chez sa grand-mère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lang w:val="fr-FR"/>
                        </w:rPr>
                        <w:t>Que fera Danielle quand elle sera grande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lang w:val="fr-FR"/>
                        </w:rPr>
                        <w:t>Restera-t-elle à Lyons 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xercices 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tbl>
                      <w:tblPr>
                        <w:tblW w:w="699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5893"/>
                      </w:tblGrid>
                      <w:tr>
                        <w:trPr/>
                        <w:tc>
                          <w:tcPr>
                            <w:tcW w:w="6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Vous rencontrez le fils d’une amie en ville.  Vous commencez une conversation avec lui.  Trouvez les réponses à vos questions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Qu’est-ce que tu feras quand tu seras grand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ean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/professeur/comme son père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u resteras en Bretagne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ean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/peut-être /Grenoble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ourquoi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ean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/pouvoir/ skier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u ne regretteras pas la mer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ean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on/revenir/souvent/Bretagne/professeur/beaucoup/vacan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’est vrai 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 prenez un café avec une collègue et elle vous demande ce que allez faire pendant les vacances d’été.  Répondez à ces question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llègue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Qu’est-ce tu feras l’été prochain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llègue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Où iras-tu exactement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llègue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Qu’est-ce que tu y feras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llègue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mbien de temps resteras-tu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llègue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as-tu seul(e)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Ravie" w:hAnsi="Ravie" w:cs="Ravie"/>
          <w:b/>
          <w:b/>
          <w:lang w:val="fr-FR" w:eastAsia="en-US"/>
        </w:rPr>
      </w:pPr>
      <w:r>
        <w:rPr>
          <w:rFonts w:eastAsia="Ravie" w:cs="Ravie" w:ascii="Ravie" w:hAnsi="Ravie"/>
          <w:b/>
          <w:lang w:val="fr-FR" w:eastAsia="en-US"/>
        </w:rPr>
        <w:t xml:space="preserve"> 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  <w:t>Exemples :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  <w:t>Je vais aller à Bordeau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  <w:t>L’an prochain elle sera à la retraite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  <w:t>Qu’est-ce que tu fera quand tu seras grande ?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1310</wp:posOffset>
                </wp:positionH>
                <wp:positionV relativeFrom="paragraph">
                  <wp:posOffset>1905</wp:posOffset>
                </wp:positionV>
                <wp:extent cx="1445895" cy="10325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1110" cy="9398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110" cy="93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81.3pt;mso-wrap-distance-left:9.05pt;mso-wrap-distance-right:9.05pt;mso-wrap-distance-top:0pt;mso-wrap-distance-bottom:0pt;margin-top:0.15pt;mso-position-vertical-relative:text;margin-left:2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1110" cy="9398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110" cy="93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  <w:t>Quels sont les projets de Danielle ?</w:t>
      </w:r>
    </w:p>
    <w:p>
      <w:pPr>
        <w:pStyle w:val="Normal"/>
        <w:spacing w:lineRule="auto" w:line="240"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0185</wp:posOffset>
                </wp:positionH>
                <wp:positionV relativeFrom="paragraph">
                  <wp:posOffset>113665</wp:posOffset>
                </wp:positionV>
                <wp:extent cx="4491990" cy="50266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502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3"/>
                              <w:gridCol w:w="5374"/>
                            </w:tblGrid>
                            <w:tr>
                              <w:trPr/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Jeanne</w:t>
                                  </w:r>
                                </w:p>
                              </w:tc>
                              <w:tc>
                                <w:tcPr>
                                  <w:tcW w:w="5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Qu’est-ce que tu fais pendant les vacances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Danielle</w:t>
                                  </w:r>
                                </w:p>
                              </w:tc>
                              <w:tc>
                                <w:tcPr>
                                  <w:tcW w:w="5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Je vais au bord de la mer en colonie.  Cette année j’irai à Fréjus dans le V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Jeanne</w:t>
                                  </w:r>
                                </w:p>
                              </w:tc>
                              <w:tc>
                                <w:tcPr>
                                  <w:tcW w:w="5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Je vais faire du cheval, de la voile et des randonnées à vé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Danielle</w:t>
                                  </w:r>
                                </w:p>
                              </w:tc>
                              <w:tc>
                                <w:tcPr>
                                  <w:tcW w:w="5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Où iront tes parents pendant que tu iras en colonie de vacances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Jeanne</w:t>
                                  </w:r>
                                </w:p>
                              </w:tc>
                              <w:tc>
                                <w:tcPr>
                                  <w:tcW w:w="5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Ils travailleron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Danielle</w:t>
                                  </w:r>
                                </w:p>
                              </w:tc>
                              <w:tc>
                                <w:tcPr>
                                  <w:tcW w:w="5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Qu’est-ce que tu feras d’autre cet été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Jeanne</w:t>
                                  </w:r>
                                </w:p>
                              </w:tc>
                              <w:tc>
                                <w:tcPr>
                                  <w:tcW w:w="5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J’irai chez ma grand-mère au bord de la mer à Saint Raphaë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Danielle</w:t>
                                  </w:r>
                                </w:p>
                              </w:tc>
                              <w:tc>
                                <w:tcPr>
                                  <w:tcW w:w="5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Et qu’est-ce que tu feras là-bas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Jeanne</w:t>
                                  </w:r>
                                </w:p>
                              </w:tc>
                              <w:tc>
                                <w:tcPr>
                                  <w:tcW w:w="5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Je me baignerai et je jouera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Danielle</w:t>
                                  </w:r>
                                </w:p>
                              </w:tc>
                              <w:tc>
                                <w:tcPr>
                                  <w:tcW w:w="5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Que feras-tu quand tu seras grande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Jeanne</w:t>
                                  </w:r>
                                </w:p>
                              </w:tc>
                              <w:tc>
                                <w:tcPr>
                                  <w:tcW w:w="5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Je serai infirmière ou puéricultrice ; mais si je suis puéricultrice je soignerai les enfants : par exemple des blessés, on les soigne et on joue avec eux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Danielle</w:t>
                                  </w:r>
                                </w:p>
                              </w:tc>
                              <w:tc>
                                <w:tcPr>
                                  <w:tcW w:w="5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Est-ce que tu resteras à Lyons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Jeanne</w:t>
                                  </w:r>
                                </w:p>
                              </w:tc>
                              <w:tc>
                                <w:tcPr>
                                  <w:tcW w:w="5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fr-FR"/>
                                    </w:rPr>
                                    <w:t>Ca dépend.  Peut-être j’irai à Paris ou Marseil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7pt;height:395.8pt;mso-wrap-distance-left:9.05pt;mso-wrap-distance-right:9.05pt;mso-wrap-distance-top:0pt;mso-wrap-distance-bottom:0pt;margin-top:8.95pt;mso-position-vertical-relative:text;margin-left:-16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01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3"/>
                        <w:gridCol w:w="5374"/>
                      </w:tblGrid>
                      <w:tr>
                        <w:trPr/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Jeanne</w:t>
                            </w:r>
                          </w:p>
                        </w:tc>
                        <w:tc>
                          <w:tcPr>
                            <w:tcW w:w="53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Qu’est-ce que tu fais pendant les vacances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Danielle</w:t>
                            </w:r>
                          </w:p>
                        </w:tc>
                        <w:tc>
                          <w:tcPr>
                            <w:tcW w:w="53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Je vais au bord de la mer en colonie.  Cette année j’irai à Fréjus dans le V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Jeanne</w:t>
                            </w:r>
                          </w:p>
                        </w:tc>
                        <w:tc>
                          <w:tcPr>
                            <w:tcW w:w="53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Je vais faire du cheval, de la voile et des randonnées à vé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Danielle</w:t>
                            </w:r>
                          </w:p>
                        </w:tc>
                        <w:tc>
                          <w:tcPr>
                            <w:tcW w:w="53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Où iront tes parents pendant que tu iras en colonie de vacances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Jeanne</w:t>
                            </w:r>
                          </w:p>
                        </w:tc>
                        <w:tc>
                          <w:tcPr>
                            <w:tcW w:w="53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Ils travailleron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Danielle</w:t>
                            </w:r>
                          </w:p>
                        </w:tc>
                        <w:tc>
                          <w:tcPr>
                            <w:tcW w:w="53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Qu’est-ce que tu feras d’autre cet été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Jeanne</w:t>
                            </w:r>
                          </w:p>
                        </w:tc>
                        <w:tc>
                          <w:tcPr>
                            <w:tcW w:w="53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J’irai chez ma grand-mère au bord de la mer à Saint Raphaë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Danielle</w:t>
                            </w:r>
                          </w:p>
                        </w:tc>
                        <w:tc>
                          <w:tcPr>
                            <w:tcW w:w="53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Et qu’est-ce que tu feras là-bas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Jeanne</w:t>
                            </w:r>
                          </w:p>
                        </w:tc>
                        <w:tc>
                          <w:tcPr>
                            <w:tcW w:w="53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Je me baignerai et je jouera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Danielle</w:t>
                            </w:r>
                          </w:p>
                        </w:tc>
                        <w:tc>
                          <w:tcPr>
                            <w:tcW w:w="53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Que feras-tu quand tu seras grande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Jeanne</w:t>
                            </w:r>
                          </w:p>
                        </w:tc>
                        <w:tc>
                          <w:tcPr>
                            <w:tcW w:w="53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Je serai infirmière ou puéricultrice ; mais si je suis puéricultrice je soignerai les enfants : par exemple des blessés, on les soigne et on joue avec eux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Danielle</w:t>
                            </w:r>
                          </w:p>
                        </w:tc>
                        <w:tc>
                          <w:tcPr>
                            <w:tcW w:w="53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Est-ce que tu resteras à Lyons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Jeanne</w:t>
                            </w:r>
                          </w:p>
                        </w:tc>
                        <w:tc>
                          <w:tcPr>
                            <w:tcW w:w="53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fr-FR"/>
                              </w:rPr>
                              <w:t>Ca dépend.  Peut-être j’irai à Paris ou Marseil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spacing w:lineRule="auto" w:line="240"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/>
      </w:pPr>
      <w:r>
        <w:rPr>
          <w:rFonts w:cs="Segoe Print" w:ascii="Segoe Print" w:hAnsi="Segoe Print"/>
          <w:b/>
          <w:lang w:val="fr-FR" w:eastAsia="en-US"/>
        </w:rPr>
        <w:t>Réponses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1050</wp:posOffset>
                </wp:positionH>
                <wp:positionV relativeFrom="paragraph">
                  <wp:posOffset>-57150</wp:posOffset>
                </wp:positionV>
                <wp:extent cx="4748530" cy="66840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8530" cy="668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tbl>
                            <w:tblPr>
                              <w:tblW w:w="699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5893"/>
                            </w:tblGrid>
                            <w:tr>
                              <w:trPr/>
                              <w:tc>
                                <w:tcPr>
                                  <w:tcW w:w="6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 rencontrez le fils d’une amie en ville.  Vous commencez une conversation avec lui.  Trouvez les réponses à vos questions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Qu’est-ce que tu feras quand tu seras grand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Jean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Je serai professeur comme mon pè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Tu resteras en Bretagne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Jean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J’irai peut-être à Grenobl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J’envisage d’aller à Grenobl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Pourquoi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Jean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(Comme ça) je pourrai faire du sk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Tu ne regretteras pas la mer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Jean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Non, parce que je reviendrai souvent en Bretagne car nous aurions beaucoup de vacanc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’est vrai 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 prenez un café avec une collègue et elle vous demande ce que allez faire pendant les vacances d’été.  Répondez à ces question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ollègue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Qu’est-ce tu feras l’été prochain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ollègue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Où iras-tu exactement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ollègue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Qu’est-ce que tu y feras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ollègue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ombien de temps resteras-tu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ollègue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as-tu seul(e) 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9pt;height:526.3pt;mso-wrap-distance-left:9.05pt;mso-wrap-distance-right:9.05pt;mso-wrap-distance-top:0pt;mso-wrap-distance-bottom:0pt;margin-top:-4.5pt;mso-position-vertical-relative:text;margin-left:361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tbl>
                      <w:tblPr>
                        <w:tblW w:w="699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5893"/>
                      </w:tblGrid>
                      <w:tr>
                        <w:trPr/>
                        <w:tc>
                          <w:tcPr>
                            <w:tcW w:w="6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 rencontrez le fils d’une amie en ville.  Vous commencez une conversation avec lui.  Trouvez les réponses à vos questions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Qu’est-ce que tu feras quand tu seras grand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ean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e serai professeur comme mon pè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u resteras en Bretagne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ean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’irai peut-être à Grenobl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’envisage d’aller à Grenobl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ourquoi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ean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(Comme ça) je pourrai faire du sk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u ne regretteras pas la mer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ean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on, parce que je reviendrai souvent en Bretagne car nous aurions beaucoup de vacanc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’est vrai 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 prenez un café avec une collègue et elle vous demande ce que allez faire pendant les vacances d’été.  Répondez à ces question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llègue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Qu’est-ce tu feras l’été prochain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llègue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Où iras-tu exactement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llègue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Qu’est-ce que tu y feras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llègue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mbien de temps resteras-tu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llègue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as-tu seul(e) 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8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spacing w:before="0" w:after="0"/>
        <w:ind w:left="720" w:hanging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9070</wp:posOffset>
                </wp:positionH>
                <wp:positionV relativeFrom="paragraph">
                  <wp:posOffset>102235</wp:posOffset>
                </wp:positionV>
                <wp:extent cx="4093210" cy="46926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210" cy="469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 w:eastAsia="en-US"/>
                              </w:rPr>
                              <w:t>Répondez à ces questions sur le dialogu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 w:eastAsia="en-US"/>
                              </w:rPr>
                              <w:t>Elle va au bord de la mer en coloni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 w:eastAsia="en-US"/>
                              </w:rPr>
                              <w:t>Elle va faire du cheval, de la voile et des randonnées à vél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 w:eastAsia="en-US"/>
                              </w:rPr>
                              <w:t>Ils travaillero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 w:eastAsia="en-US"/>
                              </w:rPr>
                              <w:t>Elle habite à Saint Raphaë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 w:eastAsia="en-US"/>
                              </w:rPr>
                              <w:t>Elle se baignera et elle jouer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 w:eastAsia="en-US"/>
                              </w:rPr>
                              <w:t>Elle sera infirmière ou puéricultri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 w:eastAsia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 w:eastAsia="en-US"/>
                              </w:rPr>
                              <w:t>Ca dépend.  Peut-être elle ira à Paris ou Marse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3pt;height:369.5pt;mso-wrap-distance-left:9.05pt;mso-wrap-distance-right:9.05pt;mso-wrap-distance-top:0pt;mso-wrap-distance-bottom:0pt;margin-top:8.05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Print" w:hAnsi="Segoe Print" w:cs="Segoe Print"/>
                          <w:b/>
                          <w:b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 w:eastAsia="en-US"/>
                        </w:rPr>
                        <w:t>Répondez à ces questions sur le dialogu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 w:eastAsia="en-US"/>
                        </w:rPr>
                        <w:t>Elle va au bord de la mer en coloni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 w:eastAsia="en-US"/>
                        </w:rPr>
                        <w:t>Elle va faire du cheval, de la voile et des randonnées à vél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 w:eastAsia="en-US"/>
                        </w:rPr>
                        <w:t>Ils travaillero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Segoe Print" w:hAnsi="Segoe Print" w:cs="Segoe Print"/>
                          <w:b/>
                          <w:b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 w:eastAsia="en-US"/>
                        </w:rPr>
                        <w:t>Elle habite à Saint Raphaë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Segoe Print" w:hAnsi="Segoe Print" w:cs="Segoe Print"/>
                          <w:b/>
                          <w:b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 w:eastAsia="en-US"/>
                        </w:rPr>
                        <w:t>Elle se baignera et elle jouer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Segoe Print" w:hAnsi="Segoe Print" w:cs="Segoe Print"/>
                          <w:b/>
                          <w:b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 w:eastAsia="en-US"/>
                        </w:rPr>
                        <w:t>Elle sera infirmière ou puéricultri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Segoe Print" w:hAnsi="Segoe Print" w:cs="Segoe Print"/>
                          <w:b/>
                          <w:b/>
                          <w:lang w:val="fr-FR" w:eastAsia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 w:eastAsia="en-US"/>
                        </w:rPr>
                        <w:t>Ca dépend.  Peut-être elle ira à Paris ou Marse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spacing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Cambria">
    <w:charset w:val="00"/>
    <w:family w:val="roman"/>
    <w:pitch w:val="variable"/>
  </w:font>
  <w:font w:name="Segoe 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27:00Z</dcterms:created>
  <dc:creator>MOURNARD</dc:creator>
  <dc:description/>
  <dc:language>en-US</dc:language>
  <cp:lastModifiedBy>JANET</cp:lastModifiedBy>
  <cp:lastPrinted>2010-07-13T16:54:00Z</cp:lastPrinted>
  <dcterms:modified xsi:type="dcterms:W3CDTF">2012-11-15T11:03:00Z</dcterms:modified>
  <cp:revision>3</cp:revision>
  <dc:subject/>
  <dc:title/>
</cp:coreProperties>
</file>