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spacing w:lineRule="auto" w:line="240" w:before="0" w:after="0"/>
        <w:rPr/>
      </w:pPr>
      <w:r>
        <w:rPr>
          <w:rFonts w:cs="Ravie" w:ascii="Ravie" w:hAnsi="Ravie"/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9933" stroked="t" o:allowincell="f" style="position:absolute;left:7750;top:46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46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137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648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648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#ff9933" stroked="t" o:allowincell="f" style="position:absolute;left:7750;top:114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114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81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132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132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#ff9933" stroked="t" o:allowincell="f" style="position:absolute;left:7762;top:1841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1841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1515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2026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2026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#ff9933" stroked="t" o:allowincell="f" style="position:absolute;left:7762;top:252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252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219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270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270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#ff9933" stroked="t" o:allowincell="f" style="position:absolute;left:7750;top:3195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3195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2869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3380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3380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#ff9933" stroked="t" o:allowincell="f" style="position:absolute;left:7750;top:387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387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3550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4061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4061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#ff9933" stroked="t" o:allowincell="f" style="position:absolute;left:7762;top:457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457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4247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4758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4758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#ff9933" stroked="t" o:allowincell="f" style="position:absolute;left:7762;top:525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525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492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543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543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#ff9933" stroked="t" o:allowincell="f" style="position:absolute;left:7774;top:591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67;top:591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52;top:558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65;top:609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64;top:609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#ff9933" stroked="t" o:allowincell="f" style="position:absolute;left:7774;top:659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67;top:659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52;top:6270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65;top:6781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64;top:6781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#ff9933" stroked="t" o:allowincell="f" style="position:absolute;left:7787;top:729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0;top:729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5;top:696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78;top:747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77;top:747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#ff9933" stroked="t" o:allowincell="f" style="position:absolute;left:7787;top:797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0;top:797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5;top:764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78;top:815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77;top:815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#ff9933" stroked="t" o:allowincell="f" style="position:absolute;left:7790;top:866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3;top:866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8;top:833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81;top:884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80;top:884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#ff9933" stroked="t" o:allowincell="f" style="position:absolute;left:7803;top:9358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96;top:9358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81;top:9032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94;top:9543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93;top:9543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</v:group>
            </w:pict>
          </mc:Fallback>
        </mc:AlternateContent>
        <w:t>Parler du passé – l’imparfait – po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épondez à ces questions sur le dialog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el âge avait Madame Guégan en 1934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ù est-elle né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bien de frères et sœurs avait-e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el était le premier métier de son pèr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urquoi avait-il abandonné ce métier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qu’il a fait ensuit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urquoi la vie était-elle très dure à cette époque-là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xercice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69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947"/>
                              <w:gridCol w:w="455"/>
                              <w:gridCol w:w="3027"/>
                            </w:tblGrid>
                            <w:tr>
                              <w:trPr/>
                              <w:tc>
                                <w:tcPr>
                                  <w:tcW w:w="6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Quelqu’un vous parle de son enfance mais les phrases sont mélangées.  Reliez la bonne raison (de a - e)  à la bonne phrase (de 1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 n’ai jamais eu de bicyclette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 détestait l’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’ai toujours aimé les animaux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on père n’était pas cathol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 n’ai jamais appris le catéchisme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es parents étaient pauv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es amis m’ont toujours taquiné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es grands-parents avaient une fe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 n’ai jamais appris à nager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 avait les cheveux roux et des taches de rouss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ttez les verbes à l’imparfait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st-ce que vous ____________________ (apprendre) le breton à l’éco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 mère ne _______________________ (parler) pas le frança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__________________ (comprendre) le breton, mais je ne le ________________ (parler)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_____________________ (habiter) une petite vil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population ne ____________________ (s’exprimer) guère qu’en bret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 _________________ (être) les paysans qui __________________ (parler) bret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rie ________________ (vivre) dan un milieu où tout le monde __________________ (parler) bret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ierre ___________________ (travailler) en imprimerie quand il _____________ (être) jeu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Répondez à ces questions sur le dialogu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Quel âge avait Madame Guégan en 1934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ù est-elle né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bien de frères et sœurs avait-ell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Quel était le premier métier de son pèr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urquoi avait-il abandonné ce métier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Qu’est-ce qu’il a fait ensuit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urquoi la vie était-elle très dure à cette époque-là 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Exercice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69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947"/>
                        <w:gridCol w:w="455"/>
                        <w:gridCol w:w="3027"/>
                      </w:tblGrid>
                      <w:tr>
                        <w:trPr/>
                        <w:tc>
                          <w:tcPr>
                            <w:tcW w:w="6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Quelqu’un vous parle de son enfance mais les phrases sont mélangées.  Reliez la bonne raison (de a - e)  à la bonne phrase (de 1-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n’ai jamais eu de bicyclette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détestait l’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 toujours aimé les animaux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on père n’était pas cathol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n’ai jamais appris le catéchisme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s parents étaient pauv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s amis m’ont toujours taquiné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s grands-parents avaient une fe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n’ai jamais appris à nager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avait les cheveux roux et des taches de rouss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ettez les verbes à l’imparfait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st-ce que vous ____________________ (apprendre) le breton à l’écol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 mère ne _______________________ (parler) pas le frança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__________________ (comprendre) le breton, mais je ne le ________________ (parler)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_____________________ (habiter) une petite vil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 population ne ____________________ (s’exprimer) guère qu’en bret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 _________________ (être) les paysans qui __________________ (parler) bret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rie ________________ (vivre) dan un milieu où tout le monde __________________ (parler) bret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ierre ___________________ (travailler) en imprimerie quand il _____________ (être) jeu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6470</wp:posOffset>
                </wp:positionH>
                <wp:positionV relativeFrom="paragraph">
                  <wp:posOffset>-6985</wp:posOffset>
                </wp:positionV>
                <wp:extent cx="1074420" cy="1261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11684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99.3pt;mso-wrap-distance-left:9.05pt;mso-wrap-distance-right:9.05pt;mso-wrap-distance-top:0pt;mso-wrap-distance-bottom:0pt;margin-top:-0.55pt;mso-position-vertical-relative:text;margin-left:6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635" cy="11684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Ravie" w:hAnsi="Ravie" w:cs="Ravie"/>
          <w:b/>
          <w:b/>
          <w:lang w:val="fr-FR" w:eastAsia="en-US"/>
        </w:rPr>
      </w:pPr>
      <w:r>
        <w:rPr>
          <w:rFonts w:eastAsia="Ravie" w:cs="Ravie" w:ascii="Ravie" w:hAnsi="Ravie"/>
          <w:b/>
          <w:lang w:val="fr-FR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la description de quelque chose ou de quelqu’u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une durée, sans précision sur ses limi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une habitud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Exemples 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Je travaillais en imprimer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Parliez-vous français 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La vie était très dur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Lisez cet interview qui a eu lieu dans les années 70s.</w: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113665</wp:posOffset>
                </wp:positionV>
                <wp:extent cx="4491990" cy="5026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502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7"/>
                              <w:gridCol w:w="5380"/>
                            </w:tblGrid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adame, êtes-vous Bretonn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u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ù êtes-vous né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Dans les Côtes du N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Quand vous étiez petite, parliez-vous le breto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ui, c’est la langue que j’ai parlée dés mon enfa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Et vos parents, parlaient-ils breto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ui, ils ne savaient même pas le franç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Que faisaient vos parents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a mère s’occupait de ses enfants, mon père était tisserand pour commencer et puis, par la suite, quand son métier a été, en somme, perdu, par la modernisation, par les machines, eh bien, il a pris le métier de….. il cassait des caillou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Il était cantonnier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Pas tout à fait, mais il travaillait malgré tout pour les Ponts et Chaussées.  Dans le temps on cassait, on charroyait dans les chemins des mètres cubes de cailloux qui servaient à faire les routes : ce n’est plus comme maintenant,  mais à ce moment-là il cassait ces gros cailloux-là avec une masse, toute la journée.  Voilà, il était payé tant au mètre cub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Est-ce que la vie était très dure à cette époqu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ui, très, très dure, pour casser un mètre cube de cailloux, eh bien, il avait, je crois, deux francs cinqua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Etiez-vous nombreux dans votre famill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Oui, mon père s’est marié deux fois : de sa première femme il avait six enfants.  Et puis de la seconde, de ma mère, nous étions tro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Serait-il indiscret de vous demander votre âge, Madam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Mme Guégan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fr-FR"/>
                                    </w:rPr>
                                    <w:t>Pas du tout.  Je suis née en quatre-vingt-dix-neu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95.8pt;mso-wrap-distance-left:9.05pt;mso-wrap-distance-right:9.05pt;mso-wrap-distance-top:0pt;mso-wrap-distance-bottom:0pt;margin-top:8.9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0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7"/>
                        <w:gridCol w:w="5380"/>
                      </w:tblGrid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adame, êtes-vous Bretonn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u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ù êtes-vous né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Dans les Côtes du N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Quand vous étiez petite, parliez-vous le breton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ui, c’est la langue que j’ai parlée dés mon enfa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Et vos parents, parlaient-ils breton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ui, ils ne savaient même pas le franç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Que faisaient vos parents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a mère s’occupait de ses enfants, mon père était tisserand pour commencer et puis, par la suite, quand son métier a été, en somme, perdu, par la modernisation, par les machines, eh bien, il a pris le métier de….. il cassait des caillou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Il était cantonnier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Pas tout à fait, mais il travaillait malgré tout pour les Ponts et Chaussées.  Dans le temps on cassait, on charroyait dans les chemins des mètres cubes de cailloux qui servaient à faire les routes : ce n’est plus comme maintenant,  mais à ce moment-là il cassait ces gros cailloux-là avec une masse, toute la journée.  Voilà, il était payé tant au mètre cub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Est-ce que la vie était très dure à cette époqu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ui, très, très dure, pour casser un mètre cube de cailloux, eh bien, il avait, je crois, deux francs cinqua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Etiez-vous nombreux dans votre famill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Oui, mon père s’est marié deux fois : de sa première femme il avait six enfants.  Et puis de la seconde, de ma mère, nous étions tro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Serait-il indiscret de vous demander votre âge, Madam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Mme Guégan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val="fr-FR"/>
                              </w:rPr>
                              <w:t>Pas du tout.  Je suis née en quatre-vingt-dix-neu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69215</wp:posOffset>
                </wp:positionV>
                <wp:extent cx="1130300" cy="695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515" cy="6026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54.75pt;mso-wrap-distance-left:9.05pt;mso-wrap-distance-right:9.05pt;mso-wrap-distance-top:0pt;mso-wrap-distance-bottom:0pt;margin-top:5.45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515" cy="60261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w:br w:type="page"/>
      </w:r>
    </w:p>
    <w:p>
      <w:pPr>
        <w:pStyle w:val="Normal"/>
        <w:rPr>
          <w:rFonts w:ascii="Segoe Print" w:hAnsi="Segoe Print" w:cs="Segoe Print"/>
          <w:b/>
          <w:b/>
          <w:lang w:val="en-US" w:eastAsia="en-US"/>
        </w:rPr>
      </w:pPr>
      <w:r>
        <w:rPr>
          <w:rFonts w:cs="Segoe Print" w:ascii="Segoe Print" w:hAnsi="Segoe Print"/>
          <w:b/>
          <w:lang w:val="en-US" w:eastAsia="en-US"/>
        </w:rPr>
        <w:t>Réponses</w:t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Répondez à ces questions sur le dialogu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Elle avait 35 an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Elle est née dans les Côtes du Nord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Elle en avait 8 frères et sœur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Il était tisserand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Parce que son métier a été « perdu » par la modernisatio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Une sorte de cantonnier – il cassait les cailloux pour les Ponts et Chaussé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Segoe Print" w:ascii="Segoe Print" w:hAnsi="Segoe Print"/>
          <w:b/>
          <w:lang w:val="fr-FR" w:eastAsia="en-US"/>
        </w:rPr>
        <w:t>Parce qu’il était payé dux francs cinquante le mètre cube de cailloux.</w: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  <w:t>Exercices :</w:t>
      </w:r>
    </w:p>
    <w:p>
      <w:pPr>
        <w:pStyle w:val="Normal"/>
        <w:spacing w:before="0" w:after="0"/>
        <w:rPr/>
      </w:pPr>
      <w:r>
        <w:rPr>
          <w:rFonts w:cs="Segoe Print" w:ascii="Segoe Print" w:hAnsi="Segoe Print"/>
          <w:b/>
          <w:lang w:val="fr-FR" w:eastAsia="en-US"/>
        </w:rPr>
        <w:t>1c ; 2d ; 3b ; 4</w:t>
      </w:r>
      <w:r>
        <w:rPr>
          <w:rFonts w:cs="Segoe Print" w:ascii="Segoe Print" w:hAnsi="Segoe Print"/>
          <w:b/>
          <w:vertAlign w:val="superscript"/>
          <w:lang w:val="fr-FR" w:eastAsia="en-US"/>
        </w:rPr>
        <w:t>e </w:t>
      </w:r>
      <w:r>
        <w:rPr>
          <w:rFonts w:cs="Segoe Print" w:ascii="Segoe Print" w:hAnsi="Segoe Print"/>
          <w:b/>
          <w:lang w:val="fr-FR" w:eastAsia="en-US"/>
        </w:rPr>
        <w:t>; 5a</w: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Est-ce que vous appreniez le breton à l’école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Ma mère ne parlait pas le françai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Je comprenais le breton, mais je ne le parlais pa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J’habitais une petite vill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La population ne s’exprimait guère qu’en breton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C’étaient les paysans qui parlaient breton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Marie vivait dan un milieu où tout le monde parlait breton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Print" w:hAnsi="Segoe Print" w:cs="Segoe Print"/>
          <w:b/>
          <w:b/>
          <w:lang w:val="fr-FR"/>
        </w:rPr>
      </w:pPr>
      <w:r>
        <w:rPr>
          <w:rFonts w:cs="Segoe Print" w:ascii="Segoe Print" w:hAnsi="Segoe Print"/>
          <w:b/>
          <w:lang w:val="fr-FR"/>
        </w:rPr>
        <w:t>Pierre travaillait en imprimerie quand il était jeune.</w: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ambria">
    <w:charset w:val="00"/>
    <w:family w:val="roman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6:00Z</dcterms:created>
  <dc:creator>MOURNARD</dc:creator>
  <dc:description/>
  <dc:language>en-US</dc:language>
  <cp:lastModifiedBy>JANET</cp:lastModifiedBy>
  <cp:lastPrinted>2010-07-13T16:54:00Z</cp:lastPrinted>
  <dcterms:modified xsi:type="dcterms:W3CDTF">2012-11-15T07:54:00Z</dcterms:modified>
  <cp:revision>3</cp:revision>
  <dc:subject/>
  <dc:title/>
</cp:coreProperties>
</file>