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99"/>
  <w:body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99" stroked="t" o:allowincell="f" style="position:absolute;margin-left:0pt;margin-top:0pt;width:482.85pt;height:23.3pt;mso-wrap-style:none;v-text-anchor:middle" type="_x0000_t136">
            <v:path textpathok="t"/>
            <v:textpath on="t" fitshape="t" string="Le participe passé employé avec avoir et être." style="font-family:&quot;Snap ITC&quot;;font-size:18pt"/>
            <v:fill o:detectmouseclick="t" type="solid" color2="#009966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2470</wp:posOffset>
                </wp:positionH>
                <wp:positionV relativeFrom="paragraph">
                  <wp:posOffset>309880</wp:posOffset>
                </wp:positionV>
                <wp:extent cx="7106920" cy="1520190"/>
                <wp:effectExtent l="31750" t="31750" r="32385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760" cy="152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Le participe passé employé avec l’auxiliai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>avo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>s’accorde en genre et en nomb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 avec le COD (complément d’objet direct) quand celui-ci es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>placé avant le verb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002060"/>
                                <w:lang w:val="fr-FR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>Mais il ne s’accorde pas si le COD est placé après le verbe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4F6228"/>
                                <w:lang w:val="fr-FR" w:bidi="ar-SA"/>
                              </w:rPr>
                              <w:t xml:space="preserve">Le participe passé employé avec l’auxiliair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Segoe Print" w:hAnsi="Segoe Print" w:eastAsia="Times New Roman" w:cs="Segoe Print"/>
                                <w:color w:val="4F6228"/>
                                <w:lang w:val="fr-FR" w:bidi="ar-SA"/>
                              </w:rPr>
                              <w:t>êtr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4F6228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FF0000"/>
                                <w:lang w:val="fr-FR" w:bidi="ar-SA"/>
                              </w:rPr>
                              <w:t xml:space="preserve">s’accorde en genre et en nombre avec le sujet du verb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6.1pt;margin-top:24.4pt;width:559.55pt;height:11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Le participe passé employé avec l’auxiliaire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>avo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>s’accorde en genre et en nomb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 avec le COD (complément d’objet direct) quand celui-ci est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>placé avant le verb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002060"/>
                          <w:lang w:val="fr-FR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>Mais il ne s’accorde pas si le COD est placé après le verbe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4F6228"/>
                          <w:lang w:val="fr-FR" w:bidi="ar-SA"/>
                        </w:rPr>
                        <w:t xml:space="preserve">Le participe passé employé avec l’auxiliaire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Segoe Print" w:hAnsi="Segoe Print" w:eastAsia="Times New Roman" w:cs="Segoe Print"/>
                          <w:color w:val="4F6228"/>
                          <w:lang w:val="fr-FR" w:bidi="ar-SA"/>
                        </w:rPr>
                        <w:t>êtr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4F6228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FF0000"/>
                          <w:lang w:val="fr-FR" w:bidi="ar-SA"/>
                        </w:rPr>
                        <w:t xml:space="preserve">s’accorde en genre et en nombre avec le sujet du verb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4845</wp:posOffset>
                </wp:positionH>
                <wp:positionV relativeFrom="paragraph">
                  <wp:posOffset>22860</wp:posOffset>
                </wp:positionV>
                <wp:extent cx="7099300" cy="8039735"/>
                <wp:effectExtent l="14605" t="15240" r="50165" b="742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0" cy="803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9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403152"/>
                                <w:lang w:val="fr-FR" w:bidi="ar-SA"/>
                              </w:rPr>
                              <w:t>Accordez, s’il y a lieu, les participes passés entre parenthèses dans cette lett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6"/>
                              <w:ind w:left="15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>Ma très chère Marie-José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6"/>
                              <w:ind w:left="15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 xml:space="preserve">Tu es __________________ (parti) si vite.  J’aurais ___________ (aimé) te rencontrer avant ton grand départ.  Ma vie dans l’enseignement a ___________________ (commencé) il y a près de vingt-cinq ans à tes côtés.  Nous avons ___________ (eu) beaucoup de bons moments ensemble.  Nos débuts ont été __________________ (couronné) de succès.  Il nous a ____________ (été) facile de nous rapproche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6"/>
                              <w:ind w:left="15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>Les jours de préparation que notre travail nous a ______________ (coûté), nous ont _______________ (permis) d’acquérir de l’expérience.  Les exercices qu’il y a eu à créer nous ont _________________ (pris) quelques semaines.  Finalement, nous avons ______________ (compris) que l’expression orale n’était pas si facile à enseigner que nous l’avions ______________ (cru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5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 xml:space="preserve"> (pris : participe passé employé avec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>avoi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 xml:space="preserve"> dont le COD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>semaine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 xml:space="preserve"> est placé après le verbe)Quand j’enseigne l’été, je pense souvent à toi. Cet été, j’aurai une pensée un peu mélancoliqu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6"/>
                              <w:ind w:left="15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>Je t’embra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6"/>
                              <w:ind w:left="15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egoe Print" w:hAnsi="Segoe Print" w:eastAsia="Times New Roman" w:cs="Segoe UI"/>
                                <w:color w:val="353535"/>
                                <w:lang w:val="fr-FR" w:bidi="ar-SA"/>
                              </w:rPr>
                              <w:t>Jeann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276" w:hanging="9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35pt;margin-top:1.8pt;width:558.95pt;height:63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403152"/>
                          <w:lang w:val="fr-FR" w:bidi="ar-SA"/>
                        </w:rPr>
                        <w:t>Accordez, s’il y a lieu, les participes passés entre parenthèses dans cette lettre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6"/>
                        <w:ind w:left="15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>Ma très chère Marie-Josée,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6"/>
                        <w:ind w:left="15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 xml:space="preserve">Tu es __________________ (parti) si vite.  J’aurais ___________ (aimé) te rencontrer avant ton grand départ.  Ma vie dans l’enseignement a ___________________ (commencé) il y a près de vingt-cinq ans à tes côtés.  Nous avons ___________ (eu) beaucoup de bons moments ensemble.  Nos débuts ont été __________________ (couronné) de succès.  Il nous a ____________ (été) facile de nous rapprocher. 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6"/>
                        <w:ind w:left="15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>Les jours de préparation que notre travail nous a ______________ (coûté), nous ont _______________ (permis) d’acquérir de l’expérience.  Les exercices qu’il y a eu à créer nous ont _________________ (pris) quelques semaines.  Finalement, nous avons ______________ (compris) que l’expression orale n’était pas si facile à enseigner que nous l’avions ______________ (cru).</w:t>
                      </w:r>
                    </w:p>
                    <w:p>
                      <w:pPr>
                        <w:overflowPunct w:val="false"/>
                        <w:bidi w:val="0"/>
                        <w:ind w:left="15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 xml:space="preserve"> (pris : participe passé employé avec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iCs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>avoi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 xml:space="preserve"> dont le COD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iCs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>semaine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 xml:space="preserve"> est placé après le verbe)Quand j’enseigne l’été, je pense souvent à toi. Cet été, j’aurai une pensée un peu mélancolique. 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6"/>
                        <w:ind w:left="15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>Je t’embrasse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6"/>
                        <w:ind w:left="15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egoe Print" w:hAnsi="Segoe Print" w:eastAsia="Times New Roman" w:cs="Segoe UI"/>
                          <w:color w:val="353535"/>
                          <w:lang w:val="fr-FR" w:bidi="ar-SA"/>
                        </w:rPr>
                        <w:t>Jeannin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276" w:hanging="9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99" weight="2844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6420</wp:posOffset>
                </wp:positionH>
                <wp:positionV relativeFrom="paragraph">
                  <wp:posOffset>-76835</wp:posOffset>
                </wp:positionV>
                <wp:extent cx="6885305" cy="10369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1036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Print" w:hAnsi="Segoe Print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sz w:val="28"/>
                                <w:szCs w:val="28"/>
                                <w:lang w:val="fr-FR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 w:before="280" w:after="280"/>
                              <w:ind w:left="150" w:hanging="0"/>
                              <w:rPr>
                                <w:rFonts w:ascii="Segoe Print" w:hAnsi="Segoe Print" w:cs="Segoe UI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UI" w:ascii="Segoe Print" w:hAnsi="Segoe Print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>Ma très chère Marie-José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 w:before="280" w:after="280"/>
                              <w:ind w:left="150" w:hanging="0"/>
                              <w:rPr>
                                <w:rFonts w:ascii="Segoe Print" w:hAnsi="Segoe Print" w:cs="Segoe UI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UI" w:ascii="Segoe Print" w:hAnsi="Segoe Print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 xml:space="preserve">Tu es partie si vite.  J’aurais aimé te rencontrer avant ton grand départ.  Ma vie dans l’enseignement a commencé il y a près de vingt-cinq ans à tes côtés.  Nous en avons beaucoup eu de bons moments ensemble.  Nos débuts ont été couronnés de succès.  Il nous a été facile de nous rapprocher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 w:before="280" w:after="280"/>
                              <w:ind w:left="150" w:hanging="0"/>
                              <w:rPr/>
                            </w:pPr>
                            <w:r>
                              <w:rPr>
                                <w:rFonts w:cs="Segoe UI" w:ascii="Segoe Print" w:hAnsi="Segoe Print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>Les jours de préparation que notre travail nous a coûtés, nous ont permis d’acquérir de l’expérience.  Les exercices qu’il y a eu à créer nous ont pris quelques semaines.  Finalement, nous avons compris que l’expression orale n’était pas si facile à enseigner que nous l’avions cru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0" w:hanging="0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Segoe Print" w:cs="Segoe Print" w:ascii="Segoe Print" w:hAnsi="Segoe Print"/>
                                <w:vanish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Print" w:hAnsi="Segoe Print"/>
                                <w:vanish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 xml:space="preserve">(pris : participe passé employé avec </w:t>
                            </w:r>
                            <w:r>
                              <w:rPr>
                                <w:rFonts w:cs="Segoe UI" w:ascii="Segoe Print" w:hAnsi="Segoe Print"/>
                                <w:i/>
                                <w:iCs/>
                                <w:vanish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>avoir</w:t>
                            </w:r>
                            <w:r>
                              <w:rPr>
                                <w:rFonts w:cs="Segoe UI" w:ascii="Segoe Print" w:hAnsi="Segoe Print"/>
                                <w:vanish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 xml:space="preserve"> dont le COD </w:t>
                            </w:r>
                            <w:r>
                              <w:rPr>
                                <w:rFonts w:cs="Segoe UI" w:ascii="Segoe Print" w:hAnsi="Segoe Print"/>
                                <w:i/>
                                <w:iCs/>
                                <w:vanish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>semaines</w:t>
                            </w:r>
                            <w:r>
                              <w:rPr>
                                <w:rFonts w:cs="Segoe UI" w:ascii="Segoe Print" w:hAnsi="Segoe Print"/>
                                <w:vanish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 xml:space="preserve"> est placé après le verbe)</w:t>
                            </w:r>
                            <w:r>
                              <w:rPr>
                                <w:rFonts w:cs="Segoe UI" w:ascii="Segoe Print" w:hAnsi="Segoe Print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>Quand j’enseigne l’été, je pense souvent à toi. Cet été, j’aurai une pensée un plus mélancoliqu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 w:before="280" w:after="280"/>
                              <w:ind w:left="150" w:hanging="0"/>
                              <w:rPr>
                                <w:rFonts w:ascii="Segoe Print" w:hAnsi="Segoe Print" w:cs="Segoe UI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UI" w:ascii="Segoe Print" w:hAnsi="Segoe Print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>Je t’embrass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 w:before="280" w:after="280"/>
                              <w:ind w:left="150" w:hanging="0"/>
                              <w:rPr>
                                <w:rFonts w:ascii="Segoe Print" w:hAnsi="Segoe Print" w:cs="Segoe UI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UI" w:ascii="Segoe Print" w:hAnsi="Segoe Print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  <w:t>Jeannine</w:t>
                            </w:r>
                          </w:p>
                          <w:p>
                            <w:pPr>
                              <w:pStyle w:val="Paragraphedeliste"/>
                              <w:ind w:left="1276" w:hanging="0"/>
                              <w:rPr>
                                <w:rFonts w:ascii="Segoe Print" w:hAnsi="Segoe Print" w:cs="Segoe UI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egoe UI"/>
                                <w:color w:val="353535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5pt;height:816.5pt;mso-wrap-distance-left:9.05pt;mso-wrap-distance-right:9.05pt;mso-wrap-distance-top:0pt;mso-wrap-distance-bottom:0pt;margin-top:-6.05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Print" w:hAnsi="Segoe Print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Segoe Print" w:hAnsi="Segoe Print"/>
                          <w:sz w:val="28"/>
                          <w:szCs w:val="28"/>
                          <w:lang w:val="fr-FR"/>
                        </w:rPr>
                        <w:t>SOLUTIONS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 w:before="280" w:after="280"/>
                        <w:ind w:left="150" w:hanging="0"/>
                        <w:rPr>
                          <w:rFonts w:ascii="Segoe Print" w:hAnsi="Segoe Print" w:cs="Segoe UI"/>
                          <w:color w:val="353535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UI" w:ascii="Segoe Print" w:hAnsi="Segoe Print"/>
                          <w:color w:val="353535"/>
                          <w:sz w:val="28"/>
                          <w:szCs w:val="28"/>
                          <w:lang w:val="fr-FR"/>
                        </w:rPr>
                        <w:t>Ma très chère Marie-Josée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 w:before="280" w:after="280"/>
                        <w:ind w:left="150" w:hanging="0"/>
                        <w:rPr>
                          <w:rFonts w:ascii="Segoe Print" w:hAnsi="Segoe Print" w:cs="Segoe UI"/>
                          <w:color w:val="353535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UI" w:ascii="Segoe Print" w:hAnsi="Segoe Print"/>
                          <w:color w:val="353535"/>
                          <w:sz w:val="28"/>
                          <w:szCs w:val="28"/>
                          <w:lang w:val="fr-FR"/>
                        </w:rPr>
                        <w:t xml:space="preserve">Tu es partie si vite.  J’aurais aimé te rencontrer avant ton grand départ.  Ma vie dans l’enseignement a commencé il y a près de vingt-cinq ans à tes côtés.  Nous en avons beaucoup eu de bons moments ensemble.  Nos débuts ont été couronnés de succès.  Il nous a été facile de nous rapprocher.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 w:before="280" w:after="280"/>
                        <w:ind w:left="150" w:hanging="0"/>
                        <w:rPr/>
                      </w:pPr>
                      <w:r>
                        <w:rPr>
                          <w:rFonts w:cs="Segoe UI" w:ascii="Segoe Print" w:hAnsi="Segoe Print"/>
                          <w:color w:val="353535"/>
                          <w:sz w:val="28"/>
                          <w:szCs w:val="28"/>
                          <w:lang w:val="fr-FR"/>
                        </w:rPr>
                        <w:t>Les jours de préparation que notre travail nous a coûtés, nous ont permis d’acquérir de l’expérience.  Les exercices qu’il y a eu à créer nous ont pris quelques semaines.  Finalement, nous avons compris que l’expression orale n’était pas si facile à enseigner que nous l’avions cru.</w:t>
                      </w:r>
                    </w:p>
                    <w:p>
                      <w:pPr>
                        <w:pStyle w:val="Normal"/>
                        <w:shd w:fill="FFFFFF" w:val="clear"/>
                        <w:ind w:left="150" w:hanging="0"/>
                        <w:rPr>
                          <w:rFonts w:ascii="Segoe Print" w:hAnsi="Segoe Print" w:cs="Segoe Print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Segoe Print" w:cs="Segoe Print" w:ascii="Segoe Print" w:hAnsi="Segoe Print"/>
                          <w:vanish/>
                          <w:color w:val="353535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rFonts w:cs="Segoe UI" w:ascii="Segoe Print" w:hAnsi="Segoe Print"/>
                          <w:vanish/>
                          <w:color w:val="353535"/>
                          <w:sz w:val="28"/>
                          <w:szCs w:val="28"/>
                          <w:lang w:val="fr-FR"/>
                        </w:rPr>
                        <w:t xml:space="preserve">(pris : participe passé employé avec </w:t>
                      </w:r>
                      <w:r>
                        <w:rPr>
                          <w:rFonts w:cs="Segoe UI" w:ascii="Segoe Print" w:hAnsi="Segoe Print"/>
                          <w:i/>
                          <w:iCs/>
                          <w:vanish/>
                          <w:color w:val="353535"/>
                          <w:sz w:val="28"/>
                          <w:szCs w:val="28"/>
                          <w:lang w:val="fr-FR"/>
                        </w:rPr>
                        <w:t>avoir</w:t>
                      </w:r>
                      <w:r>
                        <w:rPr>
                          <w:rFonts w:cs="Segoe UI" w:ascii="Segoe Print" w:hAnsi="Segoe Print"/>
                          <w:vanish/>
                          <w:color w:val="353535"/>
                          <w:sz w:val="28"/>
                          <w:szCs w:val="28"/>
                          <w:lang w:val="fr-FR"/>
                        </w:rPr>
                        <w:t xml:space="preserve"> dont le COD </w:t>
                      </w:r>
                      <w:r>
                        <w:rPr>
                          <w:rFonts w:cs="Segoe UI" w:ascii="Segoe Print" w:hAnsi="Segoe Print"/>
                          <w:i/>
                          <w:iCs/>
                          <w:vanish/>
                          <w:color w:val="353535"/>
                          <w:sz w:val="28"/>
                          <w:szCs w:val="28"/>
                          <w:lang w:val="fr-FR"/>
                        </w:rPr>
                        <w:t>semaines</w:t>
                      </w:r>
                      <w:r>
                        <w:rPr>
                          <w:rFonts w:cs="Segoe UI" w:ascii="Segoe Print" w:hAnsi="Segoe Print"/>
                          <w:vanish/>
                          <w:color w:val="353535"/>
                          <w:sz w:val="28"/>
                          <w:szCs w:val="28"/>
                          <w:lang w:val="fr-FR"/>
                        </w:rPr>
                        <w:t xml:space="preserve"> est placé après le verbe)</w:t>
                      </w:r>
                      <w:r>
                        <w:rPr>
                          <w:rFonts w:cs="Segoe UI" w:ascii="Segoe Print" w:hAnsi="Segoe Print"/>
                          <w:color w:val="353535"/>
                          <w:sz w:val="28"/>
                          <w:szCs w:val="28"/>
                          <w:lang w:val="fr-FR"/>
                        </w:rPr>
                        <w:t>Quand j’enseigne l’été, je pense souvent à toi. Cet été, j’aurai une pensée un plus mélancoliqu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 w:before="280" w:after="280"/>
                        <w:ind w:left="150" w:hanging="0"/>
                        <w:rPr>
                          <w:rFonts w:ascii="Segoe Print" w:hAnsi="Segoe Print" w:cs="Segoe UI"/>
                          <w:color w:val="353535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UI" w:ascii="Segoe Print" w:hAnsi="Segoe Print"/>
                          <w:color w:val="353535"/>
                          <w:sz w:val="28"/>
                          <w:szCs w:val="28"/>
                          <w:lang w:val="fr-FR"/>
                        </w:rPr>
                        <w:t>Je t’embrass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 w:before="280" w:after="280"/>
                        <w:ind w:left="150" w:hanging="0"/>
                        <w:rPr>
                          <w:rFonts w:ascii="Segoe Print" w:hAnsi="Segoe Print" w:cs="Segoe UI"/>
                          <w:color w:val="353535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UI" w:ascii="Segoe Print" w:hAnsi="Segoe Print"/>
                          <w:color w:val="353535"/>
                          <w:sz w:val="28"/>
                          <w:szCs w:val="28"/>
                          <w:lang w:val="fr-FR"/>
                        </w:rPr>
                        <w:t>Jeannine</w:t>
                      </w:r>
                    </w:p>
                    <w:p>
                      <w:pPr>
                        <w:pStyle w:val="Paragraphedeliste"/>
                        <w:ind w:left="1276" w:hanging="0"/>
                        <w:rPr>
                          <w:rFonts w:ascii="Segoe Print" w:hAnsi="Segoe Print" w:cs="Segoe UI"/>
                          <w:color w:val="353535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egoe UI"/>
                          <w:color w:val="353535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Print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kern w:val="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kern w:val="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kern w:val="2"/>
    </w:rPr>
  </w:style>
  <w:style w:type="character" w:styleId="Policepardfaut">
    <w:name w:val="Police par défaut"/>
    <w:qFormat/>
    <w:rPr/>
  </w:style>
  <w:style w:type="character" w:styleId="Illustration1">
    <w:name w:val="illustration1"/>
    <w:basedOn w:val="Policepardfaut"/>
    <w:qFormat/>
    <w:rPr>
      <w:i/>
      <w:iCs/>
      <w:color w:val="226699"/>
    </w:rPr>
  </w:style>
  <w:style w:type="character" w:styleId="Trans1">
    <w:name w:val="trans1"/>
    <w:basedOn w:val="Policepardfaut"/>
    <w:qFormat/>
    <w:rPr>
      <w:color w:val="0000FF"/>
    </w:rPr>
  </w:style>
  <w:style w:type="character" w:styleId="Italinline2">
    <w:name w:val="ital-inline2"/>
    <w:basedOn w:val="Policepardfaut"/>
    <w:qFormat/>
    <w:rPr>
      <w:rFonts w:ascii="Georgia" w:hAnsi="Georgia" w:cs="Georgia"/>
      <w:i/>
      <w:iCs/>
      <w:vanish w:val="fals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Segoe Print" w:hAnsi="Segoe Print" w:eastAsia="Calibri" w:cs="Segoe Print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10:00Z</dcterms:created>
  <dc:creator>Janet RUSSELL</dc:creator>
  <dc:description/>
  <dc:language>en-US</dc:language>
  <cp:lastModifiedBy>JANET</cp:lastModifiedBy>
  <dcterms:modified xsi:type="dcterms:W3CDTF">2012-12-27T14:10:00Z</dcterms:modified>
  <cp:revision>2</cp:revision>
  <dc:subject/>
  <dc:title>remember / remind / recall</dc:title>
</cp:coreProperties>
</file>