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99"/>
  <w:body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99" stroked="t" o:allowincell="f" style="position:absolute;margin-left:0pt;margin-top:0pt;width:482.85pt;height:23.3pt;mso-wrap-style:none;v-text-anchor:middle" type="_x0000_t136">
            <v:path textpathok="t"/>
            <v:textpath on="t" fitshape="t" string="Le participe passé employé avec avoir et être." style="font-family:&quot;Snap ITC&quot;;font-size:18pt"/>
            <v:fill o:detectmouseclick="t" type="solid" color2="#009966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2470</wp:posOffset>
                </wp:positionH>
                <wp:positionV relativeFrom="paragraph">
                  <wp:posOffset>309880</wp:posOffset>
                </wp:positionV>
                <wp:extent cx="7106920" cy="1520190"/>
                <wp:effectExtent l="31750" t="31750" r="3238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760" cy="152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Le participe passé employé avec l’auxiliai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>avo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s’accorde en genre et en nomb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 avec le COD (complément d’objet direct) quand celui-ci es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placé avant le verb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Mais il ne s’accorde pas si le COD est placé après le verb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 xml:space="preserve">Le participe passé employé avec l’auxiliai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>êt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 xml:space="preserve">s’accorde en genre et en nombre avec le sujet du verb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.1pt;margin-top:24.4pt;width:559.55pt;height:11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Le participe passé employé avec l’auxiliaire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>avo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s’accorde en genre et en nomb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 avec le COD (complément d’objet direct) quand celui-ci est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placé avant le verb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Mais il ne s’accorde pas si le COD est placé après le verbe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 xml:space="preserve">Le participe passé employé avec l’auxiliaire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>êt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 xml:space="preserve">s’accorde en genre et en nombre avec le sujet du verb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3420</wp:posOffset>
                </wp:positionH>
                <wp:positionV relativeFrom="paragraph">
                  <wp:posOffset>-5715</wp:posOffset>
                </wp:positionV>
                <wp:extent cx="7139305" cy="807974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80968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9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Segoe Print" w:hAnsi="Segoe Print" w:cs="Segoe Print"/>
                                <w:b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  <w:t>Accordez, s’il y a lieu, les participes passés entre parenthès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J’ai 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vu) Jean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au théâtre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Ils ont ______________ (acheté) une nouvelle maiso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La rue piétonne est _______________ (barré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Je lui ai ___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fr-FR"/>
                              </w:rPr>
                              <w:t>donné) les documents hier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Madame, à quelle heure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êtes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-vous _____________ 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descendu) du train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ous étions _____________ (opposé) à toute discussion inuti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Susie a ____________ (sorti) le chien avant d’aller au cinéma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Ce sont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les timbres 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tu m’as _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demandé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a nouvelle avait été _____________ (annoncé) par toutes les radio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ous avons _____________ (appelé) l’hôtel avant notre arrivé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e sont les fleurs que j’ai _____________ (planté) l’an dern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La maison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qu’ils on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 xml:space="preserve"> ____________ (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ache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é)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est très belle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Il m’a __________ (fallu) longtemps pour comprendre certaines chos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Dans le jardin, tous les lilas sont __________ (fleuri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Les enfants ont _____________ (fait) leurs devoirs avant de mang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e sont les photos que nous avons ______________ (prise) en vacanc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es quais étaient _______________ (envahi) par la fou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Les gens que j’ai __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entendu)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parler semblaient très en colère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es lettres que j'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______________ 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posté)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hier sont déjà arrivé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1418" w:hanging="85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J'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beaucoup ____________ 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mé)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ce fil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76" w:hanging="992"/>
                              <w:rPr>
                                <w:rFonts w:ascii="Segoe Print" w:hAnsi="Segoe Print" w:cs="Segoe Print"/>
                                <w:b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Segoe Print" w:hAnsi="Segoe Print" w:cs="Segoe Print"/>
                                <w:b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403152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0315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315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315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563.5pt;height:637.55pt;mso-wrap-distance-left:9.05pt;mso-wrap-distance-right:9.05pt;mso-wrap-distance-top:0pt;mso-wrap-distance-bottom:0pt;margin-top:-0.45pt;mso-position-vertical-relative:text;margin-left:-54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Segoe Print" w:hAnsi="Segoe Print" w:cs="Segoe Print"/>
                          <w:b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  <w:t>Accordez, s’il y a lieu, les participes passés entre parenthès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J’ai 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vu) Jean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au théâtre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Ils ont ______________ (acheté) une nouvelle maiso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La rue piétonne est _______________ (barré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Je lui ai _______________ (</w:t>
                      </w: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  <w:lang w:val="fr-FR"/>
                        </w:rPr>
                        <w:t>donné) les documents hier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Madame, à quelle heure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êtes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-vous _____________ (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descendu) du train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ous étions _____________ (opposé) à toute discussion inuti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Susie a ____________ (sorti) le chien avant d’aller au cinéma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Ce sont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les timbres 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tu m’as _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demandé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a nouvelle avait été _____________ (annoncé) par toutes les radio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ous avons _____________ (appelé) l’hôtel avant notre arrivé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e sont les fleurs que j’ai _____________ (planté) l’an dern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La maison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qu’ils on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t xml:space="preserve"> ____________ (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achet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é)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est très belle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Style w:val="Emphasis"/>
                          <w:i w:val="false"/>
                          <w:i w:val="false"/>
                          <w:iCs w:val="false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Il m’a __________ (fallu) longtemps pour comprendre certaines chos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rStyle w:val="Emphasis"/>
                          <w:i w:val="false"/>
                          <w:i w:val="false"/>
                          <w:iCs w:val="false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Dans le jardin, tous les lilas sont __________ (fleuri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Les enfants ont _____________ (fait) leurs devoirs avant de mang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e sont les photos que nous avons ______________ (prise) en vacanc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es quais étaient _______________ (envahi) par la fou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Les gens que j’ai __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entendu)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parler semblaient très en colère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es lettres que j'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______________ (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posté)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hier sont déjà arrivé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ind w:left="1418" w:hanging="851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J'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beaucoup ____________ (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mé)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ce film.</w:t>
                      </w:r>
                    </w:p>
                    <w:p>
                      <w:pPr>
                        <w:pStyle w:val="Normal"/>
                        <w:spacing w:lineRule="auto" w:line="360"/>
                        <w:ind w:left="1276" w:hanging="992"/>
                        <w:rPr>
                          <w:rFonts w:ascii="Segoe Print" w:hAnsi="Segoe Print" w:cs="Segoe Print"/>
                          <w:b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Segoe Print" w:hAnsi="Segoe Print" w:cs="Segoe Print"/>
                          <w:b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403152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color w:val="40315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03152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40315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403152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40315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40315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-76835</wp:posOffset>
                </wp:positionV>
                <wp:extent cx="6885305" cy="1036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036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sz w:val="28"/>
                                <w:szCs w:val="28"/>
                                <w:lang w:val="fr-FR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/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J’ai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vu Jean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au théâtre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Ils ont acheté une nouvelle maiso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La rue piétonne est barré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e lui ai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  <w:lang w:val="fr-FR"/>
                              </w:rPr>
                              <w:t>donné les documents hier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Madame, à quelle heure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êtes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-vous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descendue du train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ous étions opposés à toute discussion inuti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Susie a sorti le chien avant d’aller au cinéma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Ce sont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les timbres 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tu m’as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demandés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a nouvelle avait été annoncée par toutes les radio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Nous avons appelé l’hôtel avant notre arrivé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e sont les fleurs que j’ai plantées l’an dern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La maison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qu’ils on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ache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ée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est très belle 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Il m’a fallu longtemps pour comprendre certaines chos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Dans le jardin, tous les lilas sont fleuri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>Les enfants ont fait leurs devoirs avant de mang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Ce sont les photos que nous avons prises en vacanc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es quais étaient envahis par la fou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Les gens que j’ai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8"/>
                                <w:szCs w:val="28"/>
                                <w:lang w:val="fr-FR"/>
                              </w:rPr>
                              <w:t>entendus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8"/>
                                <w:szCs w:val="28"/>
                                <w:lang w:val="fr-FR"/>
                              </w:rPr>
                              <w:t xml:space="preserve"> parler semblaient très en colère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es lettres que j'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postées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hier sont déjà arrivé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1276" w:hanging="77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J'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beaucoup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fr-FR"/>
                              </w:rPr>
                              <w:t>aimé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ce fil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816.5pt;mso-wrap-distance-left:9.05pt;mso-wrap-distance-right:9.05pt;mso-wrap-distance-top:0pt;mso-wrap-distance-bottom:0pt;margin-top:-6.0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Print" w:hAnsi="Segoe Print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sz w:val="28"/>
                          <w:szCs w:val="28"/>
                          <w:lang w:val="fr-FR"/>
                        </w:rPr>
                        <w:t>SOLUTIONS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/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J’ai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vu Jean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au théâtre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Ils ont acheté une nouvelle maiso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La rue piétonne est barré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e lui ai </w:t>
                      </w: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  <w:lang w:val="fr-FR"/>
                        </w:rPr>
                        <w:t>donné les documents hier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Madame, à quelle heure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êtes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-vous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descendue du train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ous étions opposés à toute discussion inuti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Susie a sorti le chien avant d’aller au cinéma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Ce sont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les timbres 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tu m’as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demandés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  <w:lang w:val="fr-FR"/>
                        </w:rPr>
                        <w:t>.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a nouvelle avait été annoncée par toutes les radio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Nous avons appelé l’hôtel avant notre arrivé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e sont les fleurs que j’ai plantées l’an dern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La maison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qu’ils on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achet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ée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est très belle 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Style w:val="Emphasis"/>
                          <w:i w:val="false"/>
                          <w:i w:val="false"/>
                          <w:iCs w:val="false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Il m’a fallu longtemps pour comprendre certaines chos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rStyle w:val="Emphasis"/>
                          <w:i w:val="false"/>
                          <w:i w:val="false"/>
                          <w:iCs w:val="false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Dans le jardin, tous les lilas sont fleuri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>Les enfants ont fait leurs devoirs avant de mang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Ce sont les photos que nous avons prises en vacanc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es quais étaient envahis par la fou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Les gens que j’ai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8"/>
                          <w:szCs w:val="28"/>
                          <w:lang w:val="fr-FR"/>
                        </w:rPr>
                        <w:t>entendus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8"/>
                          <w:szCs w:val="28"/>
                          <w:lang w:val="fr-FR"/>
                        </w:rPr>
                        <w:t xml:space="preserve"> parler semblaient très en colère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es lettres que j'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postées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hier sont déjà arrivé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ind w:left="1276" w:hanging="774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J'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beaucoup </w:t>
                      </w:r>
                      <w:r>
                        <w:rPr>
                          <w:bCs/>
                          <w:sz w:val="28"/>
                          <w:szCs w:val="28"/>
                          <w:lang w:val="fr-FR"/>
                        </w:rPr>
                        <w:t>aimé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ce fil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Print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kern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kern w:val="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kern w:val="2"/>
    </w:rPr>
  </w:style>
  <w:style w:type="character" w:styleId="Policepardfaut">
    <w:name w:val="Police par défaut"/>
    <w:qFormat/>
    <w:rPr/>
  </w:style>
  <w:style w:type="character" w:styleId="Illustration1">
    <w:name w:val="illustration1"/>
    <w:basedOn w:val="Policepardfaut"/>
    <w:qFormat/>
    <w:rPr>
      <w:i/>
      <w:iCs/>
      <w:color w:val="226699"/>
    </w:rPr>
  </w:style>
  <w:style w:type="character" w:styleId="Trans1">
    <w:name w:val="trans1"/>
    <w:basedOn w:val="Policepardfaut"/>
    <w:qFormat/>
    <w:rPr>
      <w:color w:val="0000FF"/>
    </w:rPr>
  </w:style>
  <w:style w:type="character" w:styleId="Italinline2">
    <w:name w:val="ital-inline2"/>
    <w:basedOn w:val="Policepardfaut"/>
    <w:qFormat/>
    <w:rPr>
      <w:rFonts w:ascii="Georgia" w:hAnsi="Georgia" w:cs="Georgia"/>
      <w:i/>
      <w:iCs/>
      <w:vanish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Segoe Print" w:hAnsi="Segoe Print" w:eastAsia="Calibri" w:cs="Segoe Print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46:00Z</dcterms:created>
  <dc:creator>Janet RUSSELL</dc:creator>
  <dc:description/>
  <dc:language>en-US</dc:language>
  <cp:lastModifiedBy>JANET</cp:lastModifiedBy>
  <dcterms:modified xsi:type="dcterms:W3CDTF">2012-12-21T14:46:00Z</dcterms:modified>
  <cp:revision>2</cp:revision>
  <dc:subject/>
  <dc:title>remember / remind / recall</dc:title>
</cp:coreProperties>
</file>