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99"/>
  <w:body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99" stroked="t" o:allowincell="f" style="position:absolute;margin-left:0pt;margin-top:0pt;width:439.55pt;height:25.45pt;mso-wrap-style:none;v-text-anchor:middle" type="_x0000_t136">
            <v:path textpathok="t"/>
            <v:textpath on="t" fitshape="t" string="Le participe passé employé avec avoir." style="font-family:&quot;Snap ITC&quot;;font-size:20pt"/>
            <v:fill o:detectmouseclick="t" type="solid" color2="#009966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885</wp:posOffset>
                </wp:positionH>
                <wp:positionV relativeFrom="paragraph">
                  <wp:posOffset>309880</wp:posOffset>
                </wp:positionV>
                <wp:extent cx="6701155" cy="110109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040" cy="11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632423"/>
                                <w:lang w:val="fr-FR" w:bidi="ar-SA"/>
                              </w:rPr>
                              <w:t xml:space="preserve">Le participe passé employé avec l’auxiliaire avoi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FF0000"/>
                                <w:lang w:val="fr-FR" w:bidi="ar-SA"/>
                              </w:rPr>
                              <w:t>s’accor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632423"/>
                                <w:lang w:val="fr-FR" w:bidi="ar-SA"/>
                              </w:rPr>
                              <w:t xml:space="preserve"> en genre et en nomb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FF0000"/>
                                <w:lang w:val="fr-FR" w:bidi="ar-SA"/>
                              </w:rPr>
                              <w:t>avec le COD (complément d’objet direc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632423"/>
                                <w:lang w:val="fr-FR" w:bidi="ar-SA"/>
                              </w:rPr>
                              <w:t xml:space="preserve"> quand celui-ci es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FF0000"/>
                                <w:lang w:val="fr-FR" w:bidi="ar-SA"/>
                              </w:rPr>
                              <w:t>placé avant le verb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avie" w:hAnsi="Ravie" w:eastAsia="Times New Roman" w:cs="Ravie"/>
                                <w:color w:val="632423"/>
                                <w:lang w:val="fr-FR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Ravie" w:hAnsi="Ravie" w:eastAsia="Times New Roman" w:cs="Ravie"/>
                                <w:color w:val="632423"/>
                                <w:lang w:val="fr-FR" w:bidi="ar-SA"/>
                              </w:rPr>
                              <w:t>Mais il ne s’accorde pas si le COD est placé après le verb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55pt;margin-top:24.4pt;width:527.6pt;height:8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632423"/>
                          <w:lang w:val="fr-FR" w:bidi="ar-SA"/>
                        </w:rPr>
                        <w:t xml:space="preserve">Le participe passé employé avec l’auxiliaire avoi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FF0000"/>
                          <w:lang w:val="fr-FR" w:bidi="ar-SA"/>
                        </w:rPr>
                        <w:t>s’accor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632423"/>
                          <w:lang w:val="fr-FR" w:bidi="ar-SA"/>
                        </w:rPr>
                        <w:t xml:space="preserve"> en genre et en nombr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FF0000"/>
                          <w:lang w:val="fr-FR" w:bidi="ar-SA"/>
                        </w:rPr>
                        <w:t>avec le COD (complément d’objet direc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632423"/>
                          <w:lang w:val="fr-FR" w:bidi="ar-SA"/>
                        </w:rPr>
                        <w:t xml:space="preserve"> quand celui-ci es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FF0000"/>
                          <w:lang w:val="fr-FR" w:bidi="ar-SA"/>
                        </w:rPr>
                        <w:t>placé avant le verb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Ravie" w:hAnsi="Ravie" w:eastAsia="Times New Roman" w:cs="Ravie"/>
                          <w:color w:val="632423"/>
                          <w:lang w:val="fr-FR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Ravie" w:hAnsi="Ravie" w:eastAsia="Times New Roman" w:cs="Ravie"/>
                          <w:color w:val="632423"/>
                          <w:lang w:val="fr-FR" w:bidi="ar-SA"/>
                        </w:rPr>
                        <w:t>Mais il ne s’accorde pas si le COD est placé après le verbe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3420</wp:posOffset>
                </wp:positionH>
                <wp:positionV relativeFrom="paragraph">
                  <wp:posOffset>251460</wp:posOffset>
                </wp:positionV>
                <wp:extent cx="7139305" cy="84601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847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9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Segoe Print" w:hAnsi="Segoe Print" w:cs="Segoe Print"/>
                                <w:b/>
                                <w:b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403152"/>
                                <w:lang w:val="fr-FR"/>
                              </w:rPr>
                              <w:t>Accordez, s’il y a lieu, les participes passés entre parenthès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>J’ai __________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rencontré) Véroni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au restaurant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Pau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______________________ (acheté) une belle voitu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La secrétaire a saisi les lettres, puis elle les a __________________ (imprimé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Je lui ai _________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succédé)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comme porte-paro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À quelle heure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vez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-vous ___________________ (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mangé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s rêves qu’on a ___________________ (caressé) dans son enfance sont les plus tenac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Nous avons _______________ (sorti) notre argen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Ce sont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les livres de grammaire 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tu m’as ________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demandé)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s taux d'intérêt ont ______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chuté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depuis l'année derni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On nous a ________________ (appelé) pendant notre absenc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Vous avez _________________ (égaré) vos clé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La belle voiture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que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Pau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___________________ (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achet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é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fait bien des envieux 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>La patience qu’il m’a 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fallu)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pour lui faire apprendre ses leçons par cœ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Ces étudiantes, je les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__________________ (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reçu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h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>J’ai ______________ (fait) tous les exercices de grammaire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 xml:space="preserve"> avant de sortir.</w:t>
                            </w:r>
                            <w:r>
                              <w:rPr>
                                <w:rFonts w:cs="Arial"/>
                                <w:b/>
                                <w:vanish/>
                                <w:sz w:val="24"/>
                                <w:lang w:val="fr-FR"/>
                              </w:rPr>
                              <w:t>Infinitif sous-entendu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Prenez note des avantages qu'a 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offert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cette entreprise à ses employé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C’était la bonne décision qu’il a ________________ (pris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>Les oiseaux que j’ai ______________________ (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entendu)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chanter chantaient faux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s lettres que j'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________________ (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écrit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à ma sœur sont restées sans répon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J'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beaucoup ______________ (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mé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)sa dernière exposi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 directeur a _________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planifié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sa réunion avec so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Il a 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reçu)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une foule des commentaires positifs de la part de ses lect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Ses erreurs, elle les a ________________ (compris) depuis longtemp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Notre patronne nous a ______________ (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parlé)</w:t>
                            </w:r>
                            <w:r>
                              <w:rPr>
                                <w:rStyle w:val="StrongEmphasis"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d'un projet fort intéressan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720" w:hanging="578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lles ont _____________ (passé) un bon moment en vil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403152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3152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315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40315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0315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563.5pt;height:667.5pt;mso-wrap-distance-left:9.05pt;mso-wrap-distance-right:9.05pt;mso-wrap-distance-top:0pt;mso-wrap-distance-bottom:0pt;margin-top:19.8pt;mso-position-vertical-relative:text;margin-left:-54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Segoe Print" w:hAnsi="Segoe Print" w:cs="Segoe Print"/>
                          <w:b/>
                          <w:b/>
                          <w:color w:val="403152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403152"/>
                          <w:lang w:val="fr-FR"/>
                        </w:rPr>
                        <w:t>Accordez, s’il y a lieu, les participes passés entre parenthès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>J’ai __________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rencontré) Véroni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au restaurant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Paul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</w:t>
                      </w:r>
                      <w:r>
                        <w:rPr>
                          <w:sz w:val="24"/>
                          <w:lang w:val="fr-FR"/>
                        </w:rPr>
                        <w:t xml:space="preserve"> ______________________ (acheté) une belle voiture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bCs/>
                          <w:sz w:val="24"/>
                          <w:lang w:val="fr-FR"/>
                        </w:rPr>
                        <w:t>La secrétaire a saisi les lettres, puis elle les a __________________ (imprimé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Je lui ai ____________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succédé)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fr-FR"/>
                        </w:rPr>
                        <w:t>comme porte-paro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 xml:space="preserve">À quelle heure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vez</w:t>
                      </w:r>
                      <w:r>
                        <w:rPr>
                          <w:sz w:val="24"/>
                          <w:lang w:val="fr-FR"/>
                        </w:rPr>
                        <w:t>-vous ___________________ (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mangé)</w:t>
                      </w:r>
                      <w:r>
                        <w:rPr>
                          <w:sz w:val="24"/>
                          <w:lang w:val="fr-FR"/>
                        </w:rPr>
                        <w:t>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Les rêves qu’on a ___________________ (caressé) dans son enfance sont les plus tenac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Nous avons _______________ (sorti) notre argen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Ce sont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les livres de grammaire 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tu m’as ________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demandé)</w:t>
                      </w:r>
                      <w:r>
                        <w:rPr>
                          <w:rFonts w:cs="Arial"/>
                          <w:b/>
                          <w:sz w:val="24"/>
                          <w:lang w:val="fr-FR"/>
                        </w:rPr>
                        <w:t>.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Les taux d'intérêt ont _________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chuté)</w:t>
                      </w:r>
                      <w:r>
                        <w:rPr>
                          <w:sz w:val="24"/>
                          <w:lang w:val="fr-FR"/>
                        </w:rPr>
                        <w:t xml:space="preserve"> depuis l'année derni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On nous a ________________ (appelé) pendant notre absenc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Vous avez _________________ (égaré) vos clé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La belle voiture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que</w:t>
                      </w:r>
                      <w:r>
                        <w:rPr>
                          <w:sz w:val="24"/>
                          <w:lang w:val="fr-FR"/>
                        </w:rPr>
                        <w:t xml:space="preserve"> Paul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___________________ (</w:t>
                      </w:r>
                      <w:r>
                        <w:rPr>
                          <w:sz w:val="24"/>
                          <w:lang w:val="fr-FR"/>
                        </w:rPr>
                        <w:t>achet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é)</w:t>
                      </w:r>
                      <w:r>
                        <w:rPr>
                          <w:sz w:val="24"/>
                          <w:lang w:val="fr-FR"/>
                        </w:rPr>
                        <w:t xml:space="preserve"> fait bien des envieux 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Style w:val="Emphasis"/>
                          <w:i w:val="false"/>
                          <w:i w:val="false"/>
                          <w:iCs w:val="false"/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>La patience qu’il m’a 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fallu)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pour lui faire apprendre ses leçons par cœ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rStyle w:val="Emphasis"/>
                          <w:i w:val="false"/>
                          <w:i w:val="false"/>
                          <w:iCs w:val="false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 xml:space="preserve">Ces étudiantes, je les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__________________ (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reçu)</w:t>
                      </w:r>
                      <w:r>
                        <w:rPr>
                          <w:sz w:val="24"/>
                          <w:lang w:val="fr-FR"/>
                        </w:rPr>
                        <w:t xml:space="preserve"> h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>J’ai ______________ (fait) tous les exercices de grammaire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 xml:space="preserve"> avant de sortir.</w:t>
                      </w:r>
                      <w:r>
                        <w:rPr>
                          <w:rFonts w:cs="Arial"/>
                          <w:b/>
                          <w:vanish/>
                          <w:sz w:val="24"/>
                          <w:lang w:val="fr-FR"/>
                        </w:rPr>
                        <w:t>Infinitif sous-entendu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Prenez note des avantages qu'a ___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offert)</w:t>
                      </w:r>
                      <w:r>
                        <w:rPr>
                          <w:sz w:val="24"/>
                          <w:lang w:val="fr-FR"/>
                        </w:rPr>
                        <w:t xml:space="preserve"> cette entreprise à ses employé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C’était la bonne décision qu’il a ________________ (pris)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>Les oiseaux que j’ai ______________________ (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entendu)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chanter chantaient faux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Les lettres que j'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________________ (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écrit)</w:t>
                      </w:r>
                      <w:r>
                        <w:rPr>
                          <w:sz w:val="24"/>
                          <w:lang w:val="fr-FR"/>
                        </w:rPr>
                        <w:t xml:space="preserve"> à ma sœur sont restées sans répon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J'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beaucoup ______________ (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mé</w:t>
                      </w:r>
                      <w:r>
                        <w:rPr>
                          <w:sz w:val="24"/>
                          <w:lang w:val="fr-FR"/>
                        </w:rPr>
                        <w:t xml:space="preserve"> )sa dernière expositio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Le directeur a ____________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planifié)</w:t>
                      </w:r>
                      <w:r>
                        <w:rPr>
                          <w:sz w:val="24"/>
                          <w:lang w:val="fr-FR"/>
                        </w:rPr>
                        <w:t xml:space="preserve"> sa réunion avec so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Il a 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reçu)</w:t>
                      </w:r>
                      <w:r>
                        <w:rPr>
                          <w:sz w:val="24"/>
                          <w:lang w:val="fr-FR"/>
                        </w:rPr>
                        <w:t xml:space="preserve"> une foule des commentaires positifs de la part de ses lect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Ses erreurs, elle les a ________________ (compris) depuis longtemp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Notre patronne nous a ______________ (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parlé)</w:t>
                      </w:r>
                      <w:r>
                        <w:rPr>
                          <w:rStyle w:val="StrongEmphasis"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fr-FR"/>
                        </w:rPr>
                        <w:t>d'un projet fort intéressan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/>
                        <w:ind w:left="720" w:hanging="578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Elles ont _____________ (passé) un bon moment en vill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403152"/>
                          <w:sz w:val="24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403152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40315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403152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40315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40315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189865</wp:posOffset>
                </wp:positionV>
                <wp:extent cx="6885305" cy="9963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996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Segoe Print" w:hAnsi="Segoe Print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Segoe Print" w:hAnsi="Segoe Print" w:cs="Segoe Print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lang w:val="en-US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J’ai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rencontré Véroni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au restaurant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Pau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acheté une belle voitu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La secrétaire a saisi les lettres, puis elle les a imprimé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Je lui ai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succédé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comme porte-paro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À quelle heure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vez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-vous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mangé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s rêves qu’on a caressés dans son enfance sont les plus tenac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Fonts w:cs="Arial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Nous avons sorti notre argen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Ce sont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les livres de grammaire que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tu m’as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demandé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Les taux d'intérêt ont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chuté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depuis l'année derni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On nous a appelés pendant notre absenc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Vous avez égaré vos clé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La belle voiture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que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Pau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achet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ée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fait bien des envieux 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La patience qu’il m’a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fallu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pour lui faire apprendre ses leçons par cœ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rStyle w:val="Emphasis"/>
                                <w:i w:val="false"/>
                                <w:i w:val="false"/>
                                <w:i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Ces étudiantes, je les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reçues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h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J’ai fait tous les exercices de grammaire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avant de sortir.</w:t>
                            </w:r>
                            <w:r>
                              <w:rPr>
                                <w:rFonts w:cs="Arial"/>
                                <w:b/>
                                <w:vanish/>
                                <w:sz w:val="24"/>
                                <w:lang w:val="fr-FR"/>
                              </w:rPr>
                              <w:t>Infinitif sous-entendu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Prenez note des avantages qu'a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offerts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cette entreprise à ses employé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C’était la bonne décision qu’il a pri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Les oiseaux que j’ai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iCs/>
                                <w:sz w:val="24"/>
                                <w:lang w:val="fr-FR"/>
                              </w:rPr>
                              <w:t>entendus</w:t>
                            </w:r>
                            <w:r>
                              <w:rPr>
                                <w:rStyle w:val="Emphasis"/>
                                <w:rFonts w:cs="Arial"/>
                                <w:i w:val="false"/>
                                <w:sz w:val="24"/>
                                <w:lang w:val="fr-FR"/>
                              </w:rPr>
                              <w:t xml:space="preserve"> chanter chantaient faux</w:t>
                            </w:r>
                            <w:r>
                              <w:rPr>
                                <w:rFonts w:cs="Arial"/>
                                <w:sz w:val="2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Les lettres que j'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écrites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à ma sœur sont restées sans répon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J'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beaucoup </w:t>
                            </w:r>
                            <w:r>
                              <w:rPr>
                                <w:bCs/>
                                <w:sz w:val="24"/>
                                <w:lang w:val="fr-FR"/>
                              </w:rPr>
                              <w:t>aimé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sa dernière exposi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Le directeur a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planifié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sa réunion avec so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Il a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reçu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une foule des commentaires positifs de la part de ses lect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Ses erreurs, elle les a comprises depuis longtemp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 xml:space="preserve">Notre patronne nous a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lang w:val="fr-FR"/>
                              </w:rPr>
                              <w:t>parlé</w:t>
                            </w:r>
                            <w:r>
                              <w:rPr>
                                <w:rStyle w:val="StrongEmphasis"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d'un projet fort intéressan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276" w:hanging="77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lles ont passé un bon moment en vil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5pt;height:784.55pt;mso-wrap-distance-left:9.05pt;mso-wrap-distance-right:9.05pt;mso-wrap-distance-top:0pt;mso-wrap-distance-bottom:0pt;margin-top:14.9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Segoe Print" w:hAnsi="Segoe Print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Segoe Print" w:hAnsi="Segoe Print" w:cs="Segoe Print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lang w:val="en-US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</w:rPr>
                      </w:pPr>
                      <w:r>
                        <w:rPr>
                          <w:rFonts w:cs="Segoe Print" w:ascii="Segoe Print" w:hAnsi="Segoe Print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J’ai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rencontré Véroni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au restaurant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Paul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</w:t>
                      </w:r>
                      <w:r>
                        <w:rPr>
                          <w:sz w:val="24"/>
                          <w:lang w:val="fr-FR"/>
                        </w:rPr>
                        <w:t xml:space="preserve"> acheté une belle voiture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bCs/>
                          <w:sz w:val="24"/>
                          <w:lang w:val="fr-FR"/>
                        </w:rPr>
                        <w:t>La secrétaire a saisi les lettres, puis elle les a imprimé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 xml:space="preserve">Je lui ai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succédé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fr-FR"/>
                        </w:rPr>
                        <w:t>comme porte-paro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 xml:space="preserve">À quelle heure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vez</w:t>
                      </w:r>
                      <w:r>
                        <w:rPr>
                          <w:sz w:val="24"/>
                          <w:lang w:val="fr-FR"/>
                        </w:rPr>
                        <w:t xml:space="preserve">-vous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mangé</w:t>
                      </w:r>
                      <w:r>
                        <w:rPr>
                          <w:sz w:val="24"/>
                          <w:lang w:val="fr-FR"/>
                        </w:rPr>
                        <w:t>?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Les rêves qu’on a caressés dans son enfance sont les plus tenac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Fonts w:cs="Arial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Nous avons sorti notre argen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Ce sont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les livres de grammaire que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tu m’as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demandés</w:t>
                      </w:r>
                      <w:r>
                        <w:rPr>
                          <w:rFonts w:cs="Arial"/>
                          <w:b/>
                          <w:sz w:val="24"/>
                          <w:lang w:val="fr-FR"/>
                        </w:rPr>
                        <w:t>.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Les taux d'intérêt ont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chuté</w:t>
                      </w:r>
                      <w:r>
                        <w:rPr>
                          <w:sz w:val="24"/>
                          <w:lang w:val="fr-FR"/>
                        </w:rPr>
                        <w:t xml:space="preserve"> depuis l'année derni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On nous a appelés pendant notre absenc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Vous avez égaré vos clé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La belle voiture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que</w:t>
                      </w:r>
                      <w:r>
                        <w:rPr>
                          <w:sz w:val="24"/>
                          <w:lang w:val="fr-FR"/>
                        </w:rPr>
                        <w:t xml:space="preserve"> Paul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fr-FR"/>
                        </w:rPr>
                        <w:t>achet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ée</w:t>
                      </w:r>
                      <w:r>
                        <w:rPr>
                          <w:sz w:val="24"/>
                          <w:lang w:val="fr-FR"/>
                        </w:rPr>
                        <w:t xml:space="preserve"> fait bien des envieux 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Style w:val="Emphasis"/>
                          <w:i w:val="false"/>
                          <w:i w:val="false"/>
                          <w:iCs w:val="false"/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La patience qu’il m’a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fallu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pour lui faire apprendre ses leçons par cœ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rStyle w:val="Emphasis"/>
                          <w:i w:val="false"/>
                          <w:i w:val="false"/>
                          <w:iCs w:val="false"/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 xml:space="preserve">Ces étudiantes, je les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reçues</w:t>
                      </w:r>
                      <w:r>
                        <w:rPr>
                          <w:sz w:val="24"/>
                          <w:lang w:val="fr-FR"/>
                        </w:rPr>
                        <w:t xml:space="preserve"> h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J’ai fait tous les exercices de grammaire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avant de sortir.</w:t>
                      </w:r>
                      <w:r>
                        <w:rPr>
                          <w:rFonts w:cs="Arial"/>
                          <w:b/>
                          <w:vanish/>
                          <w:sz w:val="24"/>
                          <w:lang w:val="fr-FR"/>
                        </w:rPr>
                        <w:t>Infinitif sous-entendu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Prenez note des avantages qu'a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offerts</w:t>
                      </w:r>
                      <w:r>
                        <w:rPr>
                          <w:sz w:val="24"/>
                          <w:lang w:val="fr-FR"/>
                        </w:rPr>
                        <w:t xml:space="preserve"> cette entreprise à ses employé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C’était la bonne décision qu’il a pri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Les oiseaux que j’ai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iCs/>
                          <w:sz w:val="24"/>
                          <w:lang w:val="fr-FR"/>
                        </w:rPr>
                        <w:t>entendus</w:t>
                      </w:r>
                      <w:r>
                        <w:rPr>
                          <w:rStyle w:val="Emphasis"/>
                          <w:rFonts w:cs="Arial"/>
                          <w:i w:val="false"/>
                          <w:sz w:val="24"/>
                          <w:lang w:val="fr-FR"/>
                        </w:rPr>
                        <w:t xml:space="preserve"> chanter chantaient faux</w:t>
                      </w:r>
                      <w:r>
                        <w:rPr>
                          <w:rFonts w:cs="Arial"/>
                          <w:sz w:val="24"/>
                          <w:lang w:val="fr-FR"/>
                        </w:rPr>
                        <w:t>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Les lettres que j'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écrites</w:t>
                      </w:r>
                      <w:r>
                        <w:rPr>
                          <w:sz w:val="24"/>
                          <w:lang w:val="fr-FR"/>
                        </w:rPr>
                        <w:t xml:space="preserve"> à ma sœur sont restées sans répon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J'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</w:t>
                      </w:r>
                      <w:r>
                        <w:rPr>
                          <w:sz w:val="24"/>
                          <w:lang w:val="fr-FR"/>
                        </w:rPr>
                        <w:t xml:space="preserve"> beaucoup </w:t>
                      </w:r>
                      <w:r>
                        <w:rPr>
                          <w:bCs/>
                          <w:sz w:val="24"/>
                          <w:lang w:val="fr-FR"/>
                        </w:rPr>
                        <w:t>aimé</w:t>
                      </w:r>
                      <w:r>
                        <w:rPr>
                          <w:sz w:val="24"/>
                          <w:lang w:val="fr-FR"/>
                        </w:rPr>
                        <w:t xml:space="preserve"> sa dernière expositio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Le directeur a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planifié</w:t>
                      </w:r>
                      <w:r>
                        <w:rPr>
                          <w:sz w:val="24"/>
                          <w:lang w:val="fr-FR"/>
                        </w:rPr>
                        <w:t xml:space="preserve"> sa réunion avec so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Il a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reçu</w:t>
                      </w:r>
                      <w:r>
                        <w:rPr>
                          <w:sz w:val="24"/>
                          <w:lang w:val="fr-FR"/>
                        </w:rPr>
                        <w:t xml:space="preserve"> une foule des commentaires positifs de la part de ses lect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Ses erreurs, elle les a comprises depuis longtemp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 xml:space="preserve">Notre patronne nous a </w:t>
                      </w:r>
                      <w:r>
                        <w:rPr>
                          <w:rStyle w:val="StrongEmphasis"/>
                          <w:b w:val="false"/>
                          <w:sz w:val="24"/>
                          <w:lang w:val="fr-FR"/>
                        </w:rPr>
                        <w:t>parlé</w:t>
                      </w:r>
                      <w:r>
                        <w:rPr>
                          <w:rStyle w:val="StrongEmphasis"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fr-FR"/>
                        </w:rPr>
                        <w:t>d'un projet fort intéressan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/>
                        <w:ind w:left="1276" w:hanging="77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lles ont passé un bon moment en vill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lang w:val="fr-FR"/>
                        </w:rPr>
                      </w:pPr>
                      <w:r>
                        <w:rPr>
                          <w:color w:val="FF0000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FF0000"/>
                          <w:lang w:val="fr-FR"/>
                        </w:rPr>
                      </w:pPr>
                      <w:r>
                        <w:rPr>
                          <w:color w:val="FF000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Print">
    <w:charset w:val="00"/>
    <w:family w:val="auto"/>
    <w:pitch w:val="variable"/>
  </w:font>
  <w:font w:name="Ravie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kern w:val="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kern w:val="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kern w:val="2"/>
    </w:rPr>
  </w:style>
  <w:style w:type="character" w:styleId="Policepardfaut">
    <w:name w:val="Police par défaut"/>
    <w:qFormat/>
    <w:rPr/>
  </w:style>
  <w:style w:type="character" w:styleId="Illustration1">
    <w:name w:val="illustration1"/>
    <w:basedOn w:val="Policepardfaut"/>
    <w:qFormat/>
    <w:rPr>
      <w:i/>
      <w:iCs/>
      <w:color w:val="226699"/>
    </w:rPr>
  </w:style>
  <w:style w:type="character" w:styleId="Trans1">
    <w:name w:val="trans1"/>
    <w:basedOn w:val="Policepardfaut"/>
    <w:qFormat/>
    <w:rPr>
      <w:color w:val="0000FF"/>
    </w:rPr>
  </w:style>
  <w:style w:type="character" w:styleId="Italinline2">
    <w:name w:val="ital-inline2"/>
    <w:basedOn w:val="Policepardfaut"/>
    <w:qFormat/>
    <w:rPr>
      <w:rFonts w:ascii="Georgia" w:hAnsi="Georgia" w:cs="Georgia"/>
      <w:i/>
      <w:iCs/>
      <w:vanish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Segoe Print" w:hAnsi="Segoe Print" w:eastAsia="Calibri" w:cs="Segoe Print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2:00Z</dcterms:created>
  <dc:creator>Janet RUSSELL</dc:creator>
  <dc:description/>
  <dc:language>en-US</dc:language>
  <cp:lastModifiedBy>JANET</cp:lastModifiedBy>
  <dcterms:modified xsi:type="dcterms:W3CDTF">2012-12-21T14:12:00Z</dcterms:modified>
  <cp:revision>2</cp:revision>
  <dc:subject/>
  <dc:title>remember / remind / recall</dc:title>
</cp:coreProperties>
</file>