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fr-FR" w:eastAsia="en-US"/>
        </w:rPr>
      </w:pPr>
      <w:r>
        <w:rPr>
          <w:b/>
          <w:sz w:val="52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26670</wp:posOffset>
                </wp:positionV>
                <wp:extent cx="3571875" cy="30391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30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  <w:t>Verbes se conjuguant avec l’auxiliaire « être » aux temps compos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  <w:t>tous les verbes pronomin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  <w:t>tous les verbes pass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  <w:t>plus les verbes actifs suiva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descendre</w:t>
                              <w:t>redescendre</w:t>
                              <w:t>advenir</w:t>
                              <w:t>all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arriver</w:t>
                              <w:t>décéder</w:t>
                              <w:t>venir</w:t>
                              <w:t>deveni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entrer</w:t>
                              <w:t>intervenir</w:t>
                              <w:t>monter</w:t>
                              <w:t>mouri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naître</w:t>
                              <w:t>partir</w:t>
                              <w:t>redevenir</w:t>
                              <w:t>rentr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ressortir</w:t>
                              <w:t>rester</w:t>
                              <w:t>retomber</w:t>
                              <w:t>retourn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Segoe Print" w:hAnsi="Segoe Print" w:eastAsia="Calibri" w:cs="Times New Roman"/>
                                <w:color w:val="FF0000"/>
                                <w:lang w:val="fr-FR" w:bidi="ar-SA"/>
                              </w:rPr>
                              <w:t>revenir</w:t>
                              <w:t>sortir</w:t>
                              <w:t>tomb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pt;margin-top:2.1pt;width:281.2pt;height:2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  <w:t>Verbes se conjuguant avec l’auxiliaire « être » aux temps composé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  <w:t>tous les verbes pronomina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  <w:t>tous les verbes passif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  <w:t>plus les verbes actifs suivant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descendre</w:t>
                        <w:t>redescendre</w:t>
                        <w:t>advenir</w:t>
                        <w:t>all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arriver</w:t>
                        <w:t>décéder</w:t>
                        <w:t>venir</w:t>
                        <w:t>deveni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entrer</w:t>
                        <w:t>intervenir</w:t>
                        <w:t>monter</w:t>
                        <w:t>mouri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naître</w:t>
                        <w:t>partir</w:t>
                        <w:t>redevenir</w:t>
                        <w:t>rentr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ressortir</w:t>
                        <w:t>rester</w:t>
                        <w:t>retomber</w:t>
                        <w:t>retourn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Segoe Print" w:hAnsi="Segoe Print" w:eastAsia="Calibri" w:cs="Times New Roman"/>
                          <w:color w:val="FF0000"/>
                          <w:lang w:val="fr-FR" w:bidi="ar-SA"/>
                        </w:rPr>
                        <w:t>revenir</w:t>
                        <w:t>sortir</w:t>
                        <w:t>tomb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9745</wp:posOffset>
                </wp:positionH>
                <wp:positionV relativeFrom="paragraph">
                  <wp:posOffset>26670</wp:posOffset>
                </wp:positionV>
                <wp:extent cx="3086100" cy="1736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3592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Kristen ITC" w:hAnsi="Kristen ITC" w:eastAsia="Calibri" w:cs="Kristen ITC"/>
                                <w:color w:val="auto"/>
                                <w:lang w:val="fr-FR" w:bidi="ar-SA"/>
                              </w:rPr>
                              <w:t>Auxili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Kristen ITC" w:hAnsi="Kristen ITC" w:eastAsia="Calibri" w:cs="Kristen ITC"/>
                                <w:color w:val="auto"/>
                                <w:lang w:val="fr-FR" w:bidi="ar-SA"/>
                              </w:rPr>
                              <w:t>« avoir » 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Kristen ITC" w:hAnsi="Kristen ITC" w:eastAsia="Calibri" w:cs="Kristen ITC"/>
                                <w:color w:val="auto"/>
                                <w:lang w:val="fr-FR" w:bidi="ar-SA"/>
                              </w:rPr>
                              <w:t>« êtr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-39.35pt;margin-top:2.1pt;width:242.95pt;height:1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Kristen ITC" w:hAnsi="Kristen ITC" w:eastAsia="Calibri" w:cs="Kristen ITC"/>
                          <w:color w:val="auto"/>
                          <w:lang w:val="fr-FR" w:bidi="ar-SA"/>
                        </w:rPr>
                        <w:t>Auxili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Kristen ITC" w:hAnsi="Kristen ITC" w:eastAsia="Calibri" w:cs="Kristen ITC"/>
                          <w:color w:val="auto"/>
                          <w:lang w:val="fr-FR" w:bidi="ar-SA"/>
                        </w:rPr>
                        <w:t>« avoir » e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Kristen ITC" w:hAnsi="Kristen ITC" w:eastAsia="Calibri" w:cs="Kristen ITC"/>
                          <w:color w:val="auto"/>
                          <w:lang w:val="fr-FR" w:bidi="ar-SA"/>
                        </w:rPr>
                        <w:t>« être »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52"/>
          <w:szCs w:val="52"/>
          <w:lang w:val="fr-FR" w:eastAsia="en-US"/>
        </w:rPr>
      </w:pPr>
      <w:r>
        <w:rPr>
          <w:b/>
          <w:sz w:val="52"/>
          <w:szCs w:val="5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87630</wp:posOffset>
                </wp:positionV>
                <wp:extent cx="2971800" cy="7219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Print" w:hAnsi="Segoe Print" w:eastAsia="Calibri" w:cs="Times New Roman"/>
                                <w:color w:val="auto"/>
                                <w:lang w:val="fr-FR" w:bidi="ar-SA"/>
                              </w:rPr>
                              <w:t>L’auxiliaire « avoir » est le plus fréquemment employ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6.9pt;width:233.95pt;height:5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egoe Print" w:hAnsi="Segoe Print" w:eastAsia="Calibri" w:cs="Times New Roman"/>
                          <w:color w:val="auto"/>
                          <w:lang w:val="fr-FR" w:bidi="ar-SA"/>
                        </w:rPr>
                        <w:t>L’auxiliaire « avoir » est le plus fréquemment employé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14935</wp:posOffset>
                </wp:positionV>
                <wp:extent cx="6800850" cy="6943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6943725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>Mettez ces phrases au passé composé 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____________________________ (acheter) un téléphone portable ce mat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thy ________________________ (ranger) le dossier dans le tiro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______________________________ (dormir) tard ce matin et j’ai raté le b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enfants ______________________ (s’appliquer) à leurs exerc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_____________________________________ (tu/sortir) hier soir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us __________________________ (manger) beaucoup en vacances le mois dern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professeur nous ______________________________ (dire) de faire notre travail en sil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hiens ____________________________ (être) très heureux de courir sur le s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acques _____________________________ (prendre) deux semaines de vaca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aniel ________________________ (naître) à Nice dans le sud de la Fr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llen _______________________________ (jouer) au saxophone h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e vois que vous _______________________________ (descendre) dans le même hôtel que m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_______________________________ (entrer) dans la salle d’att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s parents _____________________________ (venir) me voir la semaine derni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us ____________________________ (rester) trois semaines en Espag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 _______________________ (partir) plus tôt que prév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______________________________________________ (vous/envoyer) le mail ce matin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anet ________________________________ (se coucher) tôt parce qu’elle était très fatigu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obert et Pierre ___________________________ (aller) au cinéma samedi so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_________________________________ (ne/encore/finir) ces lettres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avid ______________________________ (retrouver) le livre qu’il avait perd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1134" w:hanging="99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us ____________________________ (arriver) trop tard pour le début du film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535.5pt;height:546.75pt;mso-wrap-distance-left:9.05pt;mso-wrap-distance-right:9.05pt;mso-wrap-distance-top:0pt;mso-wrap-distance-bottom:0pt;margin-top:9.0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lang w:val="fr-FR"/>
                        </w:rPr>
                        <w:t>Mettez ces phrases au passé composé 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____________________________ (acheter) un téléphone portable ce mat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athy ________________________ (ranger) le dossier dans le tiro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______________________________ (dormir) tard ce matin et j’ai raté le b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es enfants ______________________ (s’appliquer) à leurs exerc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/>
                      </w:pPr>
                      <w:r>
                        <w:rPr>
                          <w:lang w:val="fr-FR"/>
                        </w:rPr>
                        <w:t>_____________________________________ (tu/sortir) hier soir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us __________________________ (manger) beaucoup en vacances le mois dern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e professeur nous ______________________________ (dire) de faire notre travail en sil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es chiens ____________________________ (être) très heureux de courir sur le s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acques _____________________________ (prendre) deux semaines de vaca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aniel ________________________ (naître) à Nice dans le sud de la Fra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llen _______________________________ (jouer) au saxophone h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/>
                      </w:pPr>
                      <w:r>
                        <w:rPr>
                          <w:lang w:val="fr-FR"/>
                        </w:rPr>
                        <w:t>Je vois que vous _______________________________ (descendre) dans le même hôtel que m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_______________________________ (entrer) dans la salle d’att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es parents _____________________________ (venir) me voir la semaine derni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us ____________________________ (rester) trois semaines en Espag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s _______________________ (partir) plus tôt que prév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/>
                      </w:pPr>
                      <w:r>
                        <w:rPr>
                          <w:lang w:val="fr-FR"/>
                        </w:rPr>
                        <w:t>______________________________________________ (vous/envoyer) le mail ce matin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/>
                      </w:pPr>
                      <w:r>
                        <w:rPr>
                          <w:lang w:val="fr-FR"/>
                        </w:rPr>
                        <w:t>Janet ________________________________ (se coucher) tôt parce qu’elle était très fatigu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obert et Pierre ___________________________ (aller) au cinéma samedi so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u _________________________________ (ne/encore/finir) ces lettres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avid ______________________________ (retrouver) le livre qu’il avait perd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1134" w:hanging="99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us ____________________________ (arriver) trop tard pour le début du film.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RRIG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>
          <w:lang w:val="fr-FR"/>
        </w:rPr>
      </w:pPr>
      <w:r>
        <w:rPr>
          <w:lang w:val="fr-FR"/>
        </w:rPr>
        <w:t>J’ai acheté un téléphone portable ce matin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>
          <w:lang w:val="fr-FR"/>
        </w:rPr>
      </w:pPr>
      <w:r>
        <w:rPr>
          <w:lang w:val="fr-FR"/>
        </w:rPr>
        <w:t>Cathy a rangé le dossier dans le tiroir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>
          <w:lang w:val="fr-FR"/>
        </w:rPr>
      </w:pPr>
      <w:r>
        <w:rPr>
          <w:lang w:val="fr-FR"/>
        </w:rPr>
        <w:t>J’ai dormi tard ce matin et j’ai raté le bus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Les enfants se sont appliqués à leurs exercices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Es-tu sorti(e) hier soir ?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Nous avons mangé beaucoup en vacances le mois dernier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Le professeur nous a dit de faire notre travail en silenc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Les chiens ont été très heureux de courir sur le sabl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Jacques a pris deux semaines de vacances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Daniel est né à Nice dans le sud de la Franc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Ellen a joué au saxophone hier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Je vois que vous êtes descendu(e) dans le même hôtel que moi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Je suis entré(e) dans la salle d’attent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Mes parents sont venus me voir la semaine dernièr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Nous sommes restés trois semaines en Espagn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Ils sont partis plus tôt que prévu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Avez-vous envoyé le mail ce matin ?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Janet s’est couchée tôt parce qu’elle était très fatiguée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Robert et Pierre sont allés au cinéma samedi soir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Tu n’as pas encore fini ces lettres !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David a retrouvé le livre qu’il avait perdu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992"/>
        <w:rPr/>
      </w:pPr>
      <w:r>
        <w:rPr>
          <w:lang w:val="fr-FR"/>
        </w:rPr>
        <w:t>Nous sommes arrivés trop tard pour le début du film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0"/>
    </w:pPr>
    <w:rPr>
      <w:rFonts w:ascii="Segoe Print" w:hAnsi="Segoe Print" w:eastAsia="Calibri" w:cs="Times New Roman"/>
      <w:color w:val="auto"/>
      <w:sz w:val="22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9:00Z</dcterms:created>
  <dc:creator>JANET</dc:creator>
  <dc:description/>
  <cp:keywords/>
  <dc:language>en-US</dc:language>
  <cp:lastModifiedBy>JANET</cp:lastModifiedBy>
  <dcterms:modified xsi:type="dcterms:W3CDTF">2012-11-18T10:38:00Z</dcterms:modified>
  <cp:revision>3</cp:revision>
  <dc:subject/>
  <dc:title/>
</cp:coreProperties>
</file>