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Listening to Jazz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b/>
        </w:rPr>
        <w:t>RHAPSODY IN BLUE – George Gershwin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eginning of this piece is unusual because 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eed of this piece is 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strument that plays this melody of this music is called 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he other </w:t>
      </w:r>
      <w:r>
        <w:rPr>
          <w:rFonts w:cs="Comic Sans MS" w:ascii="Comic Sans MS" w:hAnsi="Comic Sans MS"/>
          <w:b/>
          <w:bCs/>
        </w:rPr>
        <w:t>instruments</w:t>
      </w:r>
      <w:r>
        <w:rPr>
          <w:rFonts w:cs="Comic Sans MS" w:ascii="Comic Sans MS" w:hAnsi="Comic Sans MS"/>
        </w:rPr>
        <w:t xml:space="preserve"> I can hear are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’M BEBOPPIN’, TOO – Dizzy Gillesp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DREAM A LITTLE DREAM OF ME – Ella Fitzgerald and Louis Armstro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0:33:00Z</dcterms:created>
  <dc:creator> nicola frost</dc:creator>
  <dc:description/>
  <cp:keywords/>
  <dc:language>en-US</dc:language>
  <cp:lastModifiedBy> nicola frost</cp:lastModifiedBy>
  <dcterms:modified xsi:type="dcterms:W3CDTF">2008-09-28T10:40:00Z</dcterms:modified>
  <cp:revision>2</cp:revision>
  <dc:subject/>
  <dc:title>Listening to Jazz</dc:title>
</cp:coreProperties>
</file>