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52015" cy="189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drawing>
          <wp:inline distT="0" distB="0" distL="0" distR="0">
            <wp:extent cx="2171065" cy="190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61920" cy="1855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661920" cy="1855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226310" cy="1877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4" t="-325" r="-274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226310" cy="1877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4" t="-325" r="-274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2378075" cy="1996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378075" cy="1996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96755" cy="3618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675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21190" cy="3104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119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48:00Z</dcterms:created>
  <dc:creator>CWalls</dc:creator>
  <dc:description/>
  <cp:keywords/>
  <dc:language>en-US</dc:language>
  <cp:lastModifiedBy>CWalls</cp:lastModifiedBy>
  <dcterms:modified xsi:type="dcterms:W3CDTF">2008-02-19T16:54:00Z</dcterms:modified>
  <cp:revision>3</cp:revision>
  <dc:subject/>
  <dc:title> </dc:title>
</cp:coreProperties>
</file>