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cff3b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9200"/>
                            <a:ext cx="2400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160" y="2513880"/>
                            <a:ext cx="216288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00" stroked="t" o:allowincell="f" style="position:absolute;left:0;top:0;width:6800;height:10771;mso-wrap-style:none;v-text-anchor:middle;mso-position-horizontal-relative:char">
                  <v:fill o:detectmouseclick="t" color2="#7cff3b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5050" stroked="t" o:allowincell="f" style="position:absolute;left:539;top:1620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roadway&quot;;font-size:12pt"/>
                  <v:fill o:detectmouseclick="t" color2="#993300"/>
                  <v:stroke color="black" weight="19080" joinstyle="miter" endcap="flat"/>
                  <w10:wrap type="none"/>
                </v:shape>
                <v:shape id="shape_0" fillcolor="#ff505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Broadway&quot;;font-size:12pt"/>
                  <v:fill o:detectmouseclick="t" type="solid" color2="#00afa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1439;top:7920;width:3780;height:719;mso-wrap-style:none;v-text-anchor:middle;mso-position-horizontal-relative:char" type="_x0000_t136">
                  <v:path textpathok="t"/>
                  <v:textpath on="t" fitshape="t" string="Well done" style="font-family:&quot;Broadway&quot;;font-size:12pt"/>
                  <v:fill o:detectmouseclick="t" color2="yellow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Broadway&quot;;font-size:12pt"/>
                  <v:fill o:detectmouseclick="t" type="solid" color2="blue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9;top:3959;width:3405;height:36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raphics" w:hAnsi="Graphics" w:eastAsia="Graphics" w:cs="Graphic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raphics" w:hAnsi="Graphics" w:eastAsia="Graphics" w:cs="Graphics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raphics" w:hAnsi="Graphics" w:eastAsia="Graphics" w:cs="Graphics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1436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raphics" w:hAnsi="Graphics" w:eastAsia="Graphics" w:cs="Graphic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raphics" w:hAnsi="Graphics" w:eastAsia="Graphics" w:cs="Graphic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8160" y="2513880"/>
                            <a:ext cx="228600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0;top:0;width:6801;height:10771;mso-wrap-style:none;v-text-anchor:middle;mso-position-horizontal-relative:char">
                  <v:fill o:detectmouseclick="t" color2="#99ccff"/>
                  <v:stroke color="black" weight="25560" joinstyle="miter" endcap="flat"/>
                  <w10:wrap type="none"/>
                </v:rect>
                <v:shape id="shape_0" fillcolor="yellow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Graphics&quot;;font-size:12pt"/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39;top:1799;width:5398;height:1980;mso-wrap-style:none;v-text-anchor:middle;mso-position-horizontal-relative:char" type="_x0000_t136">
                  <v:path textpathok="t"/>
                  <v:textpath on="t" fitshape="t" string="Thank you for &#10;being so helpful" style="font-family:&quot;Graphics&quot;;font-size:12pt"/>
                  <v:fill o:detectmouseclick="t" color2="#3366ff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1439;top:7739;width:3951;height:896;mso-wrap-style:none;v-text-anchor:middle;mso-position-horizontal-relative:char" type="_x0000_t136">
                  <v:path textpathok="t"/>
                  <v:textpath on="t" fitshape="t" string="Well done" style="font-family:&quot;Graphics&quot;;font-size:12pt"/>
                  <v:fill o:detectmouseclick="t" color2="#99cc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Graphics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1619;top:3959;width:3599;height:342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1"/>
    <w:family w:val="roman"/>
    <w:pitch w:val="default"/>
  </w:font>
  <w:font w:name="Graphic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35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08:35:00Z</dcterms:modified>
  <cp:revision>2</cp:revision>
  <dc:subject/>
  <dc:title>  </dc:title>
</cp:coreProperties>
</file>