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9fa00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9fa00" stroked="t" o:allowincell="f" style="position:absolute;margin-left:-5.7pt;margin-top:0pt;width:561.4pt;height:350.95pt;mso-wrap-style:none;v-text-anchor:middle">
                <v:fill o:detectmouseclick="t" color2="#99cc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00000" stroked="t" o:allowincell="f" style="position:absolute;margin-left:279.3pt;margin-top:-695.35pt;width:259.3pt;height:269.95pt;mso-wrap-style:none;v-text-anchor:middle" type="_x0000_t136">
            <v:path textpathok="t"/>
            <v:textpath on="t" fitshape="t" string="Name............................&#10;My behaviour&#10; in the classroom &#10;has been&#10; much better.&#10;Signed.........................." style="font-family:&quot;Cremona&quot;;font-size:12pt"/>
            <v:fill o:detectmouseclick="t" color2="#b9fa00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andy&quot;;font-size:12pt"/>
            <v:fill o:detectmouseclick="t" color2="#b9fa00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4373245</wp:posOffset>
            </wp:positionV>
            <wp:extent cx="3339465" cy="3886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9059545</wp:posOffset>
            </wp:positionV>
            <wp:extent cx="3329940" cy="40697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50:00Z</dcterms:created>
  <dc:creator>user</dc:creator>
  <dc:description/>
  <cp:keywords/>
  <dc:language>en-US</dc:language>
  <cp:lastModifiedBy>user</cp:lastModifiedBy>
  <cp:lastPrinted>2006-05-01T09:50:00Z</cp:lastPrinted>
  <dcterms:modified xsi:type="dcterms:W3CDTF">2006-05-01T09:17:00Z</dcterms:modified>
  <cp:revision>3</cp:revision>
  <dc:subject/>
  <dc:title/>
</cp:coreProperties>
</file>