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99cc00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.7pt;margin-top:369pt;width:561.4pt;height:350.95pt;mso-wrap-style:none;v-text-anchor:middle">
                <v:fill o:detectmouseclick="t" color2="#ccffff"/>
                <v:stroke color="black" weight="1260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Poornut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259.35pt;margin-top:-353.35pt;width:287.8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Ravie&quot;;font-size:12pt"/>
            <v:fill o:detectmouseclick="t" color2="blue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9059545</wp:posOffset>
            </wp:positionV>
            <wp:extent cx="3185160" cy="40805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076575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41:00Z</dcterms:created>
  <dc:creator>user</dc:creator>
  <dc:description/>
  <cp:keywords/>
  <dc:language>en-US</dc:language>
  <cp:lastModifiedBy>user</cp:lastModifiedBy>
  <dcterms:modified xsi:type="dcterms:W3CDTF">2006-04-30T20:41:00Z</dcterms:modified>
  <cp:revision>2</cp:revision>
  <dc:subject/>
  <dc:title/>
</cp:coreProperties>
</file>