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-114300</wp:posOffset>
                </wp:positionV>
                <wp:extent cx="10098405" cy="14632305"/>
                <wp:effectExtent l="13335" t="13335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360" cy="14632200"/>
                        </a:xfrm>
                        <a:custGeom>
                          <a:avLst/>
                          <a:gdLst>
                            <a:gd name="textAreaLeft" fmla="*/ 279360 w 5725080"/>
                            <a:gd name="textAreaRight" fmla="*/ 5445720 w 5725080"/>
                            <a:gd name="textAreaTop" fmla="*/ 279360 h 8295480"/>
                            <a:gd name="textAreaBottom" fmla="*/ 8016120 h 8295480"/>
                          </a:gdLst>
                          <a:ahLst/>
                          <a:rect l="textAreaLeft" t="textAreaTop" r="textAreaRight" b="textAreaBottom"/>
                          <a:pathLst>
                            <a:path w="21600" h="312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97"/>
                              </a:lnTo>
                              <a:arcTo wR="3600" hR="3600" stAng="10800000" swAng="-5400000"/>
                              <a:lnTo>
                                <a:pt x="18000" y="312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.85pt;margin-top:-9pt;width:795.1pt;height:1152.1pt;mso-wrap-style:none;v-text-anchor:middle">
                <v:fill o:detectmouseclick="t" color2="#ffcc00"/>
                <v:stroke color="black" weight="255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31.35pt;margin-top:54pt;width:723.85pt;height:80.95pt;mso-wrap-style:none;v-text-anchor:middle" type="_x0000_t136">
            <v:path textpathok="t"/>
            <v:textpath on="t" fitshape="t" string="If we make bad choices," style="font-family:&quot;Poornut&quot;;font-size:12pt"/>
            <v:fill o:detectmouseclick="t" type="solid" color2="#0033ff"/>
            <v:stroke color="black" weight="28440" joinstyle="miter" endcap="flat"/>
            <v:shadow on="t" obscured="f" color="#868686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80760</wp:posOffset>
            </wp:positionH>
            <wp:positionV relativeFrom="paragraph">
              <wp:posOffset>2286000</wp:posOffset>
            </wp:positionV>
            <wp:extent cx="2415540" cy="3771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66825</wp:posOffset>
            </wp:positionH>
            <wp:positionV relativeFrom="paragraph">
              <wp:posOffset>10287000</wp:posOffset>
            </wp:positionV>
            <wp:extent cx="2686685" cy="3543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c5c5" stroked="t" o:allowincell="f" style="position:absolute;margin-left:19.95pt;margin-top:513pt;width:735.25pt;height:242.95pt;mso-wrap-style:none;v-text-anchor:middle" type="_x0000_t136">
            <v:path textpathok="t"/>
            <v:textpath on="t" fitshape="t" string="learn from them so we can&#10;make good choices next time" style="font-family:&quot;Poornut&quot;;font-size:12pt"/>
            <v:fill o:detectmouseclick="t" color2="#d1e515"/>
            <v:stroke color="black" weight="2844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8775</wp:posOffset>
                </wp:positionH>
                <wp:positionV relativeFrom="paragraph">
                  <wp:posOffset>2971800</wp:posOffset>
                </wp:positionV>
                <wp:extent cx="3547110" cy="2628900"/>
                <wp:effectExtent l="5080" t="497840" r="1482090" b="288290"/>
                <wp:wrapTight wrapText="bothSides">
                  <wp:wrapPolygon edited="0">
                    <wp:start x="1930" y="7158"/>
                    <wp:lineTo x="1527" y="4487"/>
                    <wp:lineTo x="3399" y="1967"/>
                    <wp:lineTo x="5270" y="1967"/>
                    <wp:lineTo x="5858" y="1946"/>
                    <wp:lineTo x="6469" y="2207"/>
                    <wp:lineTo x="6968" y="2598"/>
                    <wp:lineTo x="7447" y="1388"/>
                    <wp:lineTo x="8341" y="647"/>
                    <wp:lineTo x="9338" y="647"/>
                    <wp:lineTo x="10003" y="689"/>
                    <wp:lineTo x="10711" y="1049"/>
                    <wp:lineTo x="11210" y="1696"/>
                    <wp:lineTo x="11569" y="626"/>
                    <wp:lineTo x="12331" y="0"/>
                    <wp:lineTo x="13151" y="0"/>
                    <wp:lineTo x="13839" y="0"/>
                    <wp:lineTo x="14470" y="459"/>
                    <wp:lineTo x="14872" y="1158"/>
                    <wp:lineTo x="15332" y="438"/>
                    <wp:lineTo x="16020" y="0"/>
                    <wp:lineTo x="16739" y="0"/>
                    <wp:lineTo x="17911" y="0"/>
                    <wp:lineTo x="18901" y="1127"/>
                    <wp:lineTo x="19110" y="2708"/>
                    <wp:lineTo x="20243" y="3146"/>
                    <wp:lineTo x="21063" y="4581"/>
                    <wp:lineTo x="21063" y="6219"/>
                    <wp:lineTo x="21063" y="6720"/>
                    <wp:lineTo x="21001" y="7200"/>
                    <wp:lineTo x="20831" y="7659"/>
                    <wp:lineTo x="21310" y="8457"/>
                    <wp:lineTo x="21604" y="9449"/>
                    <wp:lineTo x="21604" y="10461"/>
                    <wp:lineTo x="21604" y="12751"/>
                    <wp:lineTo x="20312" y="14682"/>
                    <wp:lineTo x="18650" y="15010"/>
                    <wp:lineTo x="18650" y="17202"/>
                    <wp:lineTo x="17370" y="18923"/>
                    <wp:lineTo x="15773" y="18923"/>
                    <wp:lineTo x="15220" y="18923"/>
                    <wp:lineTo x="14702" y="18710"/>
                    <wp:lineTo x="14241" y="18313"/>
                    <wp:lineTo x="13820" y="20243"/>
                    <wp:lineTo x="12490" y="21605"/>
                    <wp:lineTo x="11001" y="21605"/>
                    <wp:lineTo x="9891" y="21605"/>
                    <wp:lineTo x="8840" y="20791"/>
                    <wp:lineTo x="8209" y="19513"/>
                    <wp:lineTo x="7618" y="20003"/>
                    <wp:lineTo x="7931" y="20290"/>
                    <wp:lineTo x="6241" y="20290"/>
                    <wp:lineTo x="4849" y="20290"/>
                    <wp:lineTo x="3569" y="19283"/>
                    <wp:lineTo x="2900" y="17640"/>
                    <wp:lineTo x="1299" y="17603"/>
                    <wp:lineTo x="479" y="16299"/>
                    <wp:lineTo x="479" y="14661"/>
                    <wp:lineTo x="479" y="13899"/>
                    <wp:lineTo x="688" y="13210"/>
                    <wp:lineTo x="1067" y="12642"/>
                    <wp:lineTo x="379" y="12162"/>
                    <wp:lineTo x="0" y="11212"/>
                    <wp:lineTo x="0" y="10122"/>
                    <wp:lineTo x="0" y="8588"/>
                    <wp:lineTo x="839" y="7330"/>
                    <wp:lineTo x="1930" y="7158"/>
                    <wp:lineTo x="1930" y="7158"/>
                    <wp:lineTo x="1930" y="7158"/>
                    <wp:lineTo x="1949" y="7409"/>
                    <wp:lineTo x="2038" y="7690"/>
                    <wp:lineTo x="2088" y="7920"/>
                    <wp:lineTo x="6968" y="2598"/>
                    <wp:lineTo x="7200" y="2786"/>
                    <wp:lineTo x="7478" y="3047"/>
                    <wp:lineTo x="7668" y="3308"/>
                    <wp:lineTo x="11210" y="1696"/>
                    <wp:lineTo x="11129" y="1910"/>
                    <wp:lineTo x="11078" y="2160"/>
                    <wp:lineTo x="11028" y="2400"/>
                    <wp:lineTo x="14872" y="1158"/>
                    <wp:lineTo x="14721" y="1398"/>
                    <wp:lineTo x="14640" y="1717"/>
                    <wp:lineTo x="14539" y="2009"/>
                    <wp:lineTo x="19110" y="2708"/>
                    <wp:lineTo x="19133" y="2890"/>
                    <wp:lineTo x="19230" y="3287"/>
                    <wp:lineTo x="19191" y="3376"/>
                    <wp:lineTo x="20831" y="7659"/>
                    <wp:lineTo x="20660" y="8170"/>
                    <wp:lineTo x="20432" y="8619"/>
                    <wp:lineTo x="20111" y="8990"/>
                    <wp:lineTo x="18661" y="15010"/>
                    <wp:lineTo x="18742" y="14202"/>
                    <wp:lineTo x="18282" y="12198"/>
                    <wp:lineTo x="17002" y="11452"/>
                    <wp:lineTo x="14241" y="18313"/>
                    <wp:lineTo x="14319" y="17979"/>
                    <wp:lineTo x="14350" y="17682"/>
                    <wp:lineTo x="14369" y="17363"/>
                    <wp:lineTo x="8221" y="19513"/>
                    <wp:lineTo x="8058" y="19252"/>
                    <wp:lineTo x="7958" y="18950"/>
                    <wp:lineTo x="7861" y="18642"/>
                    <wp:lineTo x="2900" y="17640"/>
                    <wp:lineTo x="3090" y="17603"/>
                    <wp:lineTo x="3279" y="17541"/>
                    <wp:lineTo x="3457" y="17452"/>
                    <wp:lineTo x="1067" y="12642"/>
                    <wp:lineTo x="1400" y="12903"/>
                    <wp:lineTo x="1779" y="13132"/>
                    <wp:lineTo x="2328" y="13038"/>
                    <wp:lineTo x="24028" y="2332"/>
                    <wp:lineTo x="24028" y="2648"/>
                    <wp:lineTo x="23944" y="2959"/>
                    <wp:lineTo x="23786" y="3232"/>
                    <wp:lineTo x="23628" y="3506"/>
                    <wp:lineTo x="23401" y="3733"/>
                    <wp:lineTo x="23127" y="3891"/>
                    <wp:lineTo x="22854" y="4049"/>
                    <wp:lineTo x="22543" y="4132"/>
                    <wp:lineTo x="22227" y="4132"/>
                    <wp:lineTo x="21911" y="4132"/>
                    <wp:lineTo x="21601" y="4049"/>
                    <wp:lineTo x="21327" y="3891"/>
                    <wp:lineTo x="21053" y="3733"/>
                    <wp:lineTo x="20826" y="3506"/>
                    <wp:lineTo x="20668" y="3232"/>
                    <wp:lineTo x="20510" y="2959"/>
                    <wp:lineTo x="20427" y="2648"/>
                    <wp:lineTo x="20427" y="2332"/>
                    <wp:lineTo x="20427" y="2016"/>
                    <wp:lineTo x="20510" y="1705"/>
                    <wp:lineTo x="20668" y="1432"/>
                    <wp:lineTo x="20826" y="1158"/>
                    <wp:lineTo x="21053" y="931"/>
                    <wp:lineTo x="21327" y="773"/>
                    <wp:lineTo x="21601" y="615"/>
                    <wp:lineTo x="21911" y="532"/>
                    <wp:lineTo x="22227" y="532"/>
                    <wp:lineTo x="22543" y="532"/>
                    <wp:lineTo x="22854" y="615"/>
                    <wp:lineTo x="23127" y="773"/>
                    <wp:lineTo x="23401" y="931"/>
                    <wp:lineTo x="23628" y="1158"/>
                    <wp:lineTo x="23786" y="1432"/>
                    <wp:lineTo x="23944" y="1705"/>
                    <wp:lineTo x="24028" y="2016"/>
                    <wp:lineTo x="24028" y="2332"/>
                    <wp:lineTo x="24028" y="2332"/>
                    <wp:lineTo x="27622" y="-777"/>
                    <wp:lineTo x="27622" y="-567"/>
                    <wp:lineTo x="27566" y="-360"/>
                    <wp:lineTo x="27461" y="-177"/>
                    <wp:lineTo x="27355" y="5"/>
                    <wp:lineTo x="27204" y="157"/>
                    <wp:lineTo x="27021" y="262"/>
                    <wp:lineTo x="26839" y="367"/>
                    <wp:lineTo x="26632" y="423"/>
                    <wp:lineTo x="26421" y="423"/>
                    <wp:lineTo x="26211" y="423"/>
                    <wp:lineTo x="26004" y="367"/>
                    <wp:lineTo x="25821" y="262"/>
                    <wp:lineTo x="25639" y="157"/>
                    <wp:lineTo x="25487" y="5"/>
                    <wp:lineTo x="25382" y="-177"/>
                    <wp:lineTo x="25277" y="-360"/>
                    <wp:lineTo x="25221" y="-567"/>
                    <wp:lineTo x="25221" y="-777"/>
                    <wp:lineTo x="25221" y="-988"/>
                    <wp:lineTo x="25277" y="-1195"/>
                    <wp:lineTo x="25382" y="-1378"/>
                    <wp:lineTo x="25487" y="-1560"/>
                    <wp:lineTo x="25639" y="-1712"/>
                    <wp:lineTo x="25821" y="-1817"/>
                    <wp:lineTo x="26004" y="-1922"/>
                    <wp:lineTo x="26211" y="-1978"/>
                    <wp:lineTo x="26421" y="-1978"/>
                    <wp:lineTo x="26632" y="-1978"/>
                    <wp:lineTo x="26839" y="-1922"/>
                    <wp:lineTo x="27021" y="-1817"/>
                    <wp:lineTo x="27204" y="-1712"/>
                    <wp:lineTo x="27355" y="-1560"/>
                    <wp:lineTo x="27461" y="-1378"/>
                    <wp:lineTo x="27566" y="-1195"/>
                    <wp:lineTo x="27622" y="-988"/>
                    <wp:lineTo x="27622" y="-777"/>
                    <wp:lineTo x="27622" y="-777"/>
                    <wp:lineTo x="30592" y="-3351"/>
                    <wp:lineTo x="30592" y="-3228"/>
                    <wp:lineTo x="30560" y="-3107"/>
                    <wp:lineTo x="30499" y="-3001"/>
                    <wp:lineTo x="30437" y="-2894"/>
                    <wp:lineTo x="30349" y="-2806"/>
                    <wp:lineTo x="30242" y="-2744"/>
                    <wp:lineTo x="30136" y="-2683"/>
                    <wp:lineTo x="30015" y="-2651"/>
                    <wp:lineTo x="29892" y="-2651"/>
                    <wp:lineTo x="29769" y="-2651"/>
                    <wp:lineTo x="29649" y="-2683"/>
                    <wp:lineTo x="29542" y="-2744"/>
                    <wp:lineTo x="29436" y="-2806"/>
                    <wp:lineTo x="29347" y="-2894"/>
                    <wp:lineTo x="29286" y="-3001"/>
                    <wp:lineTo x="29225" y="-3107"/>
                    <wp:lineTo x="29192" y="-3228"/>
                    <wp:lineTo x="29192" y="-3351"/>
                    <wp:lineTo x="29192" y="-3474"/>
                    <wp:lineTo x="29225" y="-3594"/>
                    <wp:lineTo x="29286" y="-3701"/>
                    <wp:lineTo x="29347" y="-3807"/>
                    <wp:lineTo x="29436" y="-3896"/>
                    <wp:lineTo x="29542" y="-3957"/>
                    <wp:lineTo x="29649" y="-4019"/>
                    <wp:lineTo x="29769" y="-4051"/>
                    <wp:lineTo x="29892" y="-4051"/>
                    <wp:lineTo x="30015" y="-4051"/>
                    <wp:lineTo x="30136" y="-4019"/>
                    <wp:lineTo x="30242" y="-3957"/>
                    <wp:lineTo x="30349" y="-3896"/>
                    <wp:lineTo x="30437" y="-3807"/>
                    <wp:lineTo x="30499" y="-3701"/>
                    <wp:lineTo x="30560" y="-3594"/>
                    <wp:lineTo x="30592" y="-3474"/>
                    <wp:lineTo x="30592" y="-3351"/>
                    <wp:lineTo x="30592" y="-3351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2629080"/>
                        </a:xfrm>
                        <a:prstGeom prst="cloudCallout">
                          <a:avLst>
                            <a:gd name="adj1" fmla="val 88365"/>
                            <a:gd name="adj2" fmla="val -65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Kidprint" w:hAnsi="Kidprint" w:eastAsia="Times New Roman" w:cs="Kidprint"/>
                                <w:color w:val="auto"/>
                                <w:lang w:val="en-GB" w:bidi="ar-SA"/>
                              </w:rPr>
                              <w:t>Oh no I have gum in my ha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234pt;width:279.2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Kidprint" w:hAnsi="Kidprint" w:eastAsia="Times New Roman" w:cs="Kidprint"/>
                          <w:color w:val="auto"/>
                          <w:lang w:val="en-GB" w:bidi="ar-SA"/>
                        </w:rPr>
                        <w:t>Oh no I have gum in my ha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1010</wp:posOffset>
                </wp:positionH>
                <wp:positionV relativeFrom="paragraph">
                  <wp:posOffset>10172700</wp:posOffset>
                </wp:positionV>
                <wp:extent cx="3800475" cy="2628900"/>
                <wp:effectExtent l="1178560" t="5080" r="5080" b="183515"/>
                <wp:wrapTight wrapText="bothSides">
                  <wp:wrapPolygon edited="0">
                    <wp:start x="1925" y="7158"/>
                    <wp:lineTo x="1528" y="4487"/>
                    <wp:lineTo x="3398" y="1967"/>
                    <wp:lineTo x="5267" y="1967"/>
                    <wp:lineTo x="5856" y="1946"/>
                    <wp:lineTo x="6469" y="2207"/>
                    <wp:lineTo x="6967" y="2598"/>
                    <wp:lineTo x="7447" y="1388"/>
                    <wp:lineTo x="8339" y="647"/>
                    <wp:lineTo x="9338" y="647"/>
                    <wp:lineTo x="10002" y="689"/>
                    <wp:lineTo x="10710" y="1049"/>
                    <wp:lineTo x="11208" y="1696"/>
                    <wp:lineTo x="11569" y="626"/>
                    <wp:lineTo x="12330" y="0"/>
                    <wp:lineTo x="13149" y="0"/>
                    <wp:lineTo x="13839" y="0"/>
                    <wp:lineTo x="14470" y="459"/>
                    <wp:lineTo x="14867" y="1158"/>
                    <wp:lineTo x="15329" y="438"/>
                    <wp:lineTo x="16019" y="0"/>
                    <wp:lineTo x="16740" y="0"/>
                    <wp:lineTo x="17910" y="0"/>
                    <wp:lineTo x="18899" y="1127"/>
                    <wp:lineTo x="19108" y="2708"/>
                    <wp:lineTo x="20241" y="3146"/>
                    <wp:lineTo x="21060" y="4581"/>
                    <wp:lineTo x="21060" y="6219"/>
                    <wp:lineTo x="21060" y="6720"/>
                    <wp:lineTo x="20999" y="7200"/>
                    <wp:lineTo x="20829" y="7659"/>
                    <wp:lineTo x="21309" y="8457"/>
                    <wp:lineTo x="21602" y="9449"/>
                    <wp:lineTo x="21602" y="10461"/>
                    <wp:lineTo x="21602" y="12751"/>
                    <wp:lineTo x="20310" y="14682"/>
                    <wp:lineTo x="18650" y="15010"/>
                    <wp:lineTo x="18650" y="17202"/>
                    <wp:lineTo x="17368" y="18923"/>
                    <wp:lineTo x="15770" y="18923"/>
                    <wp:lineTo x="15217" y="18923"/>
                    <wp:lineTo x="14698" y="18710"/>
                    <wp:lineTo x="14239" y="18313"/>
                    <wp:lineTo x="13817" y="20243"/>
                    <wp:lineTo x="12489" y="21605"/>
                    <wp:lineTo x="10998" y="21605"/>
                    <wp:lineTo x="9887" y="21605"/>
                    <wp:lineTo x="8837" y="20791"/>
                    <wp:lineTo x="8209" y="19513"/>
                    <wp:lineTo x="7617" y="20003"/>
                    <wp:lineTo x="7927" y="20290"/>
                    <wp:lineTo x="6238" y="20290"/>
                    <wp:lineTo x="4849" y="20290"/>
                    <wp:lineTo x="3568" y="19283"/>
                    <wp:lineTo x="2896" y="17640"/>
                    <wp:lineTo x="1297" y="17603"/>
                    <wp:lineTo x="478" y="16299"/>
                    <wp:lineTo x="478" y="14661"/>
                    <wp:lineTo x="478" y="13899"/>
                    <wp:lineTo x="688" y="13210"/>
                    <wp:lineTo x="1066" y="12642"/>
                    <wp:lineTo x="377" y="12162"/>
                    <wp:lineTo x="-2" y="11212"/>
                    <wp:lineTo x="-2" y="10122"/>
                    <wp:lineTo x="-2" y="8588"/>
                    <wp:lineTo x="835" y="7330"/>
                    <wp:lineTo x="1925" y="7158"/>
                    <wp:lineTo x="1925" y="7158"/>
                    <wp:lineTo x="1925" y="7158"/>
                    <wp:lineTo x="1947" y="7409"/>
                    <wp:lineTo x="2037" y="7690"/>
                    <wp:lineTo x="2088" y="7920"/>
                    <wp:lineTo x="6967" y="2598"/>
                    <wp:lineTo x="7198" y="2786"/>
                    <wp:lineTo x="7476" y="3047"/>
                    <wp:lineTo x="7667" y="3308"/>
                    <wp:lineTo x="11208" y="1696"/>
                    <wp:lineTo x="11128" y="1910"/>
                    <wp:lineTo x="11078" y="2160"/>
                    <wp:lineTo x="11027" y="2400"/>
                    <wp:lineTo x="14867" y="1158"/>
                    <wp:lineTo x="14719" y="1398"/>
                    <wp:lineTo x="14640" y="1717"/>
                    <wp:lineTo x="14539" y="2009"/>
                    <wp:lineTo x="19108" y="2708"/>
                    <wp:lineTo x="19130" y="2890"/>
                    <wp:lineTo x="19231" y="3287"/>
                    <wp:lineTo x="19191" y="3376"/>
                    <wp:lineTo x="20829" y="7659"/>
                    <wp:lineTo x="20660" y="8170"/>
                    <wp:lineTo x="20429" y="8619"/>
                    <wp:lineTo x="20111" y="8990"/>
                    <wp:lineTo x="18660" y="15010"/>
                    <wp:lineTo x="18740" y="14202"/>
                    <wp:lineTo x="18278" y="12198"/>
                    <wp:lineTo x="17000" y="11452"/>
                    <wp:lineTo x="14239" y="18313"/>
                    <wp:lineTo x="14319" y="17979"/>
                    <wp:lineTo x="14348" y="17682"/>
                    <wp:lineTo x="14369" y="17363"/>
                    <wp:lineTo x="8220" y="19513"/>
                    <wp:lineTo x="8057" y="19252"/>
                    <wp:lineTo x="7956" y="18950"/>
                    <wp:lineTo x="7859" y="18642"/>
                    <wp:lineTo x="2896" y="17640"/>
                    <wp:lineTo x="3088" y="17603"/>
                    <wp:lineTo x="3275" y="17541"/>
                    <wp:lineTo x="3456" y="17452"/>
                    <wp:lineTo x="1066" y="12642"/>
                    <wp:lineTo x="1395" y="12903"/>
                    <wp:lineTo x="1777" y="13132"/>
                    <wp:lineTo x="2326" y="13038"/>
                    <wp:lineTo x="1241" y="5818"/>
                    <wp:lineTo x="1241" y="6134"/>
                    <wp:lineTo x="1158" y="6444"/>
                    <wp:lineTo x="1000" y="6718"/>
                    <wp:lineTo x="842" y="6992"/>
                    <wp:lineTo x="614" y="7219"/>
                    <wp:lineTo x="341" y="7377"/>
                    <wp:lineTo x="67" y="7535"/>
                    <wp:lineTo x="-244" y="7618"/>
                    <wp:lineTo x="-560" y="7618"/>
                    <wp:lineTo x="-876" y="7618"/>
                    <wp:lineTo x="-1186" y="7535"/>
                    <wp:lineTo x="-1460" y="7377"/>
                    <wp:lineTo x="-1733" y="7219"/>
                    <wp:lineTo x="-1961" y="6992"/>
                    <wp:lineTo x="-2119" y="6718"/>
                    <wp:lineTo x="-2277" y="6444"/>
                    <wp:lineTo x="-2360" y="6134"/>
                    <wp:lineTo x="-2360" y="5818"/>
                    <wp:lineTo x="-2360" y="5502"/>
                    <wp:lineTo x="-2277" y="5191"/>
                    <wp:lineTo x="-2119" y="4917"/>
                    <wp:lineTo x="-1961" y="4644"/>
                    <wp:lineTo x="-1733" y="4416"/>
                    <wp:lineTo x="-1460" y="4258"/>
                    <wp:lineTo x="-1186" y="4100"/>
                    <wp:lineTo x="-876" y="4017"/>
                    <wp:lineTo x="-560" y="4017"/>
                    <wp:lineTo x="-244" y="4017"/>
                    <wp:lineTo x="67" y="4100"/>
                    <wp:lineTo x="341" y="4258"/>
                    <wp:lineTo x="614" y="4416"/>
                    <wp:lineTo x="842" y="4644"/>
                    <wp:lineTo x="1000" y="4917"/>
                    <wp:lineTo x="1158" y="5191"/>
                    <wp:lineTo x="1241" y="5502"/>
                    <wp:lineTo x="1241" y="5818"/>
                    <wp:lineTo x="1241" y="5818"/>
                    <wp:lineTo x="-2476" y="4450"/>
                    <wp:lineTo x="-2476" y="4661"/>
                    <wp:lineTo x="-2532" y="4868"/>
                    <wp:lineTo x="-2637" y="5050"/>
                    <wp:lineTo x="-2742" y="5232"/>
                    <wp:lineTo x="-2894" y="5384"/>
                    <wp:lineTo x="-3076" y="5489"/>
                    <wp:lineTo x="-3259" y="5595"/>
                    <wp:lineTo x="-3466" y="5650"/>
                    <wp:lineTo x="-3676" y="5650"/>
                    <wp:lineTo x="-3887" y="5650"/>
                    <wp:lineTo x="-4094" y="5595"/>
                    <wp:lineTo x="-4276" y="5489"/>
                    <wp:lineTo x="-4459" y="5384"/>
                    <wp:lineTo x="-4610" y="5232"/>
                    <wp:lineTo x="-4716" y="5050"/>
                    <wp:lineTo x="-4821" y="4868"/>
                    <wp:lineTo x="-4877" y="4661"/>
                    <wp:lineTo x="-4877" y="4450"/>
                    <wp:lineTo x="-4877" y="4239"/>
                    <wp:lineTo x="-4821" y="4032"/>
                    <wp:lineTo x="-4716" y="3850"/>
                    <wp:lineTo x="-4610" y="3667"/>
                    <wp:lineTo x="-4459" y="3516"/>
                    <wp:lineTo x="-4276" y="3410"/>
                    <wp:lineTo x="-4094" y="3305"/>
                    <wp:lineTo x="-3887" y="3250"/>
                    <wp:lineTo x="-3676" y="3250"/>
                    <wp:lineTo x="-3466" y="3250"/>
                    <wp:lineTo x="-3259" y="3305"/>
                    <wp:lineTo x="-3076" y="3410"/>
                    <wp:lineTo x="-2894" y="3516"/>
                    <wp:lineTo x="-2742" y="3667"/>
                    <wp:lineTo x="-2637" y="3850"/>
                    <wp:lineTo x="-2532" y="4032"/>
                    <wp:lineTo x="-2476" y="4239"/>
                    <wp:lineTo x="-2476" y="4450"/>
                    <wp:lineTo x="-2476" y="4450"/>
                    <wp:lineTo x="-5269" y="3444"/>
                    <wp:lineTo x="-5269" y="3567"/>
                    <wp:lineTo x="-5301" y="3687"/>
                    <wp:lineTo x="-5362" y="3794"/>
                    <wp:lineTo x="-5424" y="3900"/>
                    <wp:lineTo x="-5512" y="3989"/>
                    <wp:lineTo x="-5619" y="4050"/>
                    <wp:lineTo x="-5725" y="4112"/>
                    <wp:lineTo x="-5846" y="4144"/>
                    <wp:lineTo x="-5969" y="4144"/>
                    <wp:lineTo x="-6092" y="4144"/>
                    <wp:lineTo x="-6212" y="4112"/>
                    <wp:lineTo x="-6319" y="4050"/>
                    <wp:lineTo x="-6425" y="3989"/>
                    <wp:lineTo x="-6514" y="3900"/>
                    <wp:lineTo x="-6575" y="3794"/>
                    <wp:lineTo x="-6637" y="3687"/>
                    <wp:lineTo x="-6669" y="3567"/>
                    <wp:lineTo x="-6669" y="3444"/>
                    <wp:lineTo x="-6669" y="3321"/>
                    <wp:lineTo x="-6637" y="3200"/>
                    <wp:lineTo x="-6575" y="3094"/>
                    <wp:lineTo x="-6514" y="2987"/>
                    <wp:lineTo x="-6425" y="2899"/>
                    <wp:lineTo x="-6319" y="2837"/>
                    <wp:lineTo x="-6212" y="2776"/>
                    <wp:lineTo x="-6092" y="2744"/>
                    <wp:lineTo x="-5969" y="2744"/>
                    <wp:lineTo x="-5846" y="2744"/>
                    <wp:lineTo x="-5725" y="2776"/>
                    <wp:lineTo x="-5619" y="2837"/>
                    <wp:lineTo x="-5512" y="2899"/>
                    <wp:lineTo x="-5424" y="2987"/>
                    <wp:lineTo x="-5362" y="3094"/>
                    <wp:lineTo x="-5301" y="3200"/>
                    <wp:lineTo x="-5269" y="3321"/>
                    <wp:lineTo x="-5269" y="3444"/>
                    <wp:lineTo x="-5269" y="3444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2629080"/>
                        </a:xfrm>
                        <a:prstGeom prst="cloudCallout">
                          <a:avLst>
                            <a:gd name="adj1" fmla="val -77620"/>
                            <a:gd name="adj2" fmla="val -34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Kidprint" w:hAnsi="Kidprint" w:eastAsia="Times New Roman" w:cs="Kidprint"/>
                                <w:color w:val="auto"/>
                                <w:lang w:val="en-GB" w:bidi="ar-SA"/>
                              </w:rPr>
                              <w:t>This time I’m going to wear a h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pt;margin-top:801pt;width:299.2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Kidprint" w:hAnsi="Kidprint" w:eastAsia="Times New Roman" w:cs="Kidprint"/>
                          <w:color w:val="auto"/>
                          <w:lang w:val="en-GB" w:bidi="ar-SA"/>
                        </w:rPr>
                        <w:t>This time I’m going to wear a h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9:14:00Z</dcterms:created>
  <dc:creator>user</dc:creator>
  <dc:description/>
  <cp:keywords/>
  <dc:language>en-US</dc:language>
  <cp:lastModifiedBy>user</cp:lastModifiedBy>
  <dcterms:modified xsi:type="dcterms:W3CDTF">2006-07-14T04:51:00Z</dcterms:modified>
  <cp:revision>4</cp:revision>
  <dc:subject/>
  <dc:title/>
</cp:coreProperties>
</file>