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custGeom>
                          <a:avLst/>
                          <a:gdLst>
                            <a:gd name="textAreaLeft" fmla="*/ 280440 w 5745600"/>
                            <a:gd name="textAreaRight" fmla="*/ 5465160 w 5745600"/>
                            <a:gd name="textAreaTop" fmla="*/ 280440 h 8294400"/>
                            <a:gd name="textAreaBottom" fmla="*/ 801396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81"/>
                              </a:lnTo>
                              <a:arcTo wR="3600" hR="3600" stAng="10800000" swAng="-5400000"/>
                              <a:lnTo>
                                <a:pt x="18000" y="31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7ff29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5.7pt;margin-top:-9pt;width:797.95pt;height:1151.95pt;mso-wrap-style:none;v-text-anchor:middle">
                <v:fill o:detectmouseclick="t" color2="#c7ff29"/>
                <v:stroke color="black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2045</wp:posOffset>
            </wp:positionH>
            <wp:positionV relativeFrom="paragraph">
              <wp:posOffset>8572500</wp:posOffset>
            </wp:positionV>
            <wp:extent cx="7926705" cy="5571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670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45.6pt;margin-top:45pt;width:698.2pt;height:332.95pt;mso-wrap-style:none;v-text-anchor:middle" type="_x0000_t136">
            <v:path textpathok="t"/>
            <v:textpath on="t" fitshape="t" string="Say nice things to&#10;others and they will&#10;say nice things&#10;to you" style="font-family:&quot;Kidprint&quot;;font-size:12pt"/>
            <v:fill o:detectmouseclick="t" color2="olive"/>
            <v:stroke color="black" weight="223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6860</wp:posOffset>
                </wp:positionH>
                <wp:positionV relativeFrom="paragraph">
                  <wp:posOffset>5257800</wp:posOffset>
                </wp:positionV>
                <wp:extent cx="4053840" cy="3657600"/>
                <wp:effectExtent l="5080" t="5080" r="5715" b="2305050"/>
                <wp:wrapTight wrapText="bothSides">
                  <wp:wrapPolygon edited="0">
                    <wp:start x="3590" y="0"/>
                    <wp:lineTo x="3591" y="0"/>
                    <wp:lineTo x="2960" y="0"/>
                    <wp:lineTo x="2341" y="166"/>
                    <wp:lineTo x="1795" y="481"/>
                    <wp:lineTo x="1249" y="796"/>
                    <wp:lineTo x="796" y="1249"/>
                    <wp:lineTo x="481" y="1795"/>
                    <wp:lineTo x="166" y="2341"/>
                    <wp:lineTo x="0" y="2960"/>
                    <wp:lineTo x="0" y="3591"/>
                    <wp:lineTo x="0" y="6278"/>
                    <wp:lineTo x="0" y="8970"/>
                    <wp:lineTo x="0" y="12630"/>
                    <wp:lineTo x="0" y="15323"/>
                    <wp:lineTo x="0" y="18011"/>
                    <wp:lineTo x="0" y="18013"/>
                    <wp:lineTo x="0" y="18643"/>
                    <wp:lineTo x="166" y="19263"/>
                    <wp:lineTo x="481" y="19808"/>
                    <wp:lineTo x="796" y="20354"/>
                    <wp:lineTo x="1249" y="20808"/>
                    <wp:lineTo x="1795" y="21123"/>
                    <wp:lineTo x="2341" y="21438"/>
                    <wp:lineTo x="2960" y="21604"/>
                    <wp:lineTo x="3591" y="21604"/>
                    <wp:lineTo x="7366" y="25114"/>
                    <wp:lineTo x="8970" y="21604"/>
                    <wp:lineTo x="12630" y="21604"/>
                    <wp:lineTo x="15320" y="21604"/>
                    <wp:lineTo x="18010" y="21604"/>
                    <wp:lineTo x="18013" y="21604"/>
                    <wp:lineTo x="18643" y="21604"/>
                    <wp:lineTo x="19262" y="21438"/>
                    <wp:lineTo x="19808" y="21123"/>
                    <wp:lineTo x="20354" y="20808"/>
                    <wp:lineTo x="20807" y="20354"/>
                    <wp:lineTo x="21122" y="19808"/>
                    <wp:lineTo x="21437" y="19263"/>
                    <wp:lineTo x="21603" y="18643"/>
                    <wp:lineTo x="21603" y="18013"/>
                    <wp:lineTo x="21603" y="15323"/>
                    <wp:lineTo x="21603" y="12630"/>
                    <wp:lineTo x="21603" y="8970"/>
                    <wp:lineTo x="21603" y="6278"/>
                    <wp:lineTo x="21603" y="3589"/>
                    <wp:lineTo x="21603" y="3591"/>
                    <wp:lineTo x="21603" y="3591"/>
                    <wp:lineTo x="21603" y="2960"/>
                    <wp:lineTo x="21437" y="2341"/>
                    <wp:lineTo x="21122" y="1795"/>
                    <wp:lineTo x="20807" y="1249"/>
                    <wp:lineTo x="20354" y="796"/>
                    <wp:lineTo x="19808" y="481"/>
                    <wp:lineTo x="19262" y="166"/>
                    <wp:lineTo x="18643" y="0"/>
                    <wp:lineTo x="18013" y="0"/>
                    <wp:lineTo x="15320" y="0"/>
                    <wp:lineTo x="12630" y="0"/>
                    <wp:lineTo x="8970" y="0"/>
                    <wp:lineTo x="6280" y="0"/>
                    <wp:lineTo x="359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3657600"/>
                        </a:xfrm>
                        <a:prstGeom prst="wedgeRoundRectCallout">
                          <a:avLst>
                            <a:gd name="adj1" fmla="val -15898"/>
                            <a:gd name="adj2" fmla="val 66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Thank you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 xml:space="preserve">saying that. Yo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are such a k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 xml:space="preserve">pers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1.8pt;margin-top:414pt;width:319.1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Thank you f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 xml:space="preserve">saying that. Yo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are such a ki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 xml:space="preserve">pers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4914900</wp:posOffset>
                </wp:positionV>
                <wp:extent cx="3981450" cy="3543300"/>
                <wp:effectExtent l="5080" t="5080" r="5715" b="2274570"/>
                <wp:wrapTight wrapText="bothSides">
                  <wp:wrapPolygon edited="0">
                    <wp:start x="3590" y="0"/>
                    <wp:lineTo x="3591" y="0"/>
                    <wp:lineTo x="2960" y="0"/>
                    <wp:lineTo x="2341" y="166"/>
                    <wp:lineTo x="1795" y="481"/>
                    <wp:lineTo x="1249" y="796"/>
                    <wp:lineTo x="796" y="1249"/>
                    <wp:lineTo x="481" y="1795"/>
                    <wp:lineTo x="166" y="2341"/>
                    <wp:lineTo x="0" y="2960"/>
                    <wp:lineTo x="0" y="3591"/>
                    <wp:lineTo x="0" y="6279"/>
                    <wp:lineTo x="0" y="8969"/>
                    <wp:lineTo x="0" y="12631"/>
                    <wp:lineTo x="0" y="15321"/>
                    <wp:lineTo x="0" y="18012"/>
                    <wp:lineTo x="0" y="18013"/>
                    <wp:lineTo x="0" y="18644"/>
                    <wp:lineTo x="166" y="19263"/>
                    <wp:lineTo x="481" y="19809"/>
                    <wp:lineTo x="796" y="20354"/>
                    <wp:lineTo x="1249" y="20808"/>
                    <wp:lineTo x="1795" y="21123"/>
                    <wp:lineTo x="2341" y="21438"/>
                    <wp:lineTo x="2960" y="21604"/>
                    <wp:lineTo x="3591" y="21604"/>
                    <wp:lineTo x="6280" y="21604"/>
                    <wp:lineTo x="8971" y="21604"/>
                    <wp:lineTo x="12629" y="21604"/>
                    <wp:lineTo x="18672" y="25343"/>
                    <wp:lineTo x="18010" y="21604"/>
                    <wp:lineTo x="18013" y="21604"/>
                    <wp:lineTo x="18643" y="21604"/>
                    <wp:lineTo x="19262" y="21438"/>
                    <wp:lineTo x="19808" y="21123"/>
                    <wp:lineTo x="20354" y="20808"/>
                    <wp:lineTo x="20807" y="20354"/>
                    <wp:lineTo x="21122" y="19809"/>
                    <wp:lineTo x="21438" y="19263"/>
                    <wp:lineTo x="21603" y="18644"/>
                    <wp:lineTo x="21603" y="18013"/>
                    <wp:lineTo x="21603" y="15321"/>
                    <wp:lineTo x="21603" y="12631"/>
                    <wp:lineTo x="21603" y="8969"/>
                    <wp:lineTo x="21603" y="6279"/>
                    <wp:lineTo x="21603" y="3588"/>
                    <wp:lineTo x="21603" y="3591"/>
                    <wp:lineTo x="21603" y="3591"/>
                    <wp:lineTo x="21603" y="2960"/>
                    <wp:lineTo x="21438" y="2341"/>
                    <wp:lineTo x="21122" y="1795"/>
                    <wp:lineTo x="20807" y="1249"/>
                    <wp:lineTo x="20354" y="796"/>
                    <wp:lineTo x="19808" y="481"/>
                    <wp:lineTo x="19262" y="166"/>
                    <wp:lineTo x="18643" y="0"/>
                    <wp:lineTo x="18013" y="0"/>
                    <wp:lineTo x="15320" y="0"/>
                    <wp:lineTo x="12629" y="0"/>
                    <wp:lineTo x="8971" y="0"/>
                    <wp:lineTo x="6280" y="0"/>
                    <wp:lineTo x="359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3543480"/>
                        </a:xfrm>
                        <a:prstGeom prst="wedgeRoundRectCallout">
                          <a:avLst>
                            <a:gd name="adj1" fmla="val 36444"/>
                            <a:gd name="adj2" fmla="val 67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You make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best sandwi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that 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ever tas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65pt;margin-top:387pt;width:313.45pt;height:27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You make t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best sandwich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that I hav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ever tas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altName w:val="Pristin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25:00Z</dcterms:created>
  <dc:creator>user</dc:creator>
  <dc:description/>
  <dc:language>en-US</dc:language>
  <cp:lastModifiedBy>user</cp:lastModifiedBy>
  <dcterms:modified xsi:type="dcterms:W3CDTF">2006-07-11T06:46:00Z</dcterms:modified>
  <cp:revision>4</cp:revision>
  <dc:subject/>
  <dc:title/>
</cp:coreProperties>
</file>