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114300</wp:posOffset>
                </wp:positionV>
                <wp:extent cx="10134600" cy="14630400"/>
                <wp:effectExtent l="12700" t="12700" r="1333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14630400"/>
                        </a:xfrm>
                        <a:custGeom>
                          <a:avLst/>
                          <a:gdLst>
                            <a:gd name="textAreaLeft" fmla="*/ 280440 w 5745600"/>
                            <a:gd name="textAreaRight" fmla="*/ 5465160 w 5745600"/>
                            <a:gd name="textAreaTop" fmla="*/ 280440 h 8294400"/>
                            <a:gd name="textAreaBottom" fmla="*/ 8013960 h 8294400"/>
                          </a:gdLst>
                          <a:ahLst/>
                          <a:rect l="textAreaLeft" t="textAreaTop" r="textAreaRight" b="textAreaBottom"/>
                          <a:pathLst>
                            <a:path w="21600" h="311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81"/>
                              </a:lnTo>
                              <a:arcTo wR="3600" hR="3600" stAng="10800000" swAng="-5400000"/>
                              <a:lnTo>
                                <a:pt x="18000" y="311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df4f3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df4f3" stroked="t" o:allowincell="f" style="position:absolute;margin-left:-5.7pt;margin-top:-9pt;width:797.95pt;height:1151.95pt;mso-wrap-style:none;v-text-anchor:middle">
                <v:fill o:detectmouseclick="t" color2="#00ccff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2925</wp:posOffset>
                </wp:positionH>
                <wp:positionV relativeFrom="paragraph">
                  <wp:posOffset>2857500</wp:posOffset>
                </wp:positionV>
                <wp:extent cx="8759190" cy="86868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9160" cy="8686800"/>
                        </a:xfrm>
                        <a:prstGeom prst="ellipse">
                          <a:avLst/>
                        </a:prstGeom>
                        <a:solidFill>
                          <a:srgbClr val="ffd9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9ff" stroked="t" o:allowincell="f" style="position:absolute;margin-left:42.75pt;margin-top:225pt;width:689.65pt;height:683.95pt;mso-wrap-style:none;v-text-anchor:middle">
                <v:fill o:detectmouseclick="t" type="solid" color2="#002600"/>
                <v:stroke color="black" weight="255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276d4" stroked="t" o:allowincell="f" style="position:absolute;margin-left:17.1pt;margin-top:72pt;width:746.65pt;height:107.95pt;mso-wrap-style:none;v-text-anchor:middle" type="_x0000_t136">
            <v:path textpathok="t"/>
            <v:textpath on="t" fitshape="t" string="If you love someone," style="font-family:&quot;Fat&quot;;font-size:12pt"/>
            <v:fill o:detectmouseclick="t" color2="#03dfba"/>
            <v:stroke color="black" weight="25560" joinstyle="miter" endcap="flat"/>
            <v:shadow on="t" obscured="f" color="#868686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28775</wp:posOffset>
            </wp:positionH>
            <wp:positionV relativeFrom="paragraph">
              <wp:posOffset>3200400</wp:posOffset>
            </wp:positionV>
            <wp:extent cx="6659880" cy="6972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3dfba" stroked="t" o:allowincell="f" style="position:absolute;margin-left:48.45pt;margin-top:972pt;width:689.65pt;height:107.95pt;mso-wrap-style:none;v-text-anchor:middle" type="_x0000_t136">
            <v:path textpathok="t"/>
            <v:textpath on="t" fitshape="t" string="give them a hug" style="font-family:&quot;Fat&quot;;font-size:12pt"/>
            <v:fill o:detectmouseclick="t" color2="#d276d4"/>
            <v:stroke color="black" weight="25560" joinstyle="miter" endcap="flat"/>
            <v:shadow on="t" obscured="f" color="#868686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9:26:00Z</dcterms:created>
  <dc:creator>user</dc:creator>
  <dc:description/>
  <dc:language>en-US</dc:language>
  <cp:lastModifiedBy>Any Authorised User</cp:lastModifiedBy>
  <dcterms:modified xsi:type="dcterms:W3CDTF">2006-07-10T06:48:00Z</dcterms:modified>
  <cp:revision>3</cp:revision>
  <dc:subject/>
  <dc:title/>
</cp:coreProperties>
</file>