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00200</wp:posOffset>
            </wp:positionV>
            <wp:extent cx="4800600" cy="3886200"/>
            <wp:effectExtent l="0" t="0" r="0" b="0"/>
            <wp:wrapTight wrapText="bothSides">
              <wp:wrapPolygon edited="0">
                <wp:start x="9927" y="138"/>
                <wp:lineTo x="6856" y="138"/>
                <wp:lineTo x="2967" y="1410"/>
                <wp:lineTo x="2967" y="2394"/>
                <wp:lineTo x="1431" y="4512"/>
                <wp:lineTo x="510" y="6913"/>
                <wp:lineTo x="-2" y="9170"/>
                <wp:lineTo x="-102" y="11432"/>
                <wp:lineTo x="200" y="13689"/>
                <wp:lineTo x="817" y="15951"/>
                <wp:lineTo x="2044" y="18490"/>
                <wp:lineTo x="4093" y="20469"/>
                <wp:lineTo x="5933" y="21316"/>
                <wp:lineTo x="6139" y="21316"/>
                <wp:lineTo x="9620" y="21316"/>
                <wp:lineTo x="9822" y="21316"/>
                <wp:lineTo x="11565" y="20469"/>
                <wp:lineTo x="13715" y="18208"/>
                <wp:lineTo x="20062" y="15951"/>
                <wp:lineTo x="20776" y="15951"/>
                <wp:lineTo x="21595" y="14822"/>
                <wp:lineTo x="21390" y="12704"/>
                <wp:lineTo x="20982" y="11432"/>
                <wp:lineTo x="20469" y="9170"/>
                <wp:lineTo x="19550" y="6631"/>
                <wp:lineTo x="18831" y="5923"/>
                <wp:lineTo x="16886" y="4656"/>
                <wp:lineTo x="17092" y="2963"/>
                <wp:lineTo x="16273" y="2537"/>
                <wp:lineTo x="12586" y="2394"/>
                <wp:lineTo x="12897" y="1410"/>
                <wp:lineTo x="12485" y="701"/>
                <wp:lineTo x="10951" y="138"/>
                <wp:lineTo x="9927" y="13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2387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ome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else ho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you f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18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T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some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else ho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you f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11:00Z</dcterms:created>
  <dc:creator> </dc:creator>
  <dc:description/>
  <cp:keywords/>
  <dc:language>en-US</dc:language>
  <cp:lastModifiedBy> </cp:lastModifiedBy>
  <dcterms:modified xsi:type="dcterms:W3CDTF">2008-04-01T21:14:00Z</dcterms:modified>
  <cp:revision>3</cp:revision>
  <dc:subject/>
  <dc:title/>
</cp:coreProperties>
</file>