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371600</wp:posOffset>
            </wp:positionV>
            <wp:extent cx="4208780" cy="4457700"/>
            <wp:effectExtent l="0" t="0" r="0" b="0"/>
            <wp:wrapTight wrapText="bothSides">
              <wp:wrapPolygon edited="0">
                <wp:start x="7085" y="100"/>
                <wp:lineTo x="3377" y="305"/>
                <wp:lineTo x="1742" y="820"/>
                <wp:lineTo x="1742" y="1747"/>
                <wp:lineTo x="-2" y="3803"/>
                <wp:lineTo x="213" y="7093"/>
                <wp:lineTo x="540" y="8326"/>
                <wp:lineTo x="4579" y="11619"/>
                <wp:lineTo x="3269" y="12444"/>
                <wp:lineTo x="2832" y="12855"/>
                <wp:lineTo x="2725" y="14912"/>
                <wp:lineTo x="3488" y="16558"/>
                <wp:lineTo x="4360" y="18201"/>
                <wp:lineTo x="3707" y="19848"/>
                <wp:lineTo x="3596" y="20774"/>
                <wp:lineTo x="6541" y="21390"/>
                <wp:lineTo x="11559" y="21390"/>
                <wp:lineTo x="14507" y="21390"/>
                <wp:lineTo x="15379" y="21390"/>
                <wp:lineTo x="18213" y="20158"/>
                <wp:lineTo x="18324" y="19848"/>
                <wp:lineTo x="20071" y="18201"/>
                <wp:lineTo x="20942" y="16558"/>
                <wp:lineTo x="21488" y="14912"/>
                <wp:lineTo x="21599" y="11619"/>
                <wp:lineTo x="21050" y="9972"/>
                <wp:lineTo x="20178" y="8326"/>
                <wp:lineTo x="18650" y="6683"/>
                <wp:lineTo x="19415" y="5036"/>
                <wp:lineTo x="20616" y="4214"/>
                <wp:lineTo x="20071" y="3494"/>
                <wp:lineTo x="18431" y="3389"/>
                <wp:lineTo x="18431" y="2467"/>
                <wp:lineTo x="9704" y="1747"/>
                <wp:lineTo x="7523" y="100"/>
                <wp:lineTo x="7085" y="10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3530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ell your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  <w:t>STOP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27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ell yourse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  <w:szCs w:val="96"/>
                        </w:rPr>
                        <w:t>STO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54:00Z</dcterms:created>
  <dc:creator> </dc:creator>
  <dc:description/>
  <cp:keywords/>
  <dc:language>en-US</dc:language>
  <cp:lastModifiedBy> </cp:lastModifiedBy>
  <dcterms:modified xsi:type="dcterms:W3CDTF">2008-04-01T21:14:00Z</dcterms:modified>
  <cp:revision>2</cp:revision>
  <dc:subject/>
  <dc:title/>
</cp:coreProperties>
</file>