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85900</wp:posOffset>
            </wp:positionV>
            <wp:extent cx="4226560" cy="3962400"/>
            <wp:effectExtent l="0" t="0" r="0" b="0"/>
            <wp:wrapTight wrapText="bothSides">
              <wp:wrapPolygon edited="0">
                <wp:start x="6029" y="101"/>
                <wp:lineTo x="5641" y="206"/>
                <wp:lineTo x="4957" y="723"/>
                <wp:lineTo x="4957" y="930"/>
                <wp:lineTo x="4765" y="1556"/>
                <wp:lineTo x="4521" y="2593"/>
                <wp:lineTo x="3645" y="3113"/>
                <wp:lineTo x="2331" y="4256"/>
                <wp:lineTo x="1163" y="5915"/>
                <wp:lineTo x="727" y="6748"/>
                <wp:lineTo x="434" y="7577"/>
                <wp:lineTo x="238" y="8410"/>
                <wp:lineTo x="46" y="9498"/>
                <wp:lineTo x="-2" y="10069"/>
                <wp:lineTo x="94" y="11732"/>
                <wp:lineTo x="238" y="12562"/>
                <wp:lineTo x="874" y="14225"/>
                <wp:lineTo x="1310" y="15054"/>
                <wp:lineTo x="1895" y="15883"/>
                <wp:lineTo x="2624" y="16717"/>
                <wp:lineTo x="3596" y="17546"/>
                <wp:lineTo x="5057" y="18376"/>
                <wp:lineTo x="5201" y="18790"/>
                <wp:lineTo x="9968" y="19209"/>
                <wp:lineTo x="14447" y="19209"/>
                <wp:lineTo x="15127" y="20868"/>
                <wp:lineTo x="15127" y="21025"/>
                <wp:lineTo x="15515" y="21495"/>
                <wp:lineTo x="15612" y="21495"/>
                <wp:lineTo x="16195" y="21495"/>
                <wp:lineTo x="16244" y="21495"/>
                <wp:lineTo x="16976" y="20868"/>
                <wp:lineTo x="18045" y="19209"/>
                <wp:lineTo x="18873" y="18481"/>
                <wp:lineTo x="18873" y="18376"/>
                <wp:lineTo x="19214" y="17546"/>
                <wp:lineTo x="19942" y="16717"/>
                <wp:lineTo x="21600" y="13446"/>
                <wp:lineTo x="21547" y="12976"/>
                <wp:lineTo x="21011" y="11627"/>
                <wp:lineTo x="20526" y="11055"/>
                <wp:lineTo x="20282" y="10899"/>
                <wp:lineTo x="19554" y="10069"/>
                <wp:lineTo x="19454" y="7577"/>
                <wp:lineTo x="19309" y="6693"/>
                <wp:lineTo x="18726" y="5864"/>
                <wp:lineTo x="17460" y="5554"/>
                <wp:lineTo x="15175" y="5085"/>
                <wp:lineTo x="13618" y="3422"/>
                <wp:lineTo x="12449" y="2593"/>
                <wp:lineTo x="12158" y="1759"/>
                <wp:lineTo x="11965" y="413"/>
                <wp:lineTo x="10505" y="152"/>
                <wp:lineTo x="6806" y="101"/>
                <wp:lineTo x="6029" y="1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581660</wp:posOffset>
                </wp:positionV>
                <wp:extent cx="45720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Picture your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dealing with the situation</w:t>
                            </w: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90"/>
                                <w:szCs w:val="90"/>
                              </w:rPr>
                              <w:t>calmly and strong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1pt;mso-wrap-distance-left:9.05pt;mso-wrap-distance-right:9.05pt;mso-wrap-distance-top:0pt;mso-wrap-distance-bottom:0pt;margin-top:45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  <w:szCs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Picture yoursel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dealing with the situation</w:t>
                      </w: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90"/>
                          <w:szCs w:val="90"/>
                        </w:rPr>
                        <w:t>calmly and strong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30:00Z</dcterms:created>
  <dc:creator> </dc:creator>
  <dc:description/>
  <cp:keywords/>
  <dc:language>en-US</dc:language>
  <cp:lastModifiedBy> </cp:lastModifiedBy>
  <dcterms:modified xsi:type="dcterms:W3CDTF">2008-04-01T21:30:00Z</dcterms:modified>
  <cp:revision>2</cp:revision>
  <dc:subject/>
  <dc:title/>
</cp:coreProperties>
</file>