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1.15pt;width:701.95pt;height:73.1pt;mso-wrap-style:none;v-text-anchor:middle" type="_x0000_t136">
            <v:path textpathok="t"/>
            <v:textpath on="t" fitshape="t" string="Calm Down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14500</wp:posOffset>
            </wp:positionV>
            <wp:extent cx="4800600" cy="3362960"/>
            <wp:effectExtent l="0" t="0" r="0" b="0"/>
            <wp:wrapTight wrapText="bothSides">
              <wp:wrapPolygon edited="0">
                <wp:start x="7131" y="136"/>
                <wp:lineTo x="4592" y="136"/>
                <wp:lineTo x="1561" y="1391"/>
                <wp:lineTo x="1561" y="2364"/>
                <wp:lineTo x="388" y="4597"/>
                <wp:lineTo x="-5" y="6825"/>
                <wp:lineTo x="-5" y="9054"/>
                <wp:lineTo x="291" y="11282"/>
                <wp:lineTo x="1071" y="13515"/>
                <wp:lineTo x="2830" y="15742"/>
                <wp:lineTo x="6838" y="20204"/>
                <wp:lineTo x="8303" y="21318"/>
                <wp:lineTo x="8399" y="21318"/>
                <wp:lineTo x="10845" y="21318"/>
                <wp:lineTo x="11139" y="21318"/>
                <wp:lineTo x="12801" y="20341"/>
                <wp:lineTo x="13190" y="20204"/>
                <wp:lineTo x="15636" y="17970"/>
                <wp:lineTo x="16611" y="17970"/>
                <wp:lineTo x="21600" y="16163"/>
                <wp:lineTo x="21600" y="3341"/>
                <wp:lineTo x="19640" y="2920"/>
                <wp:lineTo x="10062" y="2364"/>
                <wp:lineTo x="7913" y="136"/>
                <wp:lineTo x="7131" y="13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</wp:posOffset>
                </wp:positionV>
                <wp:extent cx="36576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Go to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qui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pla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SHOU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1pt;mso-wrap-distance-left:9.05pt;mso-wrap-distance-right:9.05pt;mso-wrap-distance-top:0pt;mso-wrap-distance-bottom:0pt;margin-top:0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Go to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qui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pla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a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SHOU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25:00Z</dcterms:created>
  <dc:creator> </dc:creator>
  <dc:description/>
  <cp:keywords/>
  <dc:language>en-US</dc:language>
  <cp:lastModifiedBy> </cp:lastModifiedBy>
  <dcterms:modified xsi:type="dcterms:W3CDTF">2008-04-01T21:25:00Z</dcterms:modified>
  <cp:revision>2</cp:revision>
  <dc:subject/>
  <dc:title/>
</cp:coreProperties>
</file>