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ankle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ankle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arm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arm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back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bottom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calf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calf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chest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elbow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elbow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feet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0968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foot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forearm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and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and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ip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ip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knee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knee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5530" cy="31007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310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kneecap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eg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eg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neck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rib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hin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hin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houlder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2825" cy="3105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houlder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pine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high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high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oe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oe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orso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tummy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waist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wrist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 w:val="false"/>
        <w:sz w:val="20"/>
      </w:rPr>
    </w:pPr>
    <w:r>
      <w:rPr>
        <w:i/>
        <w:iCs w:val="false"/>
        <w:sz w:val="20"/>
      </w:rPr>
      <w:t>4up</w:t>
    </w:r>
  </w:p>
</w:ftr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ic1">
    <w:name w:val="comic1"/>
    <w:basedOn w:val="Normal"/>
    <w:qFormat/>
    <w:pPr>
      <w:jc w:val="center"/>
    </w:pPr>
    <w:rPr>
      <w:rFonts w:ascii="Comic Sans MS" w:hAnsi="Comic Sans MS" w:cs="Comic Sans MS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54:00Z</dcterms:created>
  <dc:creator>Di Tunnicliff</dc:creator>
  <dc:description/>
  <dc:language>en-US</dc:language>
  <cp:lastModifiedBy>Di Tunnicliff</cp:lastModifiedBy>
  <dcterms:modified xsi:type="dcterms:W3CDTF">2005-03-01T08:05:00Z</dcterms:modified>
  <cp:revision>10</cp:revision>
  <dc:subject/>
  <dc:title> </dc:title>
</cp:coreProperties>
</file>