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965</wp:posOffset>
                </wp:positionH>
                <wp:positionV relativeFrom="paragraph">
                  <wp:posOffset>487680</wp:posOffset>
                </wp:positionV>
                <wp:extent cx="1426210" cy="914400"/>
                <wp:effectExtent l="5080" t="13970" r="698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e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.95pt;margin-top:38.4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e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0</wp:posOffset>
                </wp:positionV>
                <wp:extent cx="1424940" cy="914400"/>
                <wp:effectExtent l="6350" t="13970" r="571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ou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0pt;margin-top:138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ou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1426210" cy="914400"/>
                <wp:effectExtent l="5080" t="13970" r="698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ou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9.2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ou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495935</wp:posOffset>
                </wp:positionV>
                <wp:extent cx="1424940" cy="914400"/>
                <wp:effectExtent l="6350" t="13970" r="571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e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9.05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e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1555</wp:posOffset>
                </wp:positionH>
                <wp:positionV relativeFrom="paragraph">
                  <wp:posOffset>530860</wp:posOffset>
                </wp:positionV>
                <wp:extent cx="1426210" cy="914400"/>
                <wp:effectExtent l="5080" t="13970" r="698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41.8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y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22825</wp:posOffset>
                </wp:positionH>
                <wp:positionV relativeFrom="paragraph">
                  <wp:posOffset>1788160</wp:posOffset>
                </wp:positionV>
                <wp:extent cx="1424940" cy="914400"/>
                <wp:effectExtent l="6350" t="13970" r="571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75pt;margin-top:140.8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y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928620</wp:posOffset>
                </wp:positionV>
                <wp:extent cx="1426210" cy="914400"/>
                <wp:effectExtent l="5080" t="13970" r="698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0.6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635</wp:posOffset>
                </wp:positionH>
                <wp:positionV relativeFrom="paragraph">
                  <wp:posOffset>4193540</wp:posOffset>
                </wp:positionV>
                <wp:extent cx="1424940" cy="914400"/>
                <wp:effectExtent l="6350" t="13970" r="571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no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330.2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no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235</wp:posOffset>
                </wp:positionH>
                <wp:positionV relativeFrom="paragraph">
                  <wp:posOffset>4208780</wp:posOffset>
                </wp:positionV>
                <wp:extent cx="1426210" cy="914400"/>
                <wp:effectExtent l="5080" t="13970" r="698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no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05pt;margin-top:331.4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no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635</wp:posOffset>
                </wp:positionH>
                <wp:positionV relativeFrom="paragraph">
                  <wp:posOffset>2936875</wp:posOffset>
                </wp:positionV>
                <wp:extent cx="1424940" cy="914400"/>
                <wp:effectExtent l="6350" t="13970" r="571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231.25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22190</wp:posOffset>
                </wp:positionH>
                <wp:positionV relativeFrom="paragraph">
                  <wp:posOffset>2971800</wp:posOffset>
                </wp:positionV>
                <wp:extent cx="1426210" cy="914400"/>
                <wp:effectExtent l="5080" t="13970" r="698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ee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7pt;margin-top:234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ee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23460</wp:posOffset>
                </wp:positionH>
                <wp:positionV relativeFrom="paragraph">
                  <wp:posOffset>4229100</wp:posOffset>
                </wp:positionV>
                <wp:extent cx="1424940" cy="914400"/>
                <wp:effectExtent l="6350" t="13970" r="571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ee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8pt;margin-top:333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ee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5443220</wp:posOffset>
                </wp:positionV>
                <wp:extent cx="1426210" cy="914400"/>
                <wp:effectExtent l="5080" t="13970" r="698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yebr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28.6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yebr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635</wp:posOffset>
                </wp:positionH>
                <wp:positionV relativeFrom="paragraph">
                  <wp:posOffset>6708140</wp:posOffset>
                </wp:positionV>
                <wp:extent cx="1424940" cy="914400"/>
                <wp:effectExtent l="6350" t="13970" r="571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528.2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a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235</wp:posOffset>
                </wp:positionH>
                <wp:positionV relativeFrom="paragraph">
                  <wp:posOffset>6723380</wp:posOffset>
                </wp:positionV>
                <wp:extent cx="1426210" cy="914400"/>
                <wp:effectExtent l="5080" t="13970" r="698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05pt;margin-top:529.4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a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635</wp:posOffset>
                </wp:positionH>
                <wp:positionV relativeFrom="paragraph">
                  <wp:posOffset>5451475</wp:posOffset>
                </wp:positionV>
                <wp:extent cx="1424940" cy="914400"/>
                <wp:effectExtent l="6350" t="13970" r="571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yebr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429.25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yebr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22190</wp:posOffset>
                </wp:positionH>
                <wp:positionV relativeFrom="paragraph">
                  <wp:posOffset>5486400</wp:posOffset>
                </wp:positionV>
                <wp:extent cx="1426210" cy="914400"/>
                <wp:effectExtent l="5080" t="13970" r="698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7pt;margin-top:432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3460</wp:posOffset>
                </wp:positionH>
                <wp:positionV relativeFrom="paragraph">
                  <wp:posOffset>6743700</wp:posOffset>
                </wp:positionV>
                <wp:extent cx="1424940" cy="914400"/>
                <wp:effectExtent l="6350" t="13970" r="571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8pt;margin-top:531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5379720</wp:posOffset>
                </wp:positionV>
                <wp:extent cx="1426210" cy="914400"/>
                <wp:effectExtent l="5080" t="13970" r="6985" b="174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um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423.6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um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335280</wp:posOffset>
                </wp:positionV>
                <wp:extent cx="1426210" cy="914400"/>
                <wp:effectExtent l="5080" t="13970" r="698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e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26.4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e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4235</wp:posOffset>
                </wp:positionH>
                <wp:positionV relativeFrom="paragraph">
                  <wp:posOffset>4122420</wp:posOffset>
                </wp:positionV>
                <wp:extent cx="1424940" cy="914400"/>
                <wp:effectExtent l="6350" t="13970" r="571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h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05pt;margin-top:324.6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h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4235</wp:posOffset>
                </wp:positionH>
                <wp:positionV relativeFrom="paragraph">
                  <wp:posOffset>2865120</wp:posOffset>
                </wp:positionV>
                <wp:extent cx="1424940" cy="914400"/>
                <wp:effectExtent l="6350" t="13970" r="571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05pt;margin-top:225.6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1600200</wp:posOffset>
                </wp:positionV>
                <wp:extent cx="1424940" cy="914400"/>
                <wp:effectExtent l="6350" t="13970" r="571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126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615440</wp:posOffset>
                </wp:positionV>
                <wp:extent cx="1426210" cy="914400"/>
                <wp:effectExtent l="5080" t="13970" r="698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127.2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6637020</wp:posOffset>
                </wp:positionV>
                <wp:extent cx="1426210" cy="914400"/>
                <wp:effectExtent l="5080" t="13970" r="698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522.6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343535</wp:posOffset>
                </wp:positionV>
                <wp:extent cx="1424940" cy="914400"/>
                <wp:effectExtent l="6350" t="13970" r="571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ne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7.05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ne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2865120</wp:posOffset>
                </wp:positionV>
                <wp:extent cx="1426210" cy="914400"/>
                <wp:effectExtent l="5080" t="13970" r="698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225.6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4157980</wp:posOffset>
                </wp:positionV>
                <wp:extent cx="1426210" cy="914400"/>
                <wp:effectExtent l="5080" t="13970" r="698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h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327.4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h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7780020</wp:posOffset>
                </wp:positionV>
                <wp:extent cx="1426210" cy="914400"/>
                <wp:effectExtent l="5080" t="13970" r="698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n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612.6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n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5415280</wp:posOffset>
                </wp:positionV>
                <wp:extent cx="1424940" cy="914400"/>
                <wp:effectExtent l="6350" t="13970" r="5715" b="1746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um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426.4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um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6672580</wp:posOffset>
                </wp:positionV>
                <wp:extent cx="1424940" cy="914400"/>
                <wp:effectExtent l="6350" t="13970" r="571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525.4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7815580</wp:posOffset>
                </wp:positionV>
                <wp:extent cx="1424940" cy="914400"/>
                <wp:effectExtent l="6350" t="13970" r="571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n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615.4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n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9155</wp:posOffset>
                </wp:positionH>
                <wp:positionV relativeFrom="paragraph">
                  <wp:posOffset>378460</wp:posOffset>
                </wp:positionV>
                <wp:extent cx="1426210" cy="914400"/>
                <wp:effectExtent l="5080" t="13970" r="698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a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65pt;margin-top:29.8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a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0425</wp:posOffset>
                </wp:positionH>
                <wp:positionV relativeFrom="paragraph">
                  <wp:posOffset>1635760</wp:posOffset>
                </wp:positionV>
                <wp:extent cx="1424940" cy="914400"/>
                <wp:effectExtent l="6350" t="13970" r="571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a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5pt;margin-top:128.8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a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9790</wp:posOffset>
                </wp:positionH>
                <wp:positionV relativeFrom="paragraph">
                  <wp:posOffset>2900680</wp:posOffset>
                </wp:positionV>
                <wp:extent cx="1426210" cy="914400"/>
                <wp:effectExtent l="5080" t="13970" r="698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r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pt;margin-top:228.4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r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1060</wp:posOffset>
                </wp:positionH>
                <wp:positionV relativeFrom="paragraph">
                  <wp:posOffset>4157980</wp:posOffset>
                </wp:positionV>
                <wp:extent cx="1424940" cy="914400"/>
                <wp:effectExtent l="6350" t="13970" r="571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r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8pt;margin-top:327.4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r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9790</wp:posOffset>
                </wp:positionH>
                <wp:positionV relativeFrom="paragraph">
                  <wp:posOffset>5415280</wp:posOffset>
                </wp:positionV>
                <wp:extent cx="1426210" cy="914400"/>
                <wp:effectExtent l="5080" t="13970" r="698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nk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pt;margin-top:426.4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nk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1060</wp:posOffset>
                </wp:positionH>
                <wp:positionV relativeFrom="paragraph">
                  <wp:posOffset>6672580</wp:posOffset>
                </wp:positionV>
                <wp:extent cx="1424940" cy="914400"/>
                <wp:effectExtent l="6350" t="13970" r="571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nk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8pt;margin-top:525.4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nk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0</wp:posOffset>
                </wp:positionH>
                <wp:positionV relativeFrom="paragraph">
                  <wp:posOffset>7772400</wp:posOffset>
                </wp:positionV>
                <wp:extent cx="1424940" cy="914400"/>
                <wp:effectExtent l="6350" t="13970" r="571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ro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612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ro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-1214755</wp:posOffset>
                </wp:positionV>
                <wp:extent cx="1426210" cy="914400"/>
                <wp:effectExtent l="5080" t="13970" r="698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houl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-95.65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hould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42545</wp:posOffset>
                </wp:positionV>
                <wp:extent cx="1426210" cy="914400"/>
                <wp:effectExtent l="5080" t="13970" r="698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3.35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-1179195</wp:posOffset>
                </wp:positionV>
                <wp:extent cx="1424940" cy="914400"/>
                <wp:effectExtent l="6350" t="13970" r="571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houl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-92.85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hould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78105</wp:posOffset>
                </wp:positionV>
                <wp:extent cx="1424940" cy="914400"/>
                <wp:effectExtent l="6350" t="13970" r="571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6.15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9790</wp:posOffset>
                </wp:positionH>
                <wp:positionV relativeFrom="paragraph">
                  <wp:posOffset>-1179195</wp:posOffset>
                </wp:positionV>
                <wp:extent cx="1426210" cy="914400"/>
                <wp:effectExtent l="5080" t="13970" r="698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a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pt;margin-top:-92.85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a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1060</wp:posOffset>
                </wp:positionH>
                <wp:positionV relativeFrom="paragraph">
                  <wp:posOffset>78105</wp:posOffset>
                </wp:positionV>
                <wp:extent cx="1424940" cy="914400"/>
                <wp:effectExtent l="6350" t="13970" r="571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a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8pt;margin-top:6.15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a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1426210" cy="914400"/>
                <wp:effectExtent l="5080" t="13970" r="698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hig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13.8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hi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</wp:posOffset>
                </wp:positionH>
                <wp:positionV relativeFrom="paragraph">
                  <wp:posOffset>1432560</wp:posOffset>
                </wp:positionV>
                <wp:extent cx="1426210" cy="914400"/>
                <wp:effectExtent l="5080" t="13970" r="698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al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112.8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al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3600</wp:posOffset>
                </wp:positionH>
                <wp:positionV relativeFrom="paragraph">
                  <wp:posOffset>210820</wp:posOffset>
                </wp:positionV>
                <wp:extent cx="1424940" cy="914400"/>
                <wp:effectExtent l="6350" t="13970" r="571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hig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16.6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hi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1468120</wp:posOffset>
                </wp:positionV>
                <wp:extent cx="1424940" cy="914400"/>
                <wp:effectExtent l="6350" t="13970" r="571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al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115.6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al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9790</wp:posOffset>
                </wp:positionH>
                <wp:positionV relativeFrom="paragraph">
                  <wp:posOffset>210820</wp:posOffset>
                </wp:positionV>
                <wp:extent cx="1426210" cy="914400"/>
                <wp:effectExtent l="5080" t="13970" r="698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lb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pt;margin-top:16.6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lb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1060</wp:posOffset>
                </wp:positionH>
                <wp:positionV relativeFrom="paragraph">
                  <wp:posOffset>1468120</wp:posOffset>
                </wp:positionV>
                <wp:extent cx="1424940" cy="914400"/>
                <wp:effectExtent l="6350" t="13970" r="571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lb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8pt;margin-top:115.6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lb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43180</wp:posOffset>
                </wp:positionV>
                <wp:extent cx="1426210" cy="914400"/>
                <wp:effectExtent l="5080" t="13970" r="6985" b="1009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ott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3.4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ott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300480</wp:posOffset>
                </wp:positionV>
                <wp:extent cx="1426210" cy="914400"/>
                <wp:effectExtent l="5080" t="13970" r="6985" b="1041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ing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102.4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ing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78740</wp:posOffset>
                </wp:positionV>
                <wp:extent cx="1424940" cy="914400"/>
                <wp:effectExtent l="6350" t="13970" r="5715" b="1009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ott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6.2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ott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0</wp:posOffset>
                </wp:positionH>
                <wp:positionV relativeFrom="paragraph">
                  <wp:posOffset>1336040</wp:posOffset>
                </wp:positionV>
                <wp:extent cx="1424940" cy="914400"/>
                <wp:effectExtent l="6350" t="13970" r="5715" b="1041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ing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105.2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ing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9790</wp:posOffset>
                </wp:positionH>
                <wp:positionV relativeFrom="paragraph">
                  <wp:posOffset>78740</wp:posOffset>
                </wp:positionV>
                <wp:extent cx="1426210" cy="914400"/>
                <wp:effectExtent l="5080" t="13970" r="698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o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pt;margin-top:6.2pt;width:112.2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o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1060</wp:posOffset>
                </wp:positionH>
                <wp:positionV relativeFrom="paragraph">
                  <wp:posOffset>344805</wp:posOffset>
                </wp:positionV>
                <wp:extent cx="1424940" cy="914400"/>
                <wp:effectExtent l="6350" t="13970" r="571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o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8pt;margin-top:27.15pt;width:112.1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o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assoonPrimaryType">
    <w:charset w:val="00"/>
    <w:family w:val="auto"/>
    <w:pitch w:val="variable"/>
  </w:font>
  <w:font w:name="JarmanDotted">
    <w:charset w:val="00"/>
    <w:family w:val="auto"/>
    <w:pitch w:val="variable"/>
  </w:font>
  <w:font w:name="SassoonPrimary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Normal"/>
    <w:qFormat/>
    <w:pPr>
      <w:jc w:val="center"/>
    </w:pPr>
    <w:rPr>
      <w:iCs/>
      <w:sz w:val="52"/>
      <w:szCs w:val="20"/>
    </w:rPr>
  </w:style>
  <w:style w:type="paragraph" w:styleId="Sassoon">
    <w:name w:val="sassoon"/>
    <w:basedOn w:val="Normal"/>
    <w:qFormat/>
    <w:pPr/>
    <w:rPr>
      <w:rFonts w:ascii="SassoonPrimaryType" w:hAnsi="SassoonPrimaryType" w:cs="SassoonPrimaryType"/>
      <w:b/>
      <w:bCs/>
      <w:sz w:val="60"/>
    </w:rPr>
  </w:style>
  <w:style w:type="paragraph" w:styleId="Dotty">
    <w:name w:val="dotty"/>
    <w:basedOn w:val="Normal"/>
    <w:qFormat/>
    <w:pPr>
      <w:jc w:val="center"/>
    </w:pPr>
    <w:rPr>
      <w:rFonts w:ascii="JarmanDotted" w:hAnsi="JarmanDotted" w:cs="JarmanDotted"/>
      <w:iCs/>
      <w:sz w:val="36"/>
      <w:szCs w:val="20"/>
    </w:rPr>
  </w:style>
  <w:style w:type="paragraph" w:styleId="Sas">
    <w:name w:val="sas"/>
    <w:basedOn w:val="Normal"/>
    <w:qFormat/>
    <w:pPr>
      <w:jc w:val="center"/>
    </w:pPr>
    <w:rPr>
      <w:rFonts w:ascii="SassoonPrimaryInfant" w:hAnsi="SassoonPrimaryInfant" w:cs="SassoonPrimaryInfant"/>
      <w:iCs/>
      <w:sz w:val="56"/>
      <w:szCs w:val="20"/>
    </w:rPr>
  </w:style>
  <w:style w:type="paragraph" w:styleId="Comic1">
    <w:name w:val="comic1"/>
    <w:basedOn w:val="Normal"/>
    <w:qFormat/>
    <w:pPr>
      <w:jc w:val="center"/>
    </w:pPr>
    <w:rPr>
      <w:iCs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5:00Z</dcterms:created>
  <dc:creator>Di Tunnicliff</dc:creator>
  <dc:description/>
  <dc:language>en-US</dc:language>
  <cp:lastModifiedBy>Di Tunnicliff</cp:lastModifiedBy>
  <dcterms:modified xsi:type="dcterms:W3CDTF">2005-03-05T08:38:00Z</dcterms:modified>
  <cp:revision>3</cp:revision>
  <dc:subject/>
  <dc:title>Label me</dc:title>
</cp:coreProperties>
</file>