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Which Food Belongs Where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399665" cy="571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pt;width:188.9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2628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5pt;margin-top: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339966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0" cy="62287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1pt,4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339966"/>
          <w:sz w:val="28"/>
          <w:szCs w:val="28"/>
        </w:rPr>
        <w:t>Fruit and Vegetables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color w:val="FFCC00"/>
          <w:sz w:val="28"/>
          <w:szCs w:val="28"/>
        </w:rPr>
        <w:t>Cereals, Rice, Bread, Pasta</w:t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339966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339966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868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85pt" to="701.9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2057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.25pt;width:16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92075</wp:posOffset>
                </wp:positionV>
                <wp:extent cx="27432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2pt;margin-top:7.25pt;width:21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Fatty and Sugary</w:t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color w:val="FF0000"/>
          <w:sz w:val="28"/>
          <w:szCs w:val="28"/>
        </w:rPr>
        <w:t>Meat, Eggs, Fish and Dai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5840" w:h="12240"/>
      <w:pgMar w:left="72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46:00Z</dcterms:created>
  <dc:creator>hjw</dc:creator>
  <dc:description/>
  <cp:keywords/>
  <dc:language>en-US</dc:language>
  <cp:lastModifiedBy>hjw</cp:lastModifiedBy>
  <dcterms:modified xsi:type="dcterms:W3CDTF">2008-11-17T19:56:00Z</dcterms:modified>
  <cp:revision>2</cp:revision>
  <dc:subject/>
  <dc:title>Which Food Belongs Where</dc:title>
</cp:coreProperties>
</file>